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19»  июля 2023 г.                                                                                          № 186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5 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Н.А. Жикривецк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20»  июля 2023 г.                                                                                          № 25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8.12.2022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19»  июля 2023 года №  186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104 400 585,18 рублей, в том числе по объему безвозмездных поступлений от других бюджетов бюджетной системы Российской Федерации в сумме                   78 573 238,35 рублей и по общему объему расходов в сумме 108 316 059,32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4 год по прогнозируемому общему объему доходов в сумме 54 854 246,00 рублей, в том числе по объему безвозмездных поступлений от других бюджетов бюджетной системы Российской Федерации в сумме 37 202 395,47 рублей и по общему объему расходов в сумме 56 717 328,94 рублей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1.1, 6, 6.1, 7, 7.1, 8, 8.1, 9, 9.1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 xml:space="preserve">1, 1.1, 6, 6.1, 7, 7.1, 8, 8.1, 9, 9.1,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7-19T17:57:00Z</cp:lastPrinted>
  <dcterms:modified xsi:type="dcterms:W3CDTF">2023-07-19T05:57:00Z</dcterms:modified>
  <cp:revision>1471</cp:revision>
  <dc:subject/>
  <dc:title/>
</cp:coreProperties>
</file>