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19»   июля   2023г.                                                                                        № 187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35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от 23.11.2022      № 26 «Прогнозный план приватизации муниципального имущества Новоавачинского сельского поселения на 2023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21.12.2001 № 178-ФЗ «О приватизации государственного и муниципального имущества», от 29.07.1996 № 135-ФЗ «Об оценочной деятельности в Российской Федерации», Уставом Новоавачинского сельского поселения, Положением «О порядке владения, пользования, распоряжения имуществом, находящимся в муниципальной собственности Новоавачинского сельского поселения» утвержденным Решением Собрания депутатов Новоавачинского сельского поселения от 15.08.2007 № 154, Положением «О Порядке приватизации объектов муниципальной собственности Новоавачинского сельского поселения», п</w:t>
      </w:r>
      <w:r>
        <w:rPr>
          <w:iCs/>
          <w:sz w:val="28"/>
          <w:szCs w:val="28"/>
        </w:rPr>
        <w:t>ринятым Решением Собрания депутатов Новоавачи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   09.03.2011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Принять Решение «О внесении изменений в Решение от 23.11.2022 № 26 «Прогнозный план приватизации муниципального имущества Новоавачинского сельского поселения на 2023 год», утвержденное Решением Собрания депутатов Новоавачинского сельского поселения от 22.11.2022 № 12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Н.А. Жикривецкая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«20 »  июля  2023г.                                                                           № 26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3.11.2022 № 26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гнозный план приватизации муниципального имущества Новоавачинского сельского поселения на 2023 год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«19» июля 2023 года   № 187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нести в Решение от 23.11.2022 № 26 «Прогнозный план приватизации муниципального имущества Новоавачинского сельского поселения на 2023 год», утвержденное Решением Собрания депутатов Новоавачинского сельского поселения от 22.11.2022 № 129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ункт 2 «Перечень муниципального имущества, подлежащего приватизации в 2023 году дополнить подпункт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Здание Склад, этажность 1, в т.ч. подземных 0, общая площадь 225,6 кв.м., назначение: нежилое, кадастровый номер: 41:05:0101061:165 с земельным участком, категория земель: земли населенных пунктов, разрешенное использование: склады, общая площадь 847 кв.м., кадастровый номер: 41:05:0101061:300,  адрес (местоположение): Российская Федерация, Камчатский край, Елизовский район, пос. Двуречье, ул. Северная, способ приватизации- электронный аукцион; прогноз поступлений от приватизации – 3 076 00,00 руб.(с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сельского поселения                                                                         О.А. Прокопенко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ind w:right="-81" w:hanging="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ind w:right="-81" w:hanging="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ind w:right="-81" w:hanging="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внесении изменений в Решение от 23.11.2022 № 26 «Прогнозный план приватизации муниципального имущества Новоавачинского сельского поселения на 2023 год»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ринятым решением о проведении электронных торгов по продаже Здание Склад, этажность 1, в т.ч. подземных 0, общая площадь 225,6 кв.м., назначение: нежилое, кадастровый номер: 41:05:0101061:165 с земельным участком, категория земель: земли населенных пунктов, разрешенное использование: склады, общая площадь 847 кв.м., кадастровый номер: 41:05:0101061:300, адрес (местоположение): Российская Федерация, Камчатский край, Елизовский район, пос. Двуречье, ул. Северная в 2023 год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мчатский кра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Елизовский муниципальный район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НОВОАВАЧИНСКОГО                                    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b/>
                <w:sz w:val="28"/>
                <w:szCs w:val="28"/>
                <w:lang w:eastAsia="en-US"/>
              </w:rPr>
              <w:t xml:space="preserve">     СЕЛЬСКОГО ПОСЕЛЕНИЯ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684016 Камчатский край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Елизовский р-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.Новый ул.Молодежная 1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тел. 30-2-16 т/ф 30-2-16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эл.почта:</w:t>
            </w:r>
            <w:r>
              <w:rPr>
                <w:b/>
                <w:sz w:val="26"/>
                <w:szCs w:val="26"/>
                <w:lang w:val="en-US" w:eastAsia="en-US"/>
              </w:rPr>
              <w:t>novoavacha</w:t>
            </w:r>
            <w:r>
              <w:rPr>
                <w:b/>
                <w:sz w:val="26"/>
                <w:szCs w:val="26"/>
                <w:lang w:eastAsia="en-US"/>
              </w:rPr>
              <w:t>.</w:t>
            </w:r>
            <w:r>
              <w:rPr>
                <w:b/>
                <w:sz w:val="26"/>
                <w:szCs w:val="26"/>
                <w:lang w:val="en-US" w:eastAsia="en-US"/>
              </w:rPr>
              <w:t>emr</w:t>
            </w:r>
            <w:r>
              <w:rPr>
                <w:b/>
                <w:sz w:val="26"/>
                <w:szCs w:val="26"/>
                <w:lang w:eastAsia="en-US"/>
              </w:rPr>
              <w:t>@</w:t>
            </w:r>
            <w:r>
              <w:rPr>
                <w:b/>
                <w:sz w:val="26"/>
                <w:szCs w:val="26"/>
                <w:lang w:val="en-US" w:eastAsia="en-US"/>
              </w:rPr>
              <w:t>mail</w:t>
            </w:r>
            <w:r>
              <w:rPr>
                <w:b/>
                <w:sz w:val="26"/>
                <w:szCs w:val="26"/>
                <w:lang w:eastAsia="en-US"/>
              </w:rPr>
              <w:t>.</w:t>
            </w:r>
            <w:r>
              <w:rPr>
                <w:b/>
                <w:sz w:val="26"/>
                <w:szCs w:val="26"/>
                <w:lang w:val="en-US" w:eastAsia="en-US"/>
              </w:rPr>
              <w:t>ru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.                            №                                       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u w:val="single"/>
                <w:lang w:eastAsia="en-US"/>
              </w:rPr>
              <w:t>На         №               от                                г</w:t>
            </w:r>
            <w:r>
              <w:rPr>
                <w:b/>
                <w:u w:val="single"/>
                <w:lang w:eastAsia="en-US"/>
              </w:rPr>
              <w:t>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ю Собрания депутатов Новоавач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.А.Жикривецкой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ind w:right="-81" w:hanging="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внесении изменений в Решение от 23.11.2022 № 26 «Прогнозный план приватизации муниципального имущества Новоавачинского сельского поселения на 2023 год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енный проект Решения Собрания Новоавачинского сельского поселения «О внесении изменений в Решение от 23.11.2022 № 26 «Прогнозный план приватизации муниципального имущества Новоавачинского сельского поселения на 2023 год» соответствует действующему законодательству Российской Федерации, в силу чего может быть рассмотрен Собранием депутатов Новоавачинского сельского поселения и принят в качестве муниципального правового 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и кадрового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Новоавачинского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В.С. Сатанин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мчатский кра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Елизовский муниципальный район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НОВОАВАЧИНСКОГО                                    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b/>
                <w:sz w:val="28"/>
                <w:szCs w:val="28"/>
                <w:lang w:eastAsia="en-US"/>
              </w:rPr>
              <w:t xml:space="preserve">     СЕЛЬСКОГО ПОСЕЛЕНИЯ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684016 Камчатский край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Елизовский р-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.Новый ул.Молодежная 1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тел. 30-2-16 т/ф 30-2-16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эл.почта:</w:t>
            </w:r>
            <w:r>
              <w:rPr>
                <w:b/>
                <w:sz w:val="26"/>
                <w:szCs w:val="26"/>
                <w:lang w:val="en-US" w:eastAsia="en-US"/>
              </w:rPr>
              <w:t>novoavacha</w:t>
            </w:r>
            <w:r>
              <w:rPr>
                <w:b/>
                <w:sz w:val="26"/>
                <w:szCs w:val="26"/>
                <w:lang w:eastAsia="en-US"/>
              </w:rPr>
              <w:t>.</w:t>
            </w:r>
            <w:r>
              <w:rPr>
                <w:b/>
                <w:sz w:val="26"/>
                <w:szCs w:val="26"/>
                <w:lang w:val="en-US" w:eastAsia="en-US"/>
              </w:rPr>
              <w:t>emr</w:t>
            </w:r>
            <w:r>
              <w:rPr>
                <w:b/>
                <w:sz w:val="26"/>
                <w:szCs w:val="26"/>
                <w:lang w:eastAsia="en-US"/>
              </w:rPr>
              <w:t>@</w:t>
            </w:r>
            <w:r>
              <w:rPr>
                <w:b/>
                <w:sz w:val="26"/>
                <w:szCs w:val="26"/>
                <w:lang w:val="en-US" w:eastAsia="en-US"/>
              </w:rPr>
              <w:t>mail</w:t>
            </w:r>
            <w:r>
              <w:rPr>
                <w:b/>
                <w:sz w:val="26"/>
                <w:szCs w:val="26"/>
                <w:lang w:eastAsia="en-US"/>
              </w:rPr>
              <w:t>.</w:t>
            </w:r>
            <w:r>
              <w:rPr>
                <w:b/>
                <w:sz w:val="26"/>
                <w:szCs w:val="26"/>
                <w:lang w:val="en-US" w:eastAsia="en-US"/>
              </w:rPr>
              <w:t>ru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.                            №                                       ,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u w:val="single"/>
                <w:lang w:eastAsia="en-US"/>
              </w:rPr>
              <w:t>На         №               от                                г</w:t>
            </w:r>
            <w:r>
              <w:rPr>
                <w:b/>
                <w:u w:val="single"/>
                <w:lang w:eastAsia="en-US"/>
              </w:rPr>
              <w:t>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ю Собрания депутатов Новоавач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.А.Жикривецкой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580" w:leader="none"/>
              </w:tabs>
              <w:spacing w:lineRule="auto" w:line="276"/>
              <w:ind w:left="7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0" w:leader="none"/>
        </w:tabs>
        <w:ind w:right="-81" w:hanging="0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от 23.11.2022 № 26 «Прогнозный план приватизации муниципального имущества Новоавачинского сельского поселения на 2023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ие Решения Собрания Новоавачинского сельского поселения «О внесении изменений в Решение от 23.11.2022 № 26 «Прогнозный план приватизации муниципального имущества Новоавачинского сельского поселения на 2023 год» дополнительных средств из бюджета Новоавачинского сельского поселения не потребу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ФИО                                                                       А.И. Бертнев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1:00Z</dcterms:created>
  <dc:creator>2</dc:creator>
  <dc:description/>
  <cp:keywords/>
  <dc:language>en-US</dc:language>
  <cp:lastModifiedBy>Пользователь</cp:lastModifiedBy>
  <cp:lastPrinted>2023-07-19T18:38:00Z</cp:lastPrinted>
  <dcterms:modified xsi:type="dcterms:W3CDTF">2023-07-19T06:39:00Z</dcterms:modified>
  <cp:revision>392</cp:revision>
  <dc:subject/>
  <dc:title/>
</cp:coreProperties>
</file>