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 19 » июля  2023 года                                                                  № 18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5 -я  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вестке дня     35-ой 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ключить в повестку дня  35-ой  очередной сессии Собрания депутатов Новоавачинского сельского поселения  четвертого  созыва, следующие вопрос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 принятии Решения «О внесении изменений в Решение от  28.12.2022  № 33  «О бюджете Новоавачинского сельского поселения на 2023 год и на плановый период 2024 и 2025 годов». 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  <w:lang w:eastAsia="en-US"/>
        </w:rPr>
        <w:t xml:space="preserve">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 принятии Решения «О внесении изменений в Решение от 23.11.2022 № 26 «Прогнозный план приватизации муниципального имущества Новоавачинского сельского поселения на 2023 год».  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  <w:lang w:eastAsia="en-US"/>
        </w:rPr>
        <w:t xml:space="preserve">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принятии Решения «О внесении изменений в Решение от 29.11.2021г.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- председатель Собрания депутатов Новоавач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Пользователь</cp:lastModifiedBy>
  <cp:lastPrinted>2023-07-19T16:45:00Z</cp:lastPrinted>
  <dcterms:modified xsi:type="dcterms:W3CDTF">2023-07-19T04:45:00Z</dcterms:modified>
  <cp:revision>156</cp:revision>
  <dc:subject/>
  <dc:title/>
</cp:coreProperties>
</file>