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» мая 2023 г.                                                                                                № 179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2 -я вне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 принятии Решения «О внесении изменений в Решение от 19.11.2014 № 31 «Положение о размерах и условиях оплаты труда муниципальных служащих Новоавачинского сельского по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администрацией Новоавачинского сельского поселения проект Решения «О принятии Решения «О внесении изменений в Решение от 19.11.2014 № 31 «Положение о размерах и условиях оплаты труда муниципальных служащих Новоавачинского сельского поселения», руководствуясь Федеральным законом от 01.10.2003 № 131-ФЗ «Об общих принципах организации местного самоуправления в Российской федерации», Законом Камчатского края от 04.05.2008 № 58 «О муниципальной службе в Камчатском крае», Уставом Новоавач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1. Принять Решение «О внесении изменений в Решение от 19.11.2014 № 31 «Положение о размерах и условиях оплаты труда муниципальных служащих Новоавачинского сельского поселения»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2. Направить принятое Решение «О внесении изменений в Решение от 19.11.2014 № 31 «Положение о размерах и условиях оплаты труда муниципальных служащих Новоавачинского сельского поселения» Главе Новоавачинского сельского поселения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И.о. Председателя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           В.А. Завьявлов  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» мая 2023 г.                                                                                                  № 22  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19.11.2014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ложение о размерах и условиях оплаты труда муниципальных служащих Новоавачинского сельского поселения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от «</w:t>
      </w:r>
      <w:r>
        <w:rPr>
          <w:i/>
          <w:sz w:val="22"/>
          <w:szCs w:val="22"/>
          <w:lang w:val="en-US"/>
        </w:rPr>
        <w:t>23</w:t>
      </w:r>
      <w:r>
        <w:rPr>
          <w:i/>
          <w:sz w:val="22"/>
          <w:szCs w:val="22"/>
        </w:rPr>
        <w:t xml:space="preserve">» мая 2023 года № 179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19.11.2014 № 31 «Положение о размерах и условиях оплаты труда муниципальных служащих Новоавачинского сельского поселения», утвержденное Решением Собрания депутатов Новоавачинского сельского поселения от 18.11.2014 № 283 следующие измен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ешению от 19.11.2014 № 31 «Положение о размерах и условиях оплаты труда муниципальных служащих Новоавачинского сельского поселения» изложить в редакции согласно приложению к настоящему Реш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после его официального обнародования и распространяется на правоотношения, возникшие с 01 января 2023 год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8"/>
          <w:szCs w:val="28"/>
        </w:rPr>
        <w:t>3. Произвести перерасчет оплаты труда муниципальных служащих Новоавачинского сельского поселения с 01 января 2023 года после увеличения иных межбюджетных трансфертов Елизовским муниципальным районом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 xml:space="preserve">          </w:t>
        <w:tab/>
        <w:t>О.А.Прокопенк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от 24.05.2023 г. № 22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9.11.2014 № 31 «Положение о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мерах и условиях оплаты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руда муниципальных служащих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нятому Решением Собрания депутат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/>
      </w:pPr>
      <w:r>
        <w:rPr>
          <w:sz w:val="28"/>
          <w:szCs w:val="28"/>
        </w:rPr>
        <w:t xml:space="preserve">от 23.05.2023 г. № 179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, ежемесячного денежного поощрения и ежемесячной надбавки к должностному окладу за особые условия муниципальной службы муниципальных служащих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вач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843"/>
        <w:gridCol w:w="223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Размер должностного оклада (в рубл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Размер ежемесячного денежного поощрения (количество должностных окладов в месяц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Предельный размер ежемесячной надбавки к должностному окладу за особые условия муниципальной службы (в процентах от должностного оклад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  <w:r>
              <w:rPr>
                <w:sz w:val="28"/>
                <w:szCs w:val="28"/>
                <w:lang w:val="en-US"/>
              </w:rPr>
              <w:t>&lt;**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 управлении администрац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user</cp:lastModifiedBy>
  <cp:lastPrinted>2023-05-23T16:45:00Z</cp:lastPrinted>
  <dcterms:modified xsi:type="dcterms:W3CDTF">2023-05-23T21:22:00Z</dcterms:modified>
  <cp:revision>1355</cp:revision>
  <dc:subject/>
  <dc:title/>
</cp:coreProperties>
</file>