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27 »  апреля  2023 г.                                                                                     № 164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 -я очередная 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 принятии Решения «О внесении изменений в Решение от 19.11.2014 № 31 «Положение о размерах и условиях оплаты труда муниципальных служащих Новоавачинского сельского по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администрацией Новоавачинского сельского поселения проект Решения «О принятии Решения «О внесении изменений в Решение от 19.11.2014 № 31 «Положение о размерах и условиях оплаты труда муниципальных служащих Новоавачинского сельского поселения», руководствуясь Федеральным законом от 01.10.2003 № 131-ФЗ «Об общих принципах организации местного самоуправления в Российской федерации», Законом Камчатского края от 04.05.2008 № 58 «О муниципальной службе в Камчатском крае», Уставом Новоавач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1. Принять Решение «О внесении изменений в Решение от 19.11.2014 № 31 «Положение о размерах и условиях оплаты труда муниципальных служащих Новоавачинского сельского поселения»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2. Направить принятое Решение «О внесении изменений в Решение от 19.11.2014 № 31 «Положение о размерах и условиях оплаты труда муниципальных служащих Новоавачинского сельского поселения» Главе Новоавачинского сельского поселения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т «28  »  апреля   2023 г.                                                                                     № 12  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19.11.2014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ожение о размерах и условиях оплаты труда муниципальных служащих Новоавачинского сельского поселения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от « 27  » апреля  2023 года   №  16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19.11.2014 № 31 «Положение о размерах и условиях оплаты труда муниципальных служащих Новоавачинского сельского поселения», утвержденное Решением Собрания депутатов Новоавачинского сельского поселения от 18.11.2014 № 283 следующие изменения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.1. статьи 1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в подпункте 1) и 2) слова «к должностному окладу» исключить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в подпункте 4) слово «задач» заменить словом «заданий»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ункте 1.5. статьи 1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в подпункте 1) слова «согласно приложению» заменить словами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согласно Приложению 1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в подпункте 3) слова «установленных приложением» заменить словами «установленных Приложением 1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в подпункте 4) слова «установленных приложением» заменить словами «установленных Приложением 1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5) слово «задач» заменить словом «заданий», слова «установленного приложением» заменить словами «установленного Приложением 1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в подпункте 6 слова «установленного приложением» заменить словами «установленного Приложением 1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в подпункте 7 слова «установленного приложением» заменить словами «установленного Приложением 1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- в подпункте 8 слова «установленных приложением» заменить словами «установленных Приложением 1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ункте 2.1. статьи 2 слова «в соответствии с Приложением» заменить словами «в соответствии с Приложением 1»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В пункте 3.5. статьи 3 слова «в приложении к настоящему Положению» заменить словами «в Приложении 1 к настоящему Положению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) В статье 4 слово «задач» заменить словом «заданий»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 к Решению от 19.11.2014 № 31 «Положение о размерах и условиях оплаты труда муниципальных служащих Новоавачинского сельского поселения» изложить в редакции согласно приложению к настоящему Решению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после его официального обнародования и распространяется на правоотношения, возникшие с 01 января 2023 год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8"/>
          <w:szCs w:val="28"/>
        </w:rPr>
        <w:t>3. Произвести перерасчет оплаты труда муниципальных служащих Новоавачинского сельского поселения с 01 января 2023 года после увеличения иных межбюджетных трансфертов Елизовским муниципальным район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 xml:space="preserve">     О.А.Прокопенк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т 28.04.2023 № 1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/>
      </w:pPr>
      <w:r>
        <w:rPr>
          <w:sz w:val="28"/>
          <w:szCs w:val="28"/>
        </w:rPr>
        <w:t xml:space="preserve">к Положению о размерах и условиях оплаты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руда муниципальных служащих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, ежемесячного денежного поощрения и ежемесячной надбавки к должностному окладу за особые условия муниципальной службы муниципальных служащих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вач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843"/>
        <w:gridCol w:w="223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Размер должностного оклада (в рубл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Размер ежемесячного денежного поощрения (количество должностных окладов в месяц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Предельный размер ежемесячной надбавки к должностному окладу за особые условия муниципальной службы (в процентах от должностного оклад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  <w:r>
              <w:rPr>
                <w:sz w:val="28"/>
                <w:szCs w:val="28"/>
                <w:lang w:val="en-US"/>
              </w:rPr>
              <w:t>&lt;**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 управлении администрац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в Решение от 19.11.2014 № 31 «Положение о размерах и условиях оплаты труда муниципальных служащих Новоавачин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«О принятии Решения «О внесении изменений в Решение от 19.11.2014 № 31 «Положение о размерах и условиях оплаты труда муниципальных служащих Новоавачинского сельского поселения» подготовлен Администрацией Новоавачинского сельского поселения в целях приведения указанного нормативного правового акта в соответствие с требованиями, установленными Законом Камчатского края от 04.05.2008 № 58 «О муниципальной службе в Камчатском крае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гражданская и муниципальная служба образуют единый институт публичной службы в Российской Федер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оотношение должностей муниципальной службы и должностей краевой гражданской службы с учетом квалификационных требований для замещения соответствующих должностей муниципальной службы и должностей краевой гражданской службы устанавливаются согласно Приложению 2 к Закону Камчатского края от 04.05.2008 № 58 «О муниципальной службе в Камчатском крае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месте с тем, в настоящее время, согласно действующей редакции Приложение 2 к Решению от 19.11.2014 № 31 «Положение о размерах и условиях оплаты труда муниципальных служащих Новоавачинского сельского поселения» не в полной мере обеспечено соотношение размера ежемесячного денежного поощрения, установленного в отношении должностей государственной гражданской службы Камчатского края и должностей муниципальной службы Новоавачинского сельского посе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вышеуказанного противоречия предлагаем рассмотреть данный проект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user</cp:lastModifiedBy>
  <cp:lastPrinted>2023-04-27T19:52:00Z</cp:lastPrinted>
  <dcterms:modified xsi:type="dcterms:W3CDTF">2023-05-04T20:35:00Z</dcterms:modified>
  <cp:revision>1340</cp:revision>
  <dc:subject/>
  <dc:title/>
</cp:coreProperties>
</file>