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27 » апреля  2023 года                                                                  № 16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 30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овестку дня  30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 утверждении Отчета об исполнении бюджета Новоавачинского сельского поселения за 202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чики:</w:t>
      </w:r>
      <w:r>
        <w:rPr>
          <w:sz w:val="28"/>
          <w:szCs w:val="28"/>
        </w:rPr>
        <w:t xml:space="preserve"> Жикривецкая Н.А. – 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 принятии Решения «О внесении изменений в Решение от  28.12.2022  № 33  «О бюджете Новоавачинского сельского поселения на 2023 год и на плановый период 2024 и 2025 год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инятии Решения «О внесении изменений в Решение от 19.11.2014 № 31 «Положение о размерах и условиях оплаты труда муниципальных служащих Новоавачинского сель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О принятии Решения «О внесении изменений в Решение от 11.07.2012 № 14 «Положение об  условиях и порядке оплаты труда Главы и Председателя Собрания депутатов Новоавачинского сель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5. О принятии Решения «О внесении изменений в Решение от 06.04.2020  № 09   «Положение о порядке  назначения выплаты и перерасчета  ежемесячной доплаты к пенсии лицам, замещавшим муниципальные должности в Новоавачинском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, и пенсии за выслугу лет лицам, замещавшим должности муниципальной службы в  Новоавачинском сельском поселении»»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Сатанина В.С. - советник отдела правовой и кадровой работы администрации Новоавачинского сельского 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6. Об отчете Главы Новоавачинского сельского поселения о деятельности администрации Новоавачинского сельского поселения за 2022 год.</w:t>
      </w:r>
    </w:p>
    <w:p>
      <w:pPr>
        <w:pStyle w:val="Normal"/>
        <w:numPr>
          <w:ilvl w:val="0"/>
          <w:numId w:val="0"/>
        </w:numPr>
        <w:ind w:left="-43" w:firstLine="751"/>
        <w:jc w:val="both"/>
        <w:outlineLvl w:val="0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Прокопенко О.А. – глава  Новоавачинского сельского 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б отчете председателя  о деятельности Собрания депутатов Новоавачинского сельского поселения за 2022 год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– председатель Собрания депутатов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lang w:eastAsia="en-US"/>
        </w:rPr>
        <w:t xml:space="preserve">8. О принятии Решения «О </w:t>
      </w:r>
      <w:r>
        <w:rPr>
          <w:sz w:val="28"/>
          <w:szCs w:val="28"/>
        </w:rPr>
        <w:t xml:space="preserve">приостановлении действия </w:t>
      </w:r>
      <w:r>
        <w:rPr>
          <w:rFonts w:eastAsia="MS Mincho;ＭＳ 明朝"/>
          <w:sz w:val="28"/>
          <w:szCs w:val="28"/>
          <w:lang w:eastAsia="en-US"/>
        </w:rPr>
        <w:t>Решения от 10.05.2018 №171 «Порядок размещения сведений о доходах, расходах, об имуществе и обязательствах имущественного характера, представляемых депутатами Собрания депутатов Новоавачинского сельского поселения на официальном сайте Правительства Камчатского края и предоставления этих сведений  средствам массовой информации для опубликовани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– председатель Собрания депутат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  <w:lang w:eastAsia="en-US"/>
        </w:rPr>
        <w:t xml:space="preserve">9. О принятии Решения «О </w:t>
      </w:r>
      <w:r>
        <w:rPr>
          <w:sz w:val="28"/>
          <w:szCs w:val="28"/>
        </w:rPr>
        <w:t xml:space="preserve">приостановлении действия </w:t>
      </w:r>
      <w:r>
        <w:rPr>
          <w:rFonts w:eastAsia="MS Mincho;ＭＳ 明朝"/>
          <w:sz w:val="28"/>
          <w:szCs w:val="28"/>
          <w:lang w:eastAsia="en-US"/>
        </w:rPr>
        <w:t xml:space="preserve">Решения от 14.05.2018 №11   «Порядок размещения сведений о доходах, расходах, об имуществе и обязательствах имущественного характера, представляемых </w:t>
      </w:r>
      <w:r>
        <w:rPr>
          <w:color w:val="000000"/>
          <w:sz w:val="28"/>
          <w:szCs w:val="28"/>
        </w:rPr>
        <w:t xml:space="preserve">лицами, замещающими муниципальные должности, должности муниципальной службы в органах местного самоуправления Новоавачинского сельского поселения  </w:t>
      </w:r>
      <w:r>
        <w:rPr>
          <w:rFonts w:eastAsia="MS Mincho;ＭＳ 明朝"/>
          <w:sz w:val="28"/>
          <w:szCs w:val="28"/>
          <w:lang w:eastAsia="en-US"/>
        </w:rPr>
        <w:t xml:space="preserve">на официальном сайте Правительства Камчатского кра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едоставления этих сведений средствам массовой информации для опубликования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– председатель Собрания депутатов</w:t>
      </w:r>
    </w:p>
    <w:p>
      <w:pPr>
        <w:pStyle w:val="Normal"/>
        <w:ind w:left="-10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ab/>
        <w:t xml:space="preserve">10. О принятии Решения </w:t>
      </w:r>
      <w:r>
        <w:rPr>
          <w:color w:val="000000"/>
          <w:sz w:val="28"/>
          <w:szCs w:val="28"/>
        </w:rPr>
        <w:t>«О внесении  изменений  в  Решение от 29.11.2021 №27 «Положение о муниципальном  контроле   на автомобильном транспорте и в дорожном хозяйстве на территории Новоавачинского сельского поселения»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Сатанина В.С. - советник отдела правовой и кадровой работы администрации Новоавачин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О Принятии Решения «О внесении изменений в Решение от 29.11.2021г.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Сатанина В.С. - советник отдела правовой и кадровой работы администрации Новоавачин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О принятии Решения «О внесении изменений в Решение от 29.11.2021г. № 25 «Положение о муниципальном жилищном контроле на территории Новоавачинского сельского поселения»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Сатанина В.С. - советник отдела правовой и кадровой работы администрации Новоавачинского сельского поселения</w:t>
      </w:r>
    </w:p>
    <w:p>
      <w:pPr>
        <w:pStyle w:val="Normal"/>
        <w:ind w:left="600" w:firstLine="1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3. О принятии Решения «О внесении изменений в Решение от 29.11.2021г. № 24 «Положение о муниципальном контроле в сфере благоустройства на территории Новоавачинского сельского поселения»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Сатанина В.С. - советник отдела правовой и кадровой работы администрации Новоавачинского сельского поселения</w:t>
      </w:r>
    </w:p>
    <w:p>
      <w:pPr>
        <w:pStyle w:val="ConsTitle"/>
        <w:widowControl/>
        <w:ind w:right="0"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 О принят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.</w:t>
      </w:r>
    </w:p>
    <w:p>
      <w:pPr>
        <w:pStyle w:val="Normal"/>
        <w:ind w:left="600" w:firstLine="1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– председатель Собрания депута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00" w:firstLine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3-04-26T11:03:00Z</cp:lastPrinted>
  <dcterms:modified xsi:type="dcterms:W3CDTF">2023-04-25T23:29:00Z</dcterms:modified>
  <cp:revision>152</cp:revision>
  <dc:subject/>
  <dc:title/>
</cp:coreProperties>
</file>