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МЧАТСКИЙ  КРА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ЛИЗОВСКИЙ  МУНИЦИПАЛЬНЫЙ 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 ДЕПУТАТОВ  НОВОАВАЧИНСКОГО  СЕЛЬ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 «27 » апреля  2023 г.                                                                                   №  175 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30- очередная  сессия</w:t>
      </w:r>
    </w:p>
    <w:p>
      <w:pPr>
        <w:pStyle w:val="Normal"/>
        <w:rPr/>
      </w:pPr>
      <w:r>
        <w:rPr>
          <w:sz w:val="28"/>
          <w:szCs w:val="28"/>
        </w:rPr>
        <w:t>четвертого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</w:tblGrid>
      <w:tr>
        <w:trPr/>
        <w:tc>
          <w:tcPr>
            <w:tcW w:w="53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8"/>
                <w:szCs w:val="28"/>
              </w:rPr>
              <w:t>О принятии Решения «О внесении изменений в Решение от 19.11.2014 № 27 «Об установлении и введении в действие на территории Новоавачинского сельского поселения земельного налог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уководствуясь Федеральным законом от 06.10.2003 № 131-ФЗ «Об общих принципах организации местного самоуправления в Российской Федерации», Уставом Новоавачинского сельского поселения, Протестом Елизовской городской прокуратуры от 20.04.2023 № 10/07-02-2023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Indent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брание депутатов Новоавачинского сельского поселения:</w:t>
      </w:r>
    </w:p>
    <w:p>
      <w:pPr>
        <w:pStyle w:val="TextBodyIndent"/>
        <w:jc w:val="center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ШИЛО: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</w:t>
      </w:r>
      <w:r>
        <w:rPr>
          <w:rFonts w:cs="Times New Roman" w:ascii="Times New Roman" w:hAnsi="Times New Roman"/>
          <w:b w:val="false"/>
          <w:sz w:val="28"/>
          <w:szCs w:val="28"/>
        </w:rPr>
        <w:t>1. Принять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ешение «О внесении изменений в Решение от 19.11.2014 № 27 «Об установлении и введении в действие на территории Новоавачинского сельского поселения земельного налог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править принятое Решение Главе Новоавачинского сельского поселения для подписания и опубликов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Собрания депутатов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овоавачинского сельского поселения         </w:t>
        <w:tab/>
        <w:tab/>
        <w:t xml:space="preserve">            Н.А.Жикривецкая                                  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 ФЕДЕ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МЧАТСКИЙ  КРА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ЛИЗОВСКИЙ  МУНИЦИПАЛЬНЫЙ 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 ДЕПУТАТОВ  НОВОАВАЧИНСКОГО  СЕЛЬ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>от «28 » апреля  2023 г.                                                                                 № 20</w:t>
      </w:r>
    </w:p>
    <w:p>
      <w:pPr>
        <w:pStyle w:val="Normal"/>
        <w:rPr>
          <w:b/>
          <w:b/>
          <w:color w:val="FF6600"/>
          <w:sz w:val="28"/>
          <w:szCs w:val="28"/>
        </w:rPr>
      </w:pPr>
      <w:r>
        <w:rPr>
          <w:b/>
          <w:color w:val="FF66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от 19.11.2014 № 27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 установлении и введении в действие на территории Новоавачинского сельского поселения земельного налога»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инято Решением Собрания депутатов Новоавачинского сельского поселения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от  « 27 » апреля  2023 года  № 175         </w:t>
      </w:r>
    </w:p>
    <w:p>
      <w:pPr>
        <w:pStyle w:val="31"/>
        <w:ind w:hanging="0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ConsTitle"/>
        <w:widowControl/>
        <w:ind w:right="0" w:firstLine="426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нести</w:t>
      </w:r>
      <w:r>
        <w:rPr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 Решение от 19.11.2014 № 27 «Об установлении и введении в действие на территории Новоавачинского сельского поселения земельного налога», принятое Решением Собрания депутатов Новоавачинского сельского поселения от 18.11.2014 № 278 следующие изменения:</w:t>
      </w:r>
    </w:p>
    <w:p>
      <w:pPr>
        <w:pStyle w:val="Normal"/>
        <w:widowControl w:val="false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 подпункте 3.1. пункта 3 слово «социально-экономического» исключить. </w:t>
      </w:r>
    </w:p>
    <w:p>
      <w:pPr>
        <w:pStyle w:val="31"/>
        <w:ind w:firstLine="426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 Решение вступает в силу не ранее чем по истечении одного месяца со дня официального опубликования и распространяется на правоотношения, возникшие с 01.01.2023 года.</w:t>
      </w:r>
    </w:p>
    <w:p>
      <w:pPr>
        <w:pStyle w:val="31"/>
        <w:ind w:firstLine="81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31"/>
        <w:ind w:firstLine="81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Новоавачи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  О. А. Прокопенко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60" w:right="746" w:gutter="0" w:header="0" w:top="1135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b/>
      <w:sz w:val="28"/>
    </w:rPr>
  </w:style>
  <w:style w:type="character" w:styleId="Style13">
    <w:name w:val="Название Знак"/>
    <w:qFormat/>
    <w:rPr>
      <w:sz w:val="28"/>
    </w:rPr>
  </w:style>
  <w:style w:type="character" w:styleId="Style14">
    <w:name w:val="Подзаголовок Знак"/>
    <w:qFormat/>
    <w:rPr>
      <w:sz w:val="28"/>
    </w:rPr>
  </w:style>
  <w:style w:type="character" w:styleId="3">
    <w:name w:val="Основной текст с отступом 3 Знак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firstLine="540"/>
      <w:jc w:val="both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00:11:00Z</dcterms:created>
  <dc:creator>*</dc:creator>
  <dc:description/>
  <cp:keywords/>
  <dc:language>en-US</dc:language>
  <cp:lastModifiedBy>Пользователь</cp:lastModifiedBy>
  <cp:lastPrinted>2023-04-27T13:13:00Z</cp:lastPrinted>
  <dcterms:modified xsi:type="dcterms:W3CDTF">2023-04-27T01:15:00Z</dcterms:modified>
  <cp:revision>225</cp:revision>
  <dc:subject/>
  <dc:title>РОССИЙСКАЯ ФЕДЕРАЦИЯ </dc:title>
</cp:coreProperties>
</file>