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«27  » апреля 2023  г.                                                                                      № 163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 -я очередная  сессия</w:t>
      </w:r>
    </w:p>
    <w:p>
      <w:pPr>
        <w:pStyle w:val="Normal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от 28.12.2022 № 33 «О бюджете Новоавачинского сельского поселения на 2023 и на плановый период 2024 и 2025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28"/>
          <w:szCs w:val="28"/>
        </w:rPr>
        <w:t>Рассмотрев внесенный администрацией Новоавачинского сельского поселения проект Решения «О внесении изменений в Решение от 28.12.2022 № 33 «О бюджете Новоавачинского сельского поселения на 2023 и на плановый период 2024 и 2025 годов» в соответствии с Бюджетным Кодексом Российской Федерации, Уставом Новоавачинского сельского поселения, Положением «О бюджетном процессе в Новоавачинском сельском поселен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1. Принять Решение «О внесении изменений в Решение от 28.12.2022 № 33 «О бюджете Новоавачинского сельского поселения на 2023 и на плановый период 2024 и 2025 годов»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8"/>
          <w:szCs w:val="28"/>
        </w:rPr>
        <w:t>2. Направить Решение «О внесении изменений в Решение от 28.12.2022 № 33 «О бюджете Новоавачинского сельского поселения на 2023 и на плановый период 2024 и 2025 годов» Главе Новоавачинского сельского поселения для подписания и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едседателя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авачинского сельского поселения                                      Н.А. Жикривецка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КАМЧАТСКИЙ КРАЙ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ЕЛИЗОВСКИЙ 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от  « 28 » апреля 2023 г.                                                                                     № 11  </w:t>
      </w:r>
    </w:p>
    <w:p>
      <w:pPr>
        <w:pStyle w:val="Normal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от 28.12.2022 № 3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Новоавачинского сельского поселения на 202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4 и 2025 годов»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ято Решением Собрания депутатов Новоавачинского сельского поселен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от « 27 » апреля 2023 года № 163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8.12.2022 № 33 «О бюджете Новоавачинского сельского поселения на 2023 и на плановый период 2024 и 2025 годов», принятое Решением Собрания депутатов Новоавачинского сельского поселения от 27.12.2022 № 143 следующие изменения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1.1. Пункт 1 статьи 1 изложить в следующей редакции: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>- на 2023 год по прогнозируемому общему объему доходов в сумме 106 023 389,18 рублей, в том числе по объему безвозмездных поступлений от других бюджетов бюджетной системы Российской Федерации в сумме                   80 196 042,35 рублей и по общему объему расходов в сумме 109 938</w:t>
      </w:r>
      <w:r>
        <w:rPr>
          <w:sz w:val="28"/>
          <w:lang w:val="en-US"/>
        </w:rPr>
        <w:t> </w:t>
      </w:r>
      <w:r>
        <w:rPr>
          <w:sz w:val="28"/>
        </w:rPr>
        <w:t>863,32 рублей</w:t>
      </w:r>
      <w:r>
        <w:rPr>
          <w:sz w:val="28"/>
          <w:szCs w:val="28"/>
        </w:rPr>
        <w:t>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</w:rPr>
        <w:t>-  на 2024 год по прогнозируемому общему объему доходов в сумме 53 670 221,81 рублей, в том числе по объему безвозмездных поступлений от других бюджетов бюджетной системы Российской Федерации в сумме 36 018 371,28 рублей и по общему объему расходов в сумме 55 533 304,75 рублей</w:t>
      </w:r>
      <w:r>
        <w:rPr>
          <w:sz w:val="28"/>
          <w:szCs w:val="28"/>
        </w:rPr>
        <w:t>;</w:t>
      </w:r>
    </w:p>
    <w:p>
      <w:pPr>
        <w:pStyle w:val="Normal"/>
        <w:ind w:firstLine="284"/>
        <w:jc w:val="both"/>
        <w:rPr/>
      </w:pPr>
      <w:r>
        <w:rPr>
          <w:sz w:val="28"/>
        </w:rPr>
        <w:t>-  на 2025 год по прогнозируемому общему объему доходов в сумме                     54 246 524,97 рублей, в том числе по объему безвозмездных поступлений от других бюджетов бюджетной системы Российской Федерации в сумме 36 121 491,28 рублей и по общему объему расходов в сумме                          56 166 634,52 рублей.»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2. Приложения </w:t>
      </w:r>
      <w:r>
        <w:rPr>
          <w:color w:val="000000"/>
          <w:sz w:val="28"/>
          <w:szCs w:val="28"/>
        </w:rPr>
        <w:t>1, 1.1, 6, 6.1, 7, 7.1, 8, 8.1, 9, 9.1, 10</w:t>
      </w:r>
      <w:r>
        <w:rPr>
          <w:sz w:val="28"/>
          <w:szCs w:val="28"/>
        </w:rPr>
        <w:t xml:space="preserve"> изложить в редакции согласно приложениям </w:t>
      </w:r>
      <w:r>
        <w:rPr>
          <w:color w:val="000000"/>
          <w:sz w:val="28"/>
          <w:szCs w:val="28"/>
        </w:rPr>
        <w:t>1, 1.1, 6, 6.1, 7, 7.1, 8, 8.1, 9, 9.1, 10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left="-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  <w:t xml:space="preserve">Глава Новоавачинского </w:t>
      </w:r>
    </w:p>
    <w:p>
      <w:pPr>
        <w:pStyle w:val="Normal"/>
        <w:ind w:left="-43" w:hanging="0"/>
        <w:rPr/>
      </w:pPr>
      <w:r>
        <w:rPr>
          <w:sz w:val="28"/>
          <w:szCs w:val="28"/>
        </w:rPr>
        <w:t>сельского поселения                                                                        О.А. Прокопенко</w:t>
      </w:r>
    </w:p>
    <w:sectPr>
      <w:type w:val="nextPage"/>
      <w:pgSz w:w="11906" w:h="16838"/>
      <w:pgMar w:left="1701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3:29:00Z</dcterms:created>
  <dc:creator>Супер</dc:creator>
  <dc:description/>
  <cp:keywords/>
  <dc:language>en-US</dc:language>
  <cp:lastModifiedBy>Пользователь</cp:lastModifiedBy>
  <cp:lastPrinted>2023-04-26T12:08:00Z</cp:lastPrinted>
  <dcterms:modified xsi:type="dcterms:W3CDTF">2023-04-26T00:10:00Z</dcterms:modified>
  <cp:revision>1459</cp:revision>
  <dc:subject/>
  <dc:title/>
</cp:coreProperties>
</file>