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АВАЧИНСКОГО 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 27  » апреля   2023 г.                                                                                №17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-а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Решения «О внесении изменений в Решение от 29.11.2021г. № 26 «Положение </w:t>
            </w:r>
            <w:r>
              <w:rPr>
                <w:bCs/>
                <w:sz w:val="28"/>
                <w:szCs w:val="28"/>
              </w:rPr>
              <w:t>о муниципальном земельном контроле на территории Новоавачинского сельского посел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Рассмотрев внесенный администрацией Новоавачинского сельского поселения проект Решения «О внесении изменений в Решение от 29.11.2021г.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м Решением Собрания депутатов Новоавачинского сельского поселения от 24.11.2021г. № 7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Федеральным законом от 31.07.2020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Уставом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«О внесении изменений в Решение от 29.11.2021г.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м Решением Собрания депутатов Новоавачинского сельского поселения от 24.11.2021г. № 79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Н. 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 28  » апреля  2023 г.                                                                             № 17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1.2021г.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27» апреля  2023 года №172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9.11.2021 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е Решением Собрания депутатов Новоавачинского сельского поселения от 24.11.2021 № 79 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изложить в редакции согласно приложению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.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ы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Прокопенк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65"/>
      </w:tblGrid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 апреля 2023г. № 17</w:t>
            </w: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е </w:t>
            </w:r>
            <w:r>
              <w:rPr>
                <w:bCs/>
                <w:sz w:val="28"/>
                <w:szCs w:val="28"/>
              </w:rPr>
              <w:t>о муниципальном земельном контроле на территории Новоавачинского сельского поселения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дикаторов риска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обязательных требований, проверяемых в рамках осуществления земельного контроля на территории Новоавачинского 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 от органов государственной власти, органов местного самоуправления, юридических лиц, общественных объединений, индивидуальных предпринимателей и граждан, из средств массовой информации, сведений о длительном не освоении земельного участка при условии, что с момента предоставления земельного участка прошло более трех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ГРН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ое Приказом Федеральной службы государственной регистрации, кадастра и картографии от 23 октября 2020 года №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о».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изменений в Решение от 29.11.2021г. № 26</w:t>
      </w:r>
    </w:p>
    <w:p>
      <w:pPr>
        <w:pStyle w:val="Normal"/>
        <w:ind w:left="-4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«О внесении изменений в Решение от 29.11.2021г. № 26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 разработан в соответствии с Федеральным законом от 31 июля 2020г. № 248-ФЗ «О государственном контроле (надзоре) и муниципальном контроле в Российской Федерации (далее – Закон)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пункту 1 части 1 статьи 57 Закона основанием для проведения внеплановых контрольных (надзорных) мероприятий выступают: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у контрольного (надзорного) органа сведений о причинении вреда (ущерба) или об угрозе причинения вреда (ущерба) охраняемым законом ценностям;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ктивное использование индикаторов риска как приоритетного источника информации о необходимости проведения внеплановых проверок позволит контрольному (надзорному) органу более оптимально использовать материальные, финансовые и кадровые ресурсы, так как получение сведений о срабатывании индикаторов происходит в дистанционном режиме – взаимодействие с контролируемым лицом не требуется.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отметить, что в целях реализации ограничений на проведение проверок бизнеса в условиях санкционного давления, постановлением Правительства Российской Федерации от 10 марта 2022 № 336 «Об особенностях организации и осуществления государственного контроля (надзора), муниципального контроля» на 2022 – 2023 гг. установлен закрытый перечень оснований для проведения внеплановых проверок, одним из которых является выявление индикаторов риска нарушения обязательных требований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в условиях моратория на проверки значительно возрастет необходимость совершенствования механизмов внепланового контроля для реализации системы своевременного реагирования на возникновение рисков причинения вреда (ущерба)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ой перехода к риск-ориентированной модели является качественная разработка индикаторов риска, которая позволит существенно увеличить долю проверок, проведенных по их основанию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 о государственном контроле концептуально описывает сущность индикаторов риска. Как показала практика их применения, контрольные органы далеко не всегда способны самостоятельно разобраться в основных принципах формирования индикаторов риска, что выражается в малой доле проверок, проведенных по индикаторам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единого подхода к разработке и применению индикаторов риска позволит качественно повысить уровень утверждаемых индикаторов риска, что, в свою очередь, неминуемо приведет к повышению безопасности объектов контроля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ие данного Проекта не потребует выделения дополнительных средств из бюджета Новоавачинского сельского поселения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 не содержит положений, способствующих созданию условий для проявления коррупции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4-19T10:15:00Z</cp:lastPrinted>
  <dcterms:modified xsi:type="dcterms:W3CDTF">2023-04-26T01:19:00Z</dcterms:modified>
  <cp:revision>1454</cp:revision>
  <dc:subject/>
  <dc:title/>
</cp:coreProperties>
</file>