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АВАЧИНСКОГО 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27 » апреля 2023 г.                                                                                № 17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- ая очередная сессия</w:t>
      </w:r>
    </w:p>
    <w:p>
      <w:pPr>
        <w:pStyle w:val="Normal"/>
        <w:rPr/>
      </w:pPr>
      <w:r>
        <w:rPr/>
        <w:t>четвертого созыв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от 29.11.2021г. № 24 «Положение о муниципальном контроле в сфере благоустройства на территории Новоавачин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9.11.2021г. № 24 «Положение о муниципальном контроле в сфере благоустройства на территории Новоавачинского сельского поселения», принятом Решением Собрания депутатов Новоавачинского сельского поселения от 24.11.2021г. № 77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Федеральным законом от 31.07.2020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Уставом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Решение от 29.11.2021г. № 24 «Положение о муниципальном контроле в сфере благоустройства на территории Новоавачинского сельского поселения», принятом Решением Собрания депутатов Новоавачинского сельского поселения от 24.11.2021г. № 77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Н. 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28 » апреля 2023 г.                                                                             № 19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1.2021г.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ложение о муниципальном контроле в сфере благоустройства на территории Новоавачинского сельского поселения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«27» апреля  2023 года № 17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9.11.2021  № 24 «Положение о муниципальном контроле в сфере благоустройства на территории Новоавачинского сельского поселения», принятое Решением Собрания депутатов Новоавачинского сельского поселения от 24.11.2021 № 77 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изложить в редакции согласно приложению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.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ы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Прокопенк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65"/>
      </w:tblGrid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 апреля 2023г. № 19</w:t>
            </w: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муниципальном контроле в сфере благоустройства на территории Новоавачинского сельского поселения 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дикаторов риска 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рушения обязательных требований, проверяемых в рамках осуществления муниципального контроля в сфере благоустройства 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каторами риска нарушения обязательных требований при осуществлении муниципального контроля в сфере благоустройства являются: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</w:rPr>
        <w:t xml:space="preserve"> Наличие трех и более жалоб (обращений) в течение текущего календарного года</w:t>
      </w:r>
      <w:r>
        <w:rPr>
          <w:sz w:val="28"/>
          <w:szCs w:val="28"/>
        </w:rPr>
        <w:t>, поступивших от органов государственной власти, органов местного самоуправления, юридических лиц, общественных объединений, индивидуальных предпринимателей и граждан, из средств массовой информации и содержащие сведения о нарушении организациями и гражданами обязательных требований, принятых Решением Собрания депутатов Новоавачинского сельского поселения  от 27.12.2017 № 150 «О принятии Решения «Правила благоустройства и содержания территории Новоавачинского сельского поселения».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43" w:hanging="0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от 29.11.2021г. № 24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ложение о муниципальном контроле в сфере благоустройства на территории Новоавачинского сельского поселения»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«О внесении изменений в Решение от 29.11.2021г. № 24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ожение о муниципальном контроле в сфере благоустройства на территории Новоавачинского сельского поселения» разработан в соответствии с Федеральным законом от 31 июля 2020г. № 248-ФЗ «О государственном контроле (надзоре) и муниципальном контроле в Российской Федерации (далее – Закон)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пункту 1 части 1 статьи 57 Закона основанием для проведения внеплановых контрольных (надзорных) мероприятий выступают: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у контрольного (надзорного) органа сведений о причинении вреда (ущерба) или об угрозе причинения вреда (ущерба) охраняемым законом ценностям;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ктивное использование индикаторов риска как приоритетного источника информации о необходимости проведения внеплановых проверок позволит контрольному (надзорному) органу более оптимально использовать материальные, финансовые и кадровые ресурсы, так как получение сведений о срабатывании индикаторов происходит в дистанционном режиме – взаимодействие с контролируемым лицом не требуется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отметить, что в целях реализации ограничений на проведение проверок бизнеса в условиях санкционного давления, постановлением Правительства Российской Федерации от 10 марта 2022 № 336 «Об особенностях организации и осуществления государственного контроля (надора), муниципального контроля» на 2022 – 2023 гг. установлен закрытый перечень оснований для проведения внеплановых проверок, одним из которых является выявление индикаторов риска нарушения обязательных требований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в условиях моратория на проверки значительно возрастет необходимость совершенствования механизмов внепланового контроля для реализации системы своевременного реагирования на возникновение рисков причинения вреда (ущерба)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ой перехода к риск-ориентированной модели является качественная разработка индикаторов риска, которая позволит существенно увеличить долю проверок, проведенных по их основанию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 о государственном контроле концептуально описывает сущность индикаторов риска. Как показала практика их применения, контрольные органы далеко не всегда способны самостоятельно разобраться в основных принципах формирования индикаторов риска, что выражается в малой доле проверок, проведенных по индикаторам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единого подхода к разработке и применению индикаторов риска позволит качественно повысить уровень утверждаемых индикаторов риска, что, в свою очередь, неминуемо приведет к повышению безопасности объектов контроля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ие данного Проекта не потребует выделения дополнительных средств из бюджета Новоавачинского сельского поселения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 не содержит положений, способствующих созданию условий для проявления коррупции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4-27T20:23:00Z</cp:lastPrinted>
  <dcterms:modified xsi:type="dcterms:W3CDTF">2023-04-27T08:24:00Z</dcterms:modified>
  <cp:revision>1451</cp:revision>
  <dc:subject/>
  <dc:title/>
</cp:coreProperties>
</file>