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 27  »   апреля     2023 г.                                                                                 № 165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-я очередная 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О принятии Решения «О внесении изменений в Решение от 11.07.2012 № 14 «Положение об условиях и порядке оплаты труда Главы и Председателя Собрания депутатов Новоавачинского сельского посе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несенный администрацией Новоавачинского сельского поселения проект Решения «О принятии Решения «О внесении изменений в Решение от 11.07.2012 № 14     «Положение об  условиях и порядке оплаты труда Главы и Председателя Собрания депутатов Новоавачинского сельского поселения», руководствуясь Федеральным законом  от 01.10.2003 № 131-ФЗ «Об общих принципах организации местного самоуправления в Российской федерации», Законом Камчатского края от 04.05.2008 № 59 «О муниципальных должностях в Камчатском крае», Уставом Новоавач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>1. Принять Решение «О внесении изменений в Решение от 11.07.2012 № 14 «Положение об условиях и порядке оплаты труда Главы и Председателя Собрания депутатов Новоавачинского сельского поселения»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>2. Направить принятое Решение «О внесении изменений в Решение от 11.07.2012 № 14 «Положение об условиях и порядке оплаты труда Главы и Председателя Собрания депутатов Новоавачинского сельского поселения» Главе Новоавачинского сельского поселения для подписания и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Н.А.Жикривецкая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 О С С И Й С К А Я  Ф Е Д Е Р А Ц И Я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от «28  »    апреля     2023 г.                                                                               № 13 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от 11.07.2012 № 14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Положение об условиях и порядке оплаты труда Главы и Председателя Собрания депутатов Новоавачинского сельского поселения»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от « 27 » апреля   2023 года   №  165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от 11.07.2012 № 14 «Положение об условиях и порядке оплаты труда Главы и Председателя Собрания депутатов Новоавачинского сельского поселения», утвержденное Решением Собрания депутатов Новоавачинского сельского поселения от 05.07.2012 № 131 следующие изменения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статьи 4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5) слово «задач» заменить словом «заданий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в подпункте 7) слова «статьей 10» заменить словами «статьей 11»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атью 14 изложить в следующей редакции:</w:t>
      </w:r>
    </w:p>
    <w:p>
      <w:pPr>
        <w:pStyle w:val="Normal"/>
        <w:ind w:left="720" w:firstLine="426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4. Единовременное поощрение Главы поселения и Председателя Собрания депутатов поселения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За безупречное и эффективное исполнение своих должностных обязанностей Главе поселения и Председателю Собрания депутатов поселения могут применяться следующие виды поощрений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) поощрения в соответствии с федеральным законодательством и законодательством Камчатского края - в размере 1 должностного оклад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награждение почетной грамотой органа местного самоуправления муниципального образования - в размере 0,5 должностного оклад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) объявление благодарности органа местного самоуправления муниципального образования - в размере 0,3 должностного оклад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награждение почетной грамотой главы Новоавачинского сельского поселения - в размере 0,5 должностного оклад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) объявление благодарности главы Новоавачинского сельского поселения - в размере 0,3 должностного оклад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) иные виды поощрений, устанавливаемые муниципальными правовыми актами - в размере 0,3 должностного оклада.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 приложение 2 к Решению 11.07.2012 № 14 «Положение об условиях и порядке оплаты труда Главы и Председателя Собрания депутатов Новоавачинского сельского поселения» изложить в редакции согласно приложению к настоящему Решен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 и распространяется на правоотношения, возникшие с 01 января 2023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извести перерасчет оплаты труда Главы и Председателя Собрания депутатов Новоавачинского сельского поселения с 01 января 2023 года после увеличения иных межбюджетных трансфертов Елизовским муниципальным районом. </w:t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О.А.Прокопенко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/>
      </w:pPr>
      <w:r>
        <w:rPr/>
        <w:t>к Решению от 28.04.2023 № 13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right"/>
        <w:rPr/>
      </w:pPr>
      <w:r>
        <w:rPr/>
        <w:t xml:space="preserve">Приложение 2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/>
      </w:pPr>
      <w:r>
        <w:rPr/>
        <w:t xml:space="preserve">к Положению об условиях 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/>
      </w:pPr>
      <w:r>
        <w:rPr/>
        <w:t>порядке оплаты труда Глав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/>
      </w:pPr>
      <w:r>
        <w:rPr/>
        <w:t xml:space="preserve"> </w:t>
      </w:r>
      <w:r>
        <w:rPr/>
        <w:t>и Председателя Собрания депутат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/>
      </w:pPr>
      <w:r>
        <w:rPr/>
        <w:t xml:space="preserve"> </w:t>
      </w:r>
      <w:r>
        <w:rPr/>
        <w:t>Новоавачи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кладов, ежемесячного денежного поощрения и ежемесячной надбавки к должностному окладу за особые условия муниципальной службы муниципальных лиц, замещающих муниципальные должности 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вачинском сельском поселени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Муниципальные должности в администрации Новоавачи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2268"/>
        <w:gridCol w:w="2518"/>
      </w:tblGrid>
      <w:tr>
        <w:trPr>
          <w:trHeight w:val="16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Размер должностного оклада (в рубля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Размер ежемесячного денежного поощрения (количество должностных окладов в месяц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Предельный размер ежемесячной надбавки к должностному окладу за особые условия муниципальной службы (в процентах от должностного оклад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Новоавачи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униципальные должности в Собрании депутатов Новоавачинского сельского поселения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843"/>
        <w:gridCol w:w="223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Размер должностного оклада (в рубл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Размер ежемесячного денежного поощрения (количество должностных окладов в месяц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/>
            </w:pPr>
            <w:r>
              <w:rPr/>
              <w:t>Предельный размер ежемесячной надбавки к должностному окладу за особые условия муниципальной службы (в процентах от должностного оклад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Новоавачи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проекту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от 11.07.2012 № 14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Положение об условиях и порядке оплаты труда Главы и Председателя Собрания депутатов Новоавачин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«О принятии Решения «О внесении изменений в Решение от 11.07.2012 № 14 «Положение об условиях и порядке оплаты труда Главы и Председателя Собрания депутатов Новоавачинского сельского поселения» подготовлен Администрацией Новоавачинского сельского поселения в целях приведения указанного нормативного правового акта в соответствие с требованиями, установленными Законом Камчатского края от 04.05.2008 № 59 «О муниципальных должностях в Камчатском кра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гражданская и муниципальная служба образуют единый институт публичной службы в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тношение должностей муниципальной службы и должностей краевой гражданской службы с учетом квалификационных требований для замещения соответствующих должностей муниципальной службы и должностей краевой гражданской службы устанавливаются согласно Приложению 2 к Закону Камчатского края от 04.05.2008 №58 «О муниципальной службе в Камчатском кра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месте с тем, в настоящее время, согласно действующей редакции Приложение 2 к Решению от 11.07.2012 № 14 «Положение об условиях и порядке оплаты труда Главы и Председателя Собрания депутатов Новоавачинского сельского поселения» не в полной мере обеспечено соотношение размера ежемесячного денежного поощрения, установленного в отношении должностей государственной гражданской службы Камчатского края и муниципальных должностей Новоавачин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странения вышеуказанного противоречия предлагаем рассмотреть данный проект Реш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Пользователь</cp:lastModifiedBy>
  <cp:lastPrinted>2023-04-27T19:47:00Z</cp:lastPrinted>
  <dcterms:modified xsi:type="dcterms:W3CDTF">2023-04-27T07:47:00Z</dcterms:modified>
  <cp:revision>1335</cp:revision>
  <dc:subject/>
  <dc:title/>
</cp:coreProperties>
</file>