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КАМЧАТ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/>
        <w:t xml:space="preserve">от  «27  »  апреля  2023года                                                                             №167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0 -я очередная сессия </w:t>
      </w:r>
    </w:p>
    <w:p>
      <w:pPr>
        <w:pStyle w:val="Normal"/>
        <w:rPr/>
      </w:pPr>
      <w:r>
        <w:rPr>
          <w:sz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тчёте   Главы  Новоавачин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 деятельнос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администрации    Новоавач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  за 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ёт Главы Новоавачинского сельского поселения о деятельности администрации Новоавачинского сельского поселения з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ИЛ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ёт Главы Новоавачинского сельского поселения о деятельности администрации Новоавачинского сельского поселения за 2022 год к свед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 Деятельность администрации Новоавачинского сельского поселения за 2022 год признать  удовлетворитель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 xml:space="preserve">Новоавачинского сельского поселения                                   Н.А. Жикривецкая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2:59:00Z</dcterms:created>
  <dc:creator>Супер</dc:creator>
  <dc:description/>
  <cp:keywords/>
  <dc:language>en-US</dc:language>
  <cp:lastModifiedBy>Пользователь</cp:lastModifiedBy>
  <cp:lastPrinted>2022-05-04T18:20:00Z</cp:lastPrinted>
  <dcterms:modified xsi:type="dcterms:W3CDTF">2023-04-26T01:05:00Z</dcterms:modified>
  <cp:revision>43</cp:revision>
  <dc:subject/>
  <dc:title/>
</cp:coreProperties>
</file>