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27 » апреля 2023 г.                                                                                № 166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06.04.2020г. № 09 «Положение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06.04.2020г. № 09 «Положение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», принятом Решением Собрания депутатов Новоавачинского сельского поселения от 02.04.2020г. № 281, в соответствии с Законом Камчатского края от 10.12.2007 №710 «О пенсионном обеспечении лиц, замещавших государственные должности Камчатского края и должности государственной гражданской службы Камчатского края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1. Принять Решение «О внесении изменений в Решение от 06.04.2020г. № 09 «Положение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 28  » апреля  2023 г.                                                                                  № 14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от 06.04.2020г. № 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ожение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27» апреля  2023 года № 16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06.04.2020  № 09 «Положение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», принятое Решением Собрания депутатов Новоавачинского сельского поселения от 02.04.2020 № 281 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в статье 1 главы 1 слова «, с учетом постановления Правительства Камчатского края от 18.12.2013 № 592-п «Об утверждении Порядка назначения и выплаты ежемесячной доплаты к пенсии лицам, замещавшим государственные должности Камчатского края, и пенсии за выслугу лет лицам, замещавшим должности государственной гражданской службы Камчатского края» исключи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подпункт 3.1. пункта 3 статьи 4 главы 1 изложить в следующей редакции: «должностной оклад, увеличенный на коэффициент согласно Приложениям 10, 11 к Положению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пункт 1 статьи 7 главы 3 изложить в следующей редакции: «Муниципальному служащему пенсия за выслугу лет устанавливается в размере 45 процентов среднемесячного денежного содержания муниципального служащего, определенного в соответствии со статьей 8 настоящего Положения (далее - среднемесячное денежное содержание), за вычетом двух с половиной размеров фиксированной выплаты к страховой пенсии по старости по состоянию на 01 февраля 2016 года в размере 4558,93 рублей, предусмотренной частью 1 статьи 16 Федерального закона от 28 декабря 2013 гoда № 400-03 «O страховых пенсиях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2.1. статьи 10 главы 4 слово «Отделом» заменить на слово «Отдел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1 главы 4 слова «не позднее 5 рабочих дней» заменить словами «не позднее 10 рабочих дней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) дополнить ст. 13 пунктом 6 следующего содержания: «Удержание излишне выплаченных сумм ежемесячной доплаты к пенсии, пенсии за выслугу лет производится на основан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исполнительных документов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й Уполномоченного органа, в связи с несвоевременным представлением (непредставлением) получателем ежемесячной доплаты к пенсии, пенсии за выслугу лет в Уполномоченный орган уведомлений о возникновении обстоятельств, предусмотренной пунктом 5 настоящей статьи. Удержание производится в размере, исчисляемом из размера установленной ежемесячной доплаты к пенсии, пенсии за выслугу лет. Удержания на основании решений Уполномоченного органа, производятся в размере, не превышающем 20 процентов ежемесячной доплаты к пенсии, пенсии за выслугу лет»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изложить в редакции согласно приложению 1 к настоящему Решению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6 изложить в редакции, согласно приложению 2 к настоящему Решению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) по всему тексту слова «Пенсионный фонд Российской Федерации» заменить словами «Фонд пенсионного и социального страхования Российской Федерации» в соответствующих падежа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 и распространяется на правоотношения, возникшие с 01.01.2023г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65"/>
      </w:tblGrid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left="-43" w:hanging="0"/>
              <w:jc w:val="right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 апреля 2023г. № 14</w:t>
            </w: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 назначения  выплаты и перерасчета 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 </w:t>
            </w:r>
          </w:p>
        </w:tc>
      </w:tr>
    </w:tbl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ВЫПЛАТЕ (ОТКАЗЕ В УСТАНОВЛЕНИИ) ЕЖЕМЕСЯЧНОЙ ДОПЛАТЫ К ПЕНСИИ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.И.О. ЛИЦА, ЗАМЕЩАВШЕГО МУНИЦИПАЛЬНУЮ ДОЛЖНОСТЬ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Ь НОВОАВАЧИНСКОГО СЕЛЬСКОГО ПОСЕЛЕНИЯ)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амчатского края от 10.12.2007 № 710 «О пенсионном обеспечении лиц, замещавших государственные должности Камчатского края и должности государственной гражданской службы Камчатского края», Положением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, утвержденным Решением Собрания депутатов Новоавачинском сельском поселении от _____________№ _______,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1. Установить (отказать в установлении) ежемесячную доплату к пенсии в размере __________ рублей, исходя из общей суммы трехкратного размера установленн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1 статьи 16</w:t>
        </w:r>
      </w:hyperlink>
      <w:r>
        <w:rPr>
          <w:sz w:val="28"/>
          <w:szCs w:val="28"/>
        </w:rPr>
        <w:t xml:space="preserve"> Федерального закона от 28.12.2013 № 400-ФЗ «О страховых пенсиях» по состоянию на 1 февраля 2016 года фиксированной выплаты к страховой пенсии по старости (далее - фиксированная выплата к страховой пенсии по  старости) и ежемесячной доплаты к пенсии в размере рублей, составляющей _____________процентов среднемесячного денежного вознаграждения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лату ежемесячной доплаты к пенсии производить с «____»__________ 20____ года пожизненно.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3. В связи с замещением муниципальной должности Новоавачинского сельского поселения ______________________________________________________________________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ерерасчет ежемесячной доплаты к пенсии с «___»______ 20__ года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4. В связи с увеличением продолжительности стажа работы установить ежемесячную доплату к пенсии в размере_____ процентов среднемесячного денежного вознаграждения с «_____»_______ 20____ года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екратить выплату ежемесячной доплаты к пенсии с «____»_______ 20____ года в связи с _______________________________________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основание)</w:t>
      </w:r>
    </w:p>
    <w:p>
      <w:pPr>
        <w:pStyle w:val="Normal"/>
        <w:ind w:left="-43" w:hanging="0"/>
        <w:rPr>
          <w:b/>
          <w:b/>
        </w:rPr>
      </w:pPr>
      <w:r>
        <w:rPr>
          <w:b/>
        </w:rPr>
        <w:t>Расчет среднемесячного денежного содержания</w:t>
      </w:r>
    </w:p>
    <w:tbl>
      <w:tblPr>
        <w:tblW w:w="1026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672"/>
        <w:gridCol w:w="850"/>
        <w:gridCol w:w="1134"/>
        <w:gridCol w:w="1754"/>
      </w:tblGrid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Среднемесячное денежное вознагра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С учетом</w:t>
            </w:r>
          </w:p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районного</w:t>
            </w:r>
          </w:p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коэффициента</w:t>
            </w:r>
          </w:p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Должностной оклад, увеличенный на повышающий коэффициент, согласно приложениям 10, 11 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ая надбавка к должностному окладу за выслугу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ая надбавка к должностному окладу за особые условия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емия за выполнение особо важных и слож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ое денежное поощ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тер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Ограничение: среднемесячное денежное содержание не может превышать 2,8 должностного ок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Стаж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Месяце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Дн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инимальный требуемый стаж работы для установления ежемесячной 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Фактический стаж работы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Замещение муниципальных должностей Новоавачинского сельского поселения непосредственно перед увольн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Сверх требуемого стаж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оценты среднемесячного денежного вознаграждения (стр. 13 х 3) +45%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Размер доплаты к пенсии, пенсии за выслугу лет 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Размер доплаты к пенсии, пенсии за выслугу лет с учетом районного коэффициента (стр. 14 х 1,8) 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Размер ежемесячной доплаты к пенсии, пенсии за выслугу лет без применения вычета фиксированной выплаты к страховой пенсии по старости на 01.02.2016 – 4558,93 х 2,5 (стр. 16 - стр. 17)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3" w:hanging="0"/>
        <w:jc w:val="both"/>
        <w:rPr/>
      </w:pPr>
      <w:r>
        <w:rPr/>
        <w:t>Председатель комиссии  _____________________________________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         </w:t>
      </w:r>
      <w:r>
        <w:rPr/>
        <w:t>(подпись, фамилия, имя, отчество)</w:t>
      </w:r>
    </w:p>
    <w:p>
      <w:pPr>
        <w:pStyle w:val="Normal"/>
        <w:ind w:left="-43" w:hanging="0"/>
        <w:jc w:val="both"/>
        <w:rPr/>
      </w:pPr>
      <w:r>
        <w:rPr/>
        <w:t>Члены комиссии  _____________________________________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         </w:t>
      </w:r>
      <w:r>
        <w:rPr/>
        <w:t>(подпись, фамилия, имя, отчество)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         </w:t>
      </w:r>
      <w:r>
        <w:rPr/>
        <w:t>(подпись, фамилия, имя, отчество)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Решению</w:t>
            </w:r>
          </w:p>
          <w:p>
            <w:pPr>
              <w:pStyle w:val="Normal"/>
              <w:ind w:left="-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 апреля 2023г. № 14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 назначения  выплаты и перерасчета 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 </w:t>
            </w:r>
          </w:p>
          <w:p>
            <w:pPr>
              <w:pStyle w:val="Normal"/>
              <w:ind w:left="-4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ВЫПЛАТЕ (ОТКАЗЕ В УСТАНОВЛЕНИИ) ЕЖЕМЕСЯЧНОЙ ПЕНСИИ ЗА ВЫСЛУГУ ЛЕТ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.И.О. ЛИЦА, ЗАМЕЩАВШЕГО ДОЛЖНОСТЬ МУНИЦИПАЛЬНОЙ СЛУЖБЫ НОВОАВАЧИНСКОГО СЕЛЬСКОГО ПОСЕЛЕНИЯ)</w:t>
      </w:r>
    </w:p>
    <w:p>
      <w:pPr>
        <w:pStyle w:val="Normal"/>
        <w:ind w:left="-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амчатского края от 10.12.2007 № 710 «О пенсионном обеспечении лиц, замещавших государственные должности Камчатского края и должности государственной гражданской службы Камчатского края», Положением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, утвержденным Решением Собрания депутатов Новоавачинском сельском поселении от _____________№ _______,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1. Установить ежемесячную доплату к пенсии в размере __________ рублей, исходя из общей суммы двух с половиной размеров установленн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6 Федерального закона от 28.12.2013 № 400-ФЗ «О страховых  пенсиях» по состоянию на 1 февраля 2016 года фиксированной выплаты к страховой пенсии по старости (далее - фиксированная выплата к страховой пенсии по старости), и пенсии за выслугу лет в размере __________ рублей, составляющей ________ процентов среднемесячного денежного вознаграждения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плату ежемесячной доплаты к пенсии производить с «____»__________ 20____ года пожизненно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связи с замещением должности муниципальной службы Новоавачинского сельского поселения ____________________________________________________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ерерасчет ежемесячной доплаты к пенсии с «___»______ 20__ года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4. В связи с увеличением продолжительности стажа муниципальной службы  установить пенсию за выслугу лет в размере_______процентов среднемесячного денежного вознаграждения с «_____»_______ 20____ года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екратить выплату ежемесячной доплаты к пенсии с «____»_______ 20____ года в связи с_______________________________________.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основание)</w:t>
      </w:r>
    </w:p>
    <w:p>
      <w:pPr>
        <w:pStyle w:val="Normal"/>
        <w:ind w:left="-43" w:hanging="0"/>
        <w:rPr/>
      </w:pPr>
      <w:r>
        <w:rPr>
          <w:b/>
          <w:sz w:val="28"/>
          <w:szCs w:val="28"/>
        </w:rPr>
        <w:t>Расчет среднемесячного денежного содержания</w:t>
      </w:r>
      <w:r>
        <w:rPr/>
        <w:tab/>
      </w:r>
    </w:p>
    <w:tbl>
      <w:tblPr>
        <w:tblW w:w="1026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672"/>
        <w:gridCol w:w="850"/>
        <w:gridCol w:w="1134"/>
        <w:gridCol w:w="1754"/>
      </w:tblGrid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Среднемесячное денежное вознагра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С учетом</w:t>
            </w:r>
          </w:p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районного</w:t>
            </w:r>
          </w:p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коэффициента</w:t>
            </w:r>
          </w:p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Должностной оклад, увеличенный на повышающий коэффициент, согласно приложениям 10, 11 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ая надбавка к должностному окладу за выслугу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ая надбавка к должностному окладу за особые условия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емия за выполнение особо важных и слож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ое денежное поощ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атер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Ограничение: среднемесячное денежное содержание не может превышать 2,8 должностного ок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Стаж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Месяце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rPr>
                <w:b/>
                <w:b/>
              </w:rPr>
            </w:pPr>
            <w:r>
              <w:rPr>
                <w:b/>
              </w:rPr>
              <w:t>Дн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Минимальный требуемый стаж работы для установления ежемесячной 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Фактический стаж работы, 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2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Замещение муниципальных должностей Новоавачинского сельского поселения непосредственно перед увольн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Сверх требуемого стаж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Проценты среднемесячного денежного вознаграждения (стр. 13 х 3) +45%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Размер доплаты к пенсии, пенсии за выслугу лет 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 xml:space="preserve">Размер доплаты к пенсии, пенсии за выслугу лет с учетом районного коэффициента (стр. 14 х 1,8) 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both"/>
              <w:rPr/>
            </w:pPr>
            <w:r>
              <w:rPr/>
              <w:t>Размер ежемесячной доплаты к пенсии, пенсии за выслугу лет без применения вычета фиксированной выплаты к страховой пенсии по старости на 01.02.2016 – 4558,93 х 2,5 (стр. 16 - стр. 17)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43" w:hanging="0"/>
        <w:jc w:val="right"/>
        <w:rPr/>
      </w:pPr>
      <w:r>
        <w:rPr/>
      </w:r>
    </w:p>
    <w:p>
      <w:pPr>
        <w:pStyle w:val="Normal"/>
        <w:ind w:left="-43" w:hanging="0"/>
        <w:jc w:val="both"/>
        <w:rPr/>
      </w:pPr>
      <w:r>
        <w:rPr/>
        <w:t>Председатель комиссии  _____________________________________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           </w:t>
      </w:r>
      <w:r>
        <w:rPr/>
        <w:t>(подпись, фамилия, имя, отчество)</w:t>
      </w:r>
    </w:p>
    <w:p>
      <w:pPr>
        <w:pStyle w:val="Normal"/>
        <w:ind w:left="-43" w:hanging="0"/>
        <w:jc w:val="both"/>
        <w:rPr/>
      </w:pPr>
      <w:r>
        <w:rPr/>
        <w:t>Члены комиссии  _____________________________________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           </w:t>
      </w:r>
      <w:r>
        <w:rPr/>
        <w:t>(подпись, фамилия, имя, отчество)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           </w:t>
      </w:r>
      <w:r>
        <w:rPr/>
        <w:t>(подпись, фамилия, имя, отчество)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Normal"/>
        <w:ind w:left="-43" w:hanging="0"/>
        <w:jc w:val="both"/>
        <w:rPr/>
      </w:pPr>
      <w:r>
        <w:rPr/>
        <w:t xml:space="preserve">                                          </w:t>
      </w:r>
      <w:r>
        <w:rPr/>
        <w:t>(подпись, фамилия, имя, отчество)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от 06.04.2020г. № 09</w:t>
      </w:r>
    </w:p>
    <w:p>
      <w:pPr>
        <w:pStyle w:val="Normal"/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ожение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»</w:t>
      </w:r>
    </w:p>
    <w:p>
      <w:pPr>
        <w:pStyle w:val="Normal"/>
        <w:ind w:left="-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3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«О внесении изменений в Решение от 06.04.2020г. № 09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ложение о порядке назначения выплаты и перерасчета ежемесячной доплаты к пенсии лицам, замещавшим муниципальные должности в Новоавачинском сельском поселении, и пенсии за выслугу лет лицам, замещавшим должности муниципальной службы в Новоавачинском сельском поселении» разработан в целях исключения технических ошибок в действующей редакции Положения, а также уточнения отдельных положений в связи с выявленными пробелами регулирования при правоприменении.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ом предлагается урегулировать порядок определения размера ежемесячной доплаты к пенсии или пенсии за выслугу лет, предусмотренный статьей 7, приложением 5, 6 указанного Положения, а также порядок удержания излишне выплаченных сумм ежемесячной доплаты к пенсии, пенсии за выслугу лет в связи с несвоевременным представлением (непредставлением) получателем ежемесячной доплаты к пенсии, пенсии за выслугу лет в Уполномоченный орган уведомлений о возникновении обстоятельств, предусмотренных пунктом 6 статьи 13 Положения.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же проектом вносится изменение, в целях приведения Положения в соответствие с действующим законодательством, в связи с объединением двух внебюджетных фондов: Пенсионный фонд и Фонд социального страхования. Образован Фонд пенсионного и социального страхования Российской Федерации.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на указанные цели не влекут выпадающих доходов местного бюджета и не повлияют на изменение нормативных параметров его дефицита. 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47340E460AA932B3BFCF93A9905D32E1849621F6C477BA2BCCA8CB51FD0B10FCs8PBW" TargetMode="External"/><Relationship Id="rId3" Type="http://schemas.openxmlformats.org/officeDocument/2006/relationships/hyperlink" Target="consultantplus://offline/ref=BC47340E460AA932B3BFD19EBFFC0136E58FC92DF3C77CEC719DAE9C0EAD0D45BCCB87B547853DB5s7P4W" TargetMode="External"/><Relationship Id="rId4" Type="http://schemas.openxmlformats.org/officeDocument/2006/relationships/hyperlink" Target="consultantplus://offline/ref=BC47340E460AA932B3BFCF93A9905D32E1849621F6C477BA2BCCA8CB51FD0B10FCs8PBW" TargetMode="External"/><Relationship Id="rId5" Type="http://schemas.openxmlformats.org/officeDocument/2006/relationships/hyperlink" Target="consultantplus://offline/ref=BC47340E460AA932B3BFD19EBFFC0136E58FC92DF3C77CEC719DAE9C0EAD0D45BCCB87B547853DB5s7P4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4-25T09:32:00Z</cp:lastPrinted>
  <dcterms:modified xsi:type="dcterms:W3CDTF">2023-04-26T01:00:00Z</dcterms:modified>
  <cp:revision>1447</cp:revision>
  <dc:subject/>
  <dc:title/>
</cp:coreProperties>
</file>