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НОВОАВАЧИНСКОГО  СЕЛЬСКОГО ПОСЕЛЕНИЯ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«27 »  апреля  2023 г.                                                                                № 173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-ая очередная се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ого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Решения «О внесении изменений в Решение от 29.11.2021г. № 25 «Положение о муниципальном жилищном контроле на территории Новоавачинского сельского посел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внесенный администрацией Новоавачинского сельского поселения проект Решения «О внесении изменений в Решение от 29.11.2021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5 «Положение </w:t>
      </w:r>
      <w:r>
        <w:rPr>
          <w:bCs/>
          <w:sz w:val="28"/>
          <w:szCs w:val="28"/>
        </w:rPr>
        <w:t>о муниципальном жилищном контроле на территории Новоавачинского сельского поселения</w:t>
      </w:r>
      <w:r>
        <w:rPr>
          <w:sz w:val="28"/>
          <w:szCs w:val="28"/>
        </w:rPr>
        <w:t>», принятом Решением Собрания депутатов Новоавачинского сельского поселения от 24.11.2021г. № 78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в соответствии с  Федеральным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от 06.10.2003 № 131-ФЗ «Об общих принципах организации местного самоуправления в Российской Федерации», </w:t>
      </w:r>
      <w:r>
        <w:rPr>
          <w:sz w:val="28"/>
        </w:rPr>
        <w:t>Федеральным законом от 31.07.2020 № 248-ФЗ «О государственном контроле (надзоре) и муниципальном контроле в Российской Федерации»,</w:t>
      </w:r>
      <w:r>
        <w:rPr>
          <w:sz w:val="28"/>
          <w:szCs w:val="28"/>
        </w:rPr>
        <w:t xml:space="preserve"> Уставом Новоавачинского сельского поселения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ринять Решение «О внесении изменений в Решение от 29.11.2021г. № 25 «Положение о муниципальном жилищном контроле на территории Новоавачинского сельского поселения», принятом Решением Собрания депутатов Новоавачинского сельского поселения от 24.11.2021г. № 78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8"/>
          <w:szCs w:val="28"/>
        </w:rPr>
        <w:t xml:space="preserve">2. Направить принятое Решение Главе Новоавачинского сельского поселения для подписания и обнародования.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вачинского сельского поселения                                        Н. А. Жикривецк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color w:val="FF6600"/>
          <w:sz w:val="28"/>
          <w:szCs w:val="28"/>
        </w:rPr>
      </w:pPr>
      <w:r>
        <w:rPr>
          <w:sz w:val="28"/>
          <w:szCs w:val="28"/>
        </w:rPr>
        <w:t>от « 28  » апреля   2023 г.                                                                             № 18</w:t>
      </w:r>
    </w:p>
    <w:p>
      <w:pPr>
        <w:pStyle w:val="Normal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от 29.11.2021г. № 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оложение </w:t>
      </w:r>
      <w:r>
        <w:rPr>
          <w:b/>
          <w:bCs/>
          <w:sz w:val="28"/>
          <w:szCs w:val="28"/>
        </w:rPr>
        <w:t>о муниципальном жилищном контроле на территории Новоавачинского сельского поселени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от «27» апреля  2023 года № 17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от 29.11.2021  № 25 «Положение </w:t>
      </w:r>
      <w:r>
        <w:rPr>
          <w:bCs/>
          <w:sz w:val="28"/>
          <w:szCs w:val="28"/>
        </w:rPr>
        <w:t>о муниципальном жилищном контроле на территории Новоавачинского сельского поселения</w:t>
      </w:r>
      <w:r>
        <w:rPr>
          <w:sz w:val="28"/>
          <w:szCs w:val="28"/>
        </w:rPr>
        <w:t>», принятое Решением Собрания депутатов Новоавачинского сельского поселения от 24.11.2021 № 78  следующие измене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2 изложить в редакции согласно приложению к настоящему Реше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его официального обнародования.     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  <w:t xml:space="preserve">Главы Новоавачинского </w:t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О. А. Прокопенко </w:t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65"/>
      </w:tblGrid>
      <w:tr>
        <w:trPr/>
        <w:tc>
          <w:tcPr>
            <w:tcW w:w="4439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left="-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Решению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4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8» апреля 2023г. № 18</w:t>
            </w: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</w:p>
          <w:p>
            <w:pPr>
              <w:pStyle w:val="Normal"/>
              <w:ind w:left="-4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-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е о муниципальном жилищном контроле на территории Новоавачинского сельского поселения</w:t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оры риска</w:t>
      </w:r>
    </w:p>
    <w:p>
      <w:pPr>
        <w:pStyle w:val="Normal"/>
        <w:ind w:left="-43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ушения обязательных требований</w:t>
      </w:r>
      <w:r>
        <w:rPr>
          <w:b/>
          <w:bCs/>
          <w:sz w:val="28"/>
          <w:szCs w:val="28"/>
        </w:rPr>
        <w:t xml:space="preserve">, </w:t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спользуемые в качестве основания для проведения контрольных мероприятий при осуществлении муниципального жилищного  контро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Новоавачинского сельского поселения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Трехкратный и более рост количества обращений за три месяца в</w:t>
        <w:br/>
        <w:t>сравнении с предшествующим аналогичным периодом и (или) с аналогичным</w:t>
        <w:br/>
        <w:t xml:space="preserve">периодом предшествующего календарного года, поступивших в адрес администрации Новоавачинского сельского поселения, от граждан (поступивших способом, позволяющим установить  </w:t>
        <w:br/>
        <w:t>личность обратившегося гражданина) или организации, являющихся</w:t>
        <w:br/>
        <w:t>собственниками помещений в многоквартирном доме, граждан, являющихся</w:t>
        <w:br/>
        <w:t>пользователя помещений в многоквартирном доме, информации от органов</w:t>
        <w:br/>
        <w:t>государственной власти, органов местного самоуправления, из средств массовой</w:t>
        <w:br/>
        <w:t>информации, информационно-телекоммуникационной сети «Интернет»,</w:t>
        <w:br/>
        <w:t>государственных информационных систем о фактах нарушений лицензиатами</w:t>
        <w:br/>
        <w:t xml:space="preserve">лицензионных требований, установленных частью 1 статьи 20 Жилищного кодекса Российской Федерации.                                                                                                      </w:t>
        <w:br/>
        <w:t xml:space="preserve">     2. Отсутствие в течение трех и более месяцев актуализации информации,</w:t>
        <w:br/>
        <w:t xml:space="preserve">подлежащей размещению в государственной информационной системе жилищно-коммунального хозяйства в соответствии с порядком, формами, сроками и периодичностью размещения, установленными в соответствии с частью 5 статьи 165 Жилищного кодекса Российской Федерации. </w:t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DDF8504A8C991D6DC062AEBE1543CC2CF7776F3762347E592B209D7894710E559B68D26C2774AD314985836975927B260E8F776387C20Aj6Y5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Пользователь</cp:lastModifiedBy>
  <cp:lastPrinted>2023-04-27T13:25:00Z</cp:lastPrinted>
  <dcterms:modified xsi:type="dcterms:W3CDTF">2023-04-27T23:23:00Z</dcterms:modified>
  <cp:revision>1459</cp:revision>
  <dc:subject/>
  <dc:title/>
</cp:coreProperties>
</file>