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проекту Решения «О внесении изменений в Решение от 28.12.2022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33 «О бюджете Новоавачинского сельского поселения на 2023 и на плановый период 2024 и 2025 годов»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Внесение изменений в Решение «О бюджете Новоавачинского сельского поселения на 2023 и на плановый период 2024 и 2025 годов» обусловлено </w:t>
      </w:r>
      <w:r>
        <w:rPr/>
        <w:t xml:space="preserve">изменением поступления доходов в бюджет поселения в соответствии с письмом УФНС по Камчатскому краю № 19-02-21/07691@ от 12.04.2023, </w:t>
      </w:r>
      <w:r>
        <w:rPr>
          <w:color w:val="000000"/>
        </w:rPr>
        <w:t>а также необходимостью перераспределения расходных обязательств бюджета поселения, а также распределением остатка средств на едином казначейском счете по состоянию на 01.01.2023 год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НА 2023 ГОД</w:t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ДОХОДЫ:</w:t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Общий объем доходов уменьшен на 439 000,00 руб., в том числе:</w:t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ЛОГОВЫЕ ДОХОДЫ: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Уменьшены ассигнования на сумму 489 000,00 руб., в том числе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– </w:t>
      </w:r>
      <w:r>
        <w:rPr>
          <w:b/>
        </w:rPr>
        <w:t>уменьшен на 457 000,00 руб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– </w:t>
      </w:r>
      <w:r>
        <w:rPr>
          <w:b/>
        </w:rPr>
        <w:t>уменьшен на 6 000,00 руб</w:t>
      </w:r>
      <w:r>
        <w:rPr/>
        <w:t>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</w:r>
      <w:r>
        <w:rPr>
          <w:b/>
        </w:rPr>
        <w:t>- уменьшен на 5 000,00 руб.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/>
        <w:t xml:space="preserve">Единый сельскохозяйственный налог </w:t>
      </w:r>
      <w:r>
        <w:rPr>
          <w:b/>
        </w:rPr>
        <w:t>-</w:t>
      </w:r>
      <w:r>
        <w:rPr/>
        <w:t xml:space="preserve"> </w:t>
      </w:r>
      <w:r>
        <w:rPr>
          <w:b/>
        </w:rPr>
        <w:t>увеличен на 47 000,00 руб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Земельный налог с организаций, обладающих земельным участком, расположенным в границах сельских поселений</w:t>
      </w:r>
      <w:r>
        <w:rPr>
          <w:b/>
        </w:rPr>
        <w:t xml:space="preserve"> - уменьшен на 68 000,00 руб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НЕНАЛОГОВЫЕ ДОХОДЫ: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Увеличены ассигнования на сумму 50 000,00 руб., в том числе: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/>
        <w:t xml:space="preserve">1. Доходы, поступающие в порядке возмещения расходов, понесенных в связи с эксплуатацией имущества сельских поселений (возмещение расходов управляющей компанией ООО «Энергия41» за коммунальные услуги, которые оплачивает администрация Новоавачинского сельского поселения т.к. помещение в котором размещается управляющая компания, является муниципальным имуществом) – </w:t>
      </w:r>
      <w:r>
        <w:rPr>
          <w:b/>
        </w:rPr>
        <w:t xml:space="preserve">увеличены на 50 000,00 руб.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НА 2024 ГОД</w:t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ДОХОДЫ:</w:t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Общий объем доходов уменьшен на 981 000,00 руб., в том числе:</w:t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ЛОГОВЫЕ ДОХОДЫ: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Уменьшены ассигнования на сумму 981 000,00 руб., в том числе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– </w:t>
      </w:r>
      <w:r>
        <w:rPr>
          <w:b/>
        </w:rPr>
        <w:t>уменьшен на 511 000,00 руб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– </w:t>
      </w:r>
      <w:r>
        <w:rPr>
          <w:b/>
        </w:rPr>
        <w:t>уменьшен на 7 000,00 руб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</w:r>
      <w:r>
        <w:rPr>
          <w:b/>
        </w:rPr>
        <w:t>- уменьшен на 21 000,00 руб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 xml:space="preserve">Единый сельскохозяйственный налог </w:t>
      </w:r>
      <w:r>
        <w:rPr>
          <w:b/>
        </w:rPr>
        <w:t>-</w:t>
      </w:r>
      <w:r>
        <w:rPr/>
        <w:t xml:space="preserve"> </w:t>
      </w:r>
      <w:r>
        <w:rPr>
          <w:b/>
        </w:rPr>
        <w:t>увеличен на 8 000,00 руб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Земельный налог с организаций, обладающих земельным участком, расположенным в границах сельских поселений</w:t>
      </w:r>
      <w:r>
        <w:rPr>
          <w:b/>
        </w:rPr>
        <w:t xml:space="preserve"> - уменьшен на 450 000,00 руб.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НА 2025 ГОД</w:t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ДОХОДЫ:</w:t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Общий объем доходов уменьшен на 1 078 000,00 руб., в том числе:</w:t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ЛОГОВЫЕ ДОХОДЫ: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Уменьшены ассигнования на сумму 1 078 000,00 руб., в том числе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– </w:t>
      </w:r>
      <w:r>
        <w:rPr>
          <w:b/>
        </w:rPr>
        <w:t>уменьшен на 592 000,00 руб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– </w:t>
      </w:r>
      <w:r>
        <w:rPr>
          <w:b/>
        </w:rPr>
        <w:t>уменьшен на 5 000,00 руб</w:t>
      </w:r>
      <w:r>
        <w:rPr/>
        <w:t>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</w:r>
      <w:r>
        <w:rPr>
          <w:b/>
        </w:rPr>
        <w:t>- уменьшен на 21 000,00 руб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 xml:space="preserve">Единый сельскохозяйственный налог </w:t>
      </w:r>
      <w:r>
        <w:rPr>
          <w:b/>
        </w:rPr>
        <w:t>-</w:t>
      </w:r>
      <w:r>
        <w:rPr/>
        <w:t xml:space="preserve"> </w:t>
      </w:r>
      <w:r>
        <w:rPr>
          <w:b/>
        </w:rPr>
        <w:t>увеличен на 11 000,00 руб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Земельный налог с организаций, обладающих земельным участком, расположенным в границах сельских поселений</w:t>
      </w:r>
      <w:r>
        <w:rPr>
          <w:b/>
        </w:rPr>
        <w:t xml:space="preserve"> - уменьшен на 471 000,00 руб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НА 2023 ГОД</w:t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РАСХОДЫ:</w:t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firstLine="426"/>
        <w:jc w:val="center"/>
        <w:rPr/>
      </w:pPr>
      <w:r>
        <w:rPr>
          <w:b/>
          <w:color w:val="000000"/>
        </w:rPr>
        <w:t>Общий объем расходов уменьшен на 449 702,71 руб., в том числе:</w:t>
      </w:r>
    </w:p>
    <w:p>
      <w:pPr>
        <w:pStyle w:val="Normal"/>
        <w:ind w:left="360"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1. Администрация Новоавачинского сельского поселения - уменьшены на 449 702,71 руб., в том числе:</w:t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color w:val="000000"/>
        </w:rPr>
        <w:t xml:space="preserve">1.1. Расходы по обслуживанию и содержанию объектов имущества, составляющих казну муниципального образования - </w:t>
      </w:r>
      <w:r>
        <w:rPr>
          <w:b/>
          <w:color w:val="000000"/>
        </w:rPr>
        <w:t>уменьшены расходы на 1 634 210,80 руб.;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1.2. Прочие мероприятия по благоустройству (Благоустройство сквера в районе жилого дома № 19 по ул. Молодежная в пос. Новый) - </w:t>
      </w:r>
      <w:r>
        <w:rPr>
          <w:b/>
          <w:color w:val="000000"/>
        </w:rPr>
        <w:t>увеличены расходы на 484 508,09 руб.;</w:t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color w:val="000000"/>
        </w:rPr>
        <w:t xml:space="preserve">1.3. Уличное освещение (т.к. в 2022 году были </w:t>
      </w:r>
      <w:r>
        <w:rPr>
          <w:spacing w:val="-2"/>
        </w:rPr>
        <w:t xml:space="preserve">присоединены новые линии уличного освещения в пос. Красный, пос. Двуречье) </w:t>
      </w:r>
      <w:r>
        <w:rPr>
          <w:color w:val="000000"/>
        </w:rPr>
        <w:t xml:space="preserve">– </w:t>
      </w:r>
      <w:r>
        <w:rPr>
          <w:b/>
          <w:color w:val="000000"/>
        </w:rPr>
        <w:t>увеличены расходы на 700 000,00 руб.</w:t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НА 2024 ГОД</w:t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РАСХОДЫ:</w:t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Общий объем расходов уменьшен на 981 000,00 руб., в том числе:</w:t>
      </w:r>
    </w:p>
    <w:p>
      <w:pPr>
        <w:pStyle w:val="Normal"/>
        <w:ind w:left="360"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1. Администрация Новоавачинского сельского поселения - уменьшены на 981 000,00 руб., в том числе: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1.1. Расходы по обслуживанию и содержанию объектов имущества, составляющих казну муниципального образования - </w:t>
      </w:r>
      <w:r>
        <w:rPr>
          <w:b/>
          <w:color w:val="000000"/>
        </w:rPr>
        <w:t>уменьшены расходы на 981 000,00 руб.;</w:t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НА 2025 ГОД</w:t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РАСХОДЫ:</w:t>
      </w:r>
    </w:p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Общий объем расходов уменьшен на 1 078 000,00 руб., в том числе:</w:t>
      </w:r>
    </w:p>
    <w:p>
      <w:pPr>
        <w:pStyle w:val="Normal"/>
        <w:ind w:left="360"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1. Администрация Новоавачинского сельского поселения - уменьшены на 1 078 000,00 руб., в том числе: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1.1. Расходы по обслуживанию и содержанию объектов имущества, составляющих казну муниципального образования - </w:t>
      </w:r>
      <w:r>
        <w:rPr>
          <w:b/>
          <w:color w:val="000000"/>
        </w:rPr>
        <w:t>уменьшены расходы на 1 078 000,00 руб.;</w:t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72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06:00Z</dcterms:created>
  <dc:creator>2</dc:creator>
  <dc:description/>
  <cp:keywords/>
  <dc:language>en-US</dc:language>
  <cp:lastModifiedBy>Пользователь</cp:lastModifiedBy>
  <cp:lastPrinted>2023-04-26T12:35:00Z</cp:lastPrinted>
  <dcterms:modified xsi:type="dcterms:W3CDTF">2023-04-26T00:39:00Z</dcterms:modified>
  <cp:revision>566</cp:revision>
  <dc:subject/>
  <dc:title/>
</cp:coreProperties>
</file>