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599"/>
        <w:gridCol w:w="2119"/>
        <w:gridCol w:w="2198"/>
        <w:gridCol w:w="1415"/>
        <w:gridCol w:w="950"/>
        <w:gridCol w:w="67"/>
        <w:gridCol w:w="53"/>
      </w:tblGrid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по ОКУД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1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 «01» января 2023 г.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2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71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219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Новоавачинского сельского поселения Елизовского муниципального района в Камчатском крае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5978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 по Б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бюджета (публично-правового образования)</w:t>
            </w:r>
          </w:p>
        </w:tc>
        <w:tc>
          <w:tcPr>
            <w:tcW w:w="21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Новоавачинского сельского поселения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ТМ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0741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ность: месячная, квартальная</w:t>
            </w:r>
            <w:r>
              <w:rPr>
                <w:rFonts w:cs="Arial" w:ascii="Arial" w:hAnsi="Arial"/>
                <w:b/>
                <w:sz w:val="18"/>
                <w:szCs w:val="18"/>
              </w:rPr>
              <w:t>, годовая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 измерения: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Е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овоавачинское сельское поселение является муниципальным образованием, расположенным на территории Елизовского района Камчатского края и наделено статусом сельского поселения в составе Елизовского муниципального района согласно Закону Камчатской области от 29.12.2004 года № 255 «Об установлении границ муниципальных образований, расположенных на территории Елизовского муниципального района Камчатской области, и о наделении их статусом муниципального района, городского, сельского поселения». Административным центром Новоавачинского сельского поселения является поселок Новы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еления входят: поселок Новый, поселок Нагорный, поселок Красный, поселок Двуречье. Численность населения Новоавачинского сельского поселения на 01 января 2022 года составила 3869 человек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из бюджета Новоавачинского сельского поселения финансировались три бюджетополучателя: Администрация Новоавачинского сельского поселения, Собрание депутатов Новоавачинского сельского поселения, Муниципальное учреждение культуры «Централизованная клубная система «Талант».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 об основных направлениях деятельности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ми деятельности являются: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опросов местного значение, осуществление переданных отдельных государственных полномочий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формирование, исполнение бюджета Новоавачинского сельского поселения, контроль за его исполнением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ов нормативно-правовых актов по установлению, изменению и отмене местных налогов и сборов Новоавачинского сельского поселения;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и распоряжение имуществом, находящимся в муниципальной собственности поселения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sz w:val="28"/>
          <w:szCs w:val="28"/>
        </w:rPr>
        <w:t>деятельность, направленная на сохранение, создание, распространение и освоение культурных ценностей; предоставление культурных благ населению (культурная деятельность) в различных видах и формах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е вопросы.</w:t>
      </w:r>
    </w:p>
    <w:p>
      <w:pPr>
        <w:pStyle w:val="Normal"/>
        <w:ind w:firstLine="42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Сведения о количестве подведомственных получателей бюджетных средств (форма 0503361)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3 года количество участников бюджетного процесса составляет 3 единицы, публично-правовое образование 1 единица, 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Новоавачинского сельского посе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Собрание депутатов Новоавачинского сельского посе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е учреждение культуры центральная клубная система «Талант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оличество участников бюджетного процесса в 2022 году не менялос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РАЗДЕЛ 2 «АНАЛИЗ ОТЧЕТА ОБ ИСПОЛНЕНИИ БЮДЖЕТА НОВОАВАЧИНСКОГО СЕЛЬСКОГО ПОСЕЛЕНИЯ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зменениях бюджетной росписи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ой росписи главного распорядителя бюджетных средств в течении 2022 года производились в связи с внесением  изменений в  Закон Камчатского края «О краевом бюджете на 2022 год», Решениями о бюджете Елизовского муниципального района, Новоавачинского сельского поселения с необходимостью корректировки плановых показателей по налоговым и неналоговым доходам, а так же в связи с необходимостью перераспределения бюджетных ассигнований между получателями средств бюджета Новоавачин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бюджета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42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сего поступило доходов в бюджет поселения за 2022 год 85 863 746,16 руб., при утвержденных ассигнованиях на год 90 978 630,93 руб. </w:t>
      </w:r>
    </w:p>
    <w:p>
      <w:pPr>
        <w:pStyle w:val="Normal"/>
        <w:tabs>
          <w:tab w:val="clear" w:pos="708"/>
          <w:tab w:val="left" w:pos="18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них финансовая помощь из вышестоящих бюджетов поступила в сумме 70 318 652,98 руб., что составляет 99,71 % от утвержденных ассигнований на год. Доля поступившей финансовой помощи в общих доходах бюджета поселения составила 81,90 %, в том числе: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дотация на выравнивание бюджетной обеспеченности поселений из районного фонда финансовой поддержки поселений – 5 194 465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 xml:space="preserve">средства краевого бюджета на выполнение полномочий органами государственной власти Камчатского края по расчету и предоставлению дотаций поселениям – 3 232 000,00 руб.; 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дотации бюджетам сельских поселений на поддержку мер по обеспечению сбалансированности бюджетов – 8 077 234,2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сельских поселений на реализацию программ формирования современной городской среды - 1 030 528,27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субсидии бюджетам сельских поселений на обеспечение комплексного развития сельских территорий – 1 933 153,06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субсидии на реализацию мероприятия «Проведение мероприятий, направленных на ремонт ветхих и аварийных сетей» по государственной программе Камчатского края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» – 798 269,78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субсидии на реализацию мероприятия «Капитальный ремонт автомобильных дорог общего пользования населенных пунктов Камчатского края» по государственной программе Камчатского края «Формирование современной городской среды в Камчатском крае» – 11 500 0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– 604 714,28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субвенции бюджетам поселений на предоставление гражданам субсидий на оплату жилого помещения и коммунальных услуг – 884 378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 xml:space="preserve">субвенции на выполнение государственных полномочий Камчатского края по созданию административных комиссий в целях привлечения к административной ответственности, предусмотренной законом Камчатского края – 22 300,00 руб.; 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офинансирование расходов по оплате труда работников учреждений культуры – 10 460 7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офинансирование расходов по оплате труда работников учреждений, финансируемых их бюджета поселения – 9 784 742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офинансирование расходов по оплате коммунальных услуг бюджетных учреждений – 1 173 8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тимулирование достижений наилучших показателей деятельности – 889 0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офинансирование выполнения расходных обязательств поселения – 1 114 992,65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финансовое обеспечение полномочий, переданных Елизовским муниципальным районом на утверждение генеральных планов поселения, правил землепользования и застройки, утвержденные подготовленной на основе генеральных планов поселения документации по планировке территории, выдача разрешений на строительство – 2 264 9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демонтаж детской площадки и обустройство сквера в п. Нагорный – 745 066,45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устройство одежды сцены и приобретение моторизованного экрана, приобретение стеллажей для детских работ в МУК ЦКС «Талант» Елизовского муниципального района – 650 0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обеспечение софинансирования мероприятий государственной программы Камчатского края «Формирование современной городской среды в Камчатском крае» - «Капитальный ремонт и ремонт автомобильных дорог общего пользования населенных пунктов Камчатского края (в том числе элементов улично-дорожной сети, включая тротуары и парковки), дворовых территорий многоквартирных домов и проездов к ним» – 1 283 663,95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беспечение софинансирования мероприятий государственной программы Камчатского края «Комплексное развитие сельских территорий Камчатского края» (ремонт дворовой территории МКД № 17,19 по ул. Совхозная п. Нагорный) - 828 494,31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обеспечение софинансирования мероприятий государственной программы Камчатского края «Энергоэффективность, развитие энергетики и коммунального хозяйства, обеспечение жителей населенных пунктов Камчатского края» (замена аварийных опор на высоковольтной линии электропередач ВЛ-10 кВ Ф,Орбита-1 ПС Новая) – 16 291,22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организацию занятости несовершеннолетних в летний каникулярный период – 1 039 770,56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технологическое присоединение к электрическим сетям в п. Красный, п. Двуречье (уличное освещение) – 280 752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установку видеонаблюдения в п. Нагорный «Сквер Победы» (памятник участникам Великой Отечественной Войны) – 360 0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изготовление смет на 2022-2023 годы (ремонт дорог, ремонт детских площадок) – 175 448,25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ремонт детских площадок в п. Новый и п. Нагорный (в соответствии с Представлением Елизовской городской прокуратуры «Об устранении нарушений федерального законодательства») – 1 000 0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реализацию полномочий по созданию условий для организации досуга и обеспечения жителей поселения услугами организаций культуры в части выполнения инженерно-геологических, инженерно-геодезических, инженерно-гидрометеорологических, инженерно-экологических изысканий и инженерно-геофизических исследований (сейсмическое микрорайонирование) для дальнейшего проектирования и строительства объекта «Здание дома культуры на 100 мест в поселке Новый Новоавачинского сельского поселения Елизовского муниципального района» -2 528 0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реализацию полномочий по созданию условий для организации досуга и обеспечения жителей поселения услугами организаций культуры в части проведения государственной экспертизы результатов инженерных изысканий для дальнейшего проектирования и строительства объекта «Здание дома культуры на 100 мест в поселке Новый Новоавачинского сельского поселения Елизовского муниципального района» - 636 89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выполнение работ по исправлению профиля оснований гравийных дорог для обеспечения проезда к объекту «Кладбище», на ремонт дороги по ул. Строительная в п. Новый – 1 194 399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а проведение ремонта муниципальной квартиры по адресу: п. Нагорный, ул. Юбилейная, д. 3, кв. 5 – 570 0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овышение заработной платы муниципальным учреждениям (за исключением лиц, замещающих муниципальные должности и должности муниципальной службы, финансируемые из бюджета поселения) – 44 700,00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логовые и неналоговые доходы поселения за 2022 год поступили в сумме 20 714 215,51 руб., при утвержденных назначениях на год 20 452 574,46 руб. (процент исполнения составил 101,28 %). Доля поступивших налоговых и неналоговых доходов в общих доходах бюджета поселения – 24,12 %, в том числе:</w:t>
      </w:r>
    </w:p>
    <w:p>
      <w:pPr>
        <w:pStyle w:val="Normal"/>
        <w:numPr>
          <w:ilvl w:val="0"/>
          <w:numId w:val="1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лог на доходы физических лиц поступил в сумме 3 707 379,21 руб., что составляет 17,90 % от величины налоговых и неналоговых доходов или 4,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% от величины всех поступивших в бюджет поселения доходов. Исполнение составило 90,47 %.  Налог отчислялся по нормативу отчислений в бюджет поселения – 2,00 %.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доходы от уплаты акцизов на ГСМ поступили в сумме 2 562 517,66 руб., при плановых назначениях 2 220 670,00 руб. Исполнение составило 115,39 %. В общем объеме налоговых и неналоговых доходов поступление акцизов составило 12,37 %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единый сельскохозяйственный налог, при нормативе отчисления 30,00 % в бюджет поселения за 2022 год поступил в сумме 214 121,88 руб., при плановых назначениях на год 156 000,00 руб. Исполнение составило                  137,26 %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лог на имущество физических лиц, зачисляемый в бюджет поселения поступил в сумме 3 123 890,35 руб. (при нормативе отчислений в бюджет поселения 100,00 %), или 15,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от величины налоговых и неналоговых доходов, при плановых назначениях 3 383 000,00 руб. исполнение составило 92,34 %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доходы от земельного налога поступают в бюджет поселения по нормативу 100,00 % и поступили в сумме 5 913 215,45 руб. По отношению к плановым назначениям (4 832 000,00 руб.) исполнение составило 122,38 %, что составляет 28,55 % от величины налоговых и неналоговых доходов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государственная пошлина зачисляется в бюджет поселения в размере 100,00 % и поступила в сумме 2 360,00 руб. Исполнение составило 113,40 % при утвержденных показателях на год 2 081,11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общем объеме налоговых и неналоговых доходов налоговые доходы поступили в сумме -  15 523 484,55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неналоговые доходы: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доходы, получаемые в виде арендной платы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поступили в сумме – 1 895 830,88 руб., при плановых назначениях 2 469 925,30 руб., исполнение составило 76,76 %;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доходы от оказания платных услуг получателями средств бюджетов сельских поселений поступили в сумме 60 924,00 руб., при плановых назначениях 51 450,00 руб. исполнение составило 118,41 %.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доходы от компенсации затрат государства не планировались, поступило – 33 300,00 руб.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доходы от реализации иного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поступили в сумме 2 534 204,75 руб., при плановых назначениях 2 534 204,75 руб., исполнение составило 100,00 %.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поступили в сумме 98 962,95 руб., при плановых назначениях 98 962,95 руб., исполнение составило 100,00 %.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поступили в сумме 11 000,00 руб., при плановых назначениях 5 500,00 руб., исполнение составило 200,00 %.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поступили в сумме 280,35 руб., при плановых назначениях 280,35 руб., исполнение составило 100,00 %. 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прочие неналоговые доходы поступили в сумме – 589 528,03 руб., при плановом назначении 600 500,00 руб. исполнение составило 98,17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общем объеме налоговых и неналоговых доходов неналоговые доходы поступили в сумме -  5 190 730,96 руб.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щая сумма расходов бюджета поселения за 2022 год составила 88 275 456,88 руб., при утвержденных показателях на год 92 136 693,46 руб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функционирование высшего должностного лица органа местного самоуправления Новоавачинского сельского поселения составили 3 454 122,65 руб., при плановом назначении на год 3 469 141,80 руб., исполнение составило 99,57 %, в том числе: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sz w:val="28"/>
          <w:szCs w:val="28"/>
        </w:rPr>
        <w:t>на оплату труда – 2 782 193,29 руб.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ту проезда к месту использования отпуска и обратно – 29 137,80 руб.; 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sz w:val="28"/>
          <w:szCs w:val="28"/>
        </w:rPr>
        <w:t>на взносы по обязательному социальному страхованию на выплаты по оплате труда – 642 791,56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функционирование законодательного (представительного) органа местного самоуправления Новоавачинского сельского поселения составили 3 502 049,55 руб., при плановом назначении на год 3 530 588,35 руб., исполнение составило 99,19 %, в том числе: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оплату труда – 2 763 077,53 руб.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взносы по обязательному социальному страхованию на выплаты по оплате труда – 639 867,09 руб.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закупку товаров, работ услуг для муниципальных нужд – 98 042,02 руб. (интернет – 7 385,63 руб., услуги связи – 10 875,31 руб.), коммунальные услуги – 46 264,78 руб., ремонт оргтехники – 3 000,00 руб., приобретение канцтоваров – 16 017,30 руб., приобретение картриджей – 7 500,00 руб., приобретение планшета – 6 999,00 руб.)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уплата налогов, сборов и иных платежей – 1 062,91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функционирование органов исполнительной власти Новоавачинского сельского поселения составили 23 336 221,42 руб. при плановом назначении на год 23 633 197,99 руб. исполнение составило 98,74 %, в том чис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на оплату труда – 15 907 873,95 руб. (в том числе на оплату труда несовершеннолетних в летний каникулярный период – 750 690,91 руб.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проезд к месту использования отпуска и обратно – 140 845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 взносы по обязательному социальному страхованию на выплаты по оплате труда – 4 656 610,83 руб. (в том числе на взносы по обязательному социальному страхованию на выплаты по оплате труда несовершеннолетних в летний каникулярный период – 226 708,65 руб.)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4. на закупку товаров, работ услуг для муниципальных нужд – 2 623 306,83 руб., в том числе: 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>услуги связи 326 769,89 руб., (почтовые расходы 30 377,22 руб., услуги связи 119 831,74 руб., интернет – 142 252,93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уб., видеонаблюдение – 34 308,00 руб.)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>коммунальные услуги 381 011,23 руб.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одержанию имущества 721 581,86</w:t>
      </w:r>
      <w:r>
        <w:rPr>
          <w:sz w:val="28"/>
          <w:szCs w:val="28"/>
          <w:shd w:fill="FFFFFF" w:val="clear"/>
        </w:rPr>
        <w:t xml:space="preserve"> руб.,</w:t>
      </w:r>
      <w:r>
        <w:rPr>
          <w:sz w:val="28"/>
          <w:szCs w:val="28"/>
        </w:rPr>
        <w:t xml:space="preserve"> (обслуживание приборов учета тепловой энергии 84 500,00 руб., обслуживание компьютеров 288 000,00 </w:t>
      </w:r>
      <w:r>
        <w:rPr>
          <w:sz w:val="28"/>
          <w:szCs w:val="28"/>
          <w:shd w:fill="FFFFFF" w:val="clear"/>
        </w:rPr>
        <w:t>руб., гидравлическая промывка – 20 000,00 руб., техосмотр – 1 370,00 руб., заработная плата по ДГПХ – 273 026,42 руб., дезинфекция - 1 705,44 руб., установка оконного блока – 28 980,00 руб., ремонт оргтехники – 24 000,00 руб.)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чие работы и услуги – 570 249,68 руб., (программы – 271 799,68 руб., информационное обеспечение – 231 950,00 руб., предрейсовый осмотр водителя – 22 500,00 руб., утилизация архива – 44 000,00 руб.)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втострахование – 2 541,77 руб.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основных средств – 183 267,00 руб., (приобретение компьютерной техники – 153 499,00 руб., приобретение компьютерного кресла – 14 700,00 руб., приобретение аккумулятора – 15 068,00 руб.)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обретение аптечки – 960,50 руб.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горюче-смазочных материалов – 143 432,57 руб.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обретение спецодежды для трудовых бригад – 26 700,00 руб.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прочих оборотных запасов (материалов) – 230 833,33 руб., (приобретение канцтоваров – 58 811,20 руб., приобретение картриджей – 89 030,00 руб., приобретение расходных материалов – 20 789,23 руб., хознужды – 26 352,90 руб., приобретение запчастей – 35 850,00 руб.)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величение стоимости прочих материальных запасов однократного применения – 35 959,00 руб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 налоги, пошлины и сборы – 6 293,00 руб.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6. штрафы за нарушение законодательства о налогах и сборах, законодательства о страховых взносах – 1 291,81 руб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езервному фонду не производились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ругие общегосударственные вопросы составили 1 354 690,56 руб., при плановом назначении на год 1 756 601,44 руб., исполнение составило 77,12 %, в том числе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услуги – 2 800,00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- коммунальные услуги – 521 845,34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- работы, услуги по содержанию имущества – 570 000,00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- прочие работы услуги – 67 455,3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текущего характера организациям (пени) – 15 926,72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увеличение стоимости основных средств – 26 040,00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shd w:fill="FFFFFF" w:val="clear"/>
        </w:rPr>
        <w:t>- увеличение стоимости прочих оборотных запасов (материалов) – 99 500,00 руб.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увеличение стоимости прочих материальных запасов однократного применения – 51 123,20 ру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осуществление первичного воинского учета на территориях, где отсутствуют военные комиссариаты, составили 604 714,28 руб. при плановом назначении на год 604 714,28 руб., исполнение составило 100,00 %, в том числе: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sz w:val="28"/>
          <w:szCs w:val="28"/>
        </w:rPr>
        <w:t>на оплату труда – 458 503,55 руб.;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sz w:val="28"/>
          <w:szCs w:val="28"/>
        </w:rPr>
        <w:t>прочие несоциальные выплаты – 6 495,00 руб.;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sz w:val="28"/>
          <w:szCs w:val="28"/>
        </w:rPr>
        <w:t>на взносы по обязательному социальному страхованию на выплаты по оплате труда – 136 210,60 руб.;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sz w:val="28"/>
          <w:szCs w:val="28"/>
        </w:rPr>
        <w:t>прочие расходы – 3 505,13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по защите населения и территории от чрезвычайных ситуаций природного и техногенного характера, гражданская оборона составили 22 968,00 руб., при плановом назначении 22 968,00 руб., что составляет      100,00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орожному хозяйству составили 16 212 956,26 руб. при плановом назначении на год 16 451 745,95 руб., исполнение составило 98,55 %, в том числе расходы на очистку дорог от снега в 4 поселках (дороги общего пользования местного значения и частный сектор) составили – 2 628 214,00 руб. при плановом назначении 2 867 003,69 руб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Расходы на капитальный ремонт и ремонт автомобильных дорог общего пользования населенных пунктов (в том числе элементов улично-дорожной сети, включая тротуары и парковки), дворовых территорий и многоквартирных домов, и проездов к ним составили 12 988 307,26 руб. при плановом назначении 12 988 307,26 руб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составили 596 435,00 руб. при плановом назначении 596 435,00 руб. (выполнение работ по исправлению профиля оснований гравийных дорог для обеспечения проезду к объекту «Кладбище», на ремонт дороги по ул. Строительная в п. Новый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Связь и информатика» составили 0,00 руб. при плановом назначении 1 850 000,00 руб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по другим вопросам в области национальной экономики составили 430 000,00 руб., при плановых назначения на год 460 000,00 руб. за работы по формированию земельных участков (кадастровые работы) исполнение составило 93,48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по разделу жилищно-коммунальное хозяйство составили 15 989 639,56 руб., при плановом назначении на год 16 191 886,38 руб., исполнение составило 98,75 %, в том чис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зносы на капитальный ремонт – 312 075,34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рубка деревьев под высоковольтной линией – 593 090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 – 9 454,09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бустройство пешеходной зоны от ул. Совхозная до ул. Горная в п. Нагорный – 486 487,2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лощадки в районе доски объявлений по ул. Молодежная в пос. Новый – 549 926,8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устройству наружного освещения на улицах Центральная, Северная, Набережная, Ручейная, Заречная, Солнечная, Восточная, Садовая в п. Двуречье – 5 248 993,15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ыполнение работ по устройству наружного освещения на улицах Сопочная, Восточная, Совхозная, Шоссейная в п. Красный – 978 241,05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ой территории МКД № 17,19 по ул. Совхозная в пос. Нагорный – 2 761 647,37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аренда опор (уличное освещение) – 25 200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– 700 484,83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идеонаблюдение – 66 599,99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услуги – 11 200,00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работы, услуги по содержанию имущества – 2 172 912,95 руб.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, услуги –  1 158 043,2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 – 31 840,00 руб.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увеличение стоимости горюче-смазочных материалов – 2 331,59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очих материалов – 6 990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увеличение стоимости прочих материальных запасов однократного применения</w:t>
      </w:r>
      <w:r>
        <w:rPr>
          <w:sz w:val="28"/>
          <w:szCs w:val="28"/>
        </w:rPr>
        <w:t xml:space="preserve"> – 59 561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замену аварийных опор на высоковольтной линии электропередач ВЛ-10 кВТ Фидер Орбита – 1 Новая, опоры 1,2,3,4,55,58,63,64,65,66,67,68 – составили 814 561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по разделу образование составили 36 000,00 руб., при плановых назначениях 36 000,00 руб., исполнение составило 100,00 %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содержание МУК ЦКС «Талант» составили 19 103 193,14 руб., при плановом назначении на год 19 668 958,27 руб., исполнение составило 97,10 %, в том числе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на оплату труда – 10 054 491,19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на проезд в отпуск – 55 964,00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на взносы по обязательному социальному страхованию на выплаты по оплате труда – 3 002 315,41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поддержка культурных мероприятий, включая организацию и проведение фестивалей, народных праздников, выставок и конкурсов народного творчества и др. – 620 110,02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закупку товаров, работ услуг для муниципальных нужд – 5 360 452,95 руб., в том числе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 xml:space="preserve">услуги связи - </w:t>
      </w:r>
      <w:r>
        <w:rPr>
          <w:sz w:val="28"/>
          <w:szCs w:val="28"/>
          <w:lang w:val="en-US"/>
        </w:rPr>
        <w:t>183 620,33</w:t>
      </w:r>
      <w:r>
        <w:rPr>
          <w:sz w:val="28"/>
          <w:szCs w:val="28"/>
        </w:rPr>
        <w:t xml:space="preserve">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  <w:lang w:val="en-US"/>
        </w:rPr>
        <w:t xml:space="preserve">транспортные услуги – </w:t>
      </w:r>
      <w:r>
        <w:rPr>
          <w:sz w:val="28"/>
          <w:szCs w:val="28"/>
        </w:rPr>
        <w:t>11 800,00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коммунальные услуги – 1 438 131,48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одержанию имущества – 2 450 196,88</w:t>
      </w:r>
      <w:r>
        <w:rPr>
          <w:sz w:val="28"/>
          <w:szCs w:val="28"/>
          <w:shd w:fill="FFFFFF" w:val="clear"/>
        </w:rPr>
        <w:t xml:space="preserve">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чие работы и услуги – 82 500,00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основных средств – 1 031 227,00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прочих оборотных запасов (материалов) – 158 544,26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величение стоимости прочих материальных запасов однократного применения – 4 433,0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лог на имущество – 9 639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7. уплата иных платежей – 220,57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социальное обеспечение населения составили 884 095,01 руб. (за счет субвенции из краевого бюджета) при плановом назначении 1 000 000,00 руб. исполнение составило 88,40 %, в том числе:</w:t>
      </w:r>
    </w:p>
    <w:p>
      <w:pPr>
        <w:pStyle w:val="Normal"/>
        <w:numPr>
          <w:ilvl w:val="0"/>
          <w:numId w:val="15"/>
        </w:numPr>
        <w:ind w:left="0" w:firstLine="426"/>
        <w:jc w:val="both"/>
        <w:rPr/>
      </w:pPr>
      <w:r>
        <w:rPr>
          <w:sz w:val="28"/>
          <w:szCs w:val="28"/>
        </w:rPr>
        <w:t>субсидии гражданам на оплату жилого помещения и коммунальных услуг – 587 378,00 руб. (38 семей);</w:t>
      </w:r>
    </w:p>
    <w:p>
      <w:pPr>
        <w:pStyle w:val="Normal"/>
        <w:numPr>
          <w:ilvl w:val="0"/>
          <w:numId w:val="15"/>
        </w:numPr>
        <w:ind w:left="0" w:firstLine="426"/>
        <w:jc w:val="both"/>
        <w:rPr/>
      </w:pPr>
      <w:r>
        <w:rPr>
          <w:sz w:val="28"/>
          <w:szCs w:val="28"/>
        </w:rPr>
        <w:t>расходы на обеспечение служб субсидий – 296 717,01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асходы на проведение мероприятий по спорту и физической культуре составили 179 916,45 руб. (оплата ГСМ для поездки участников спортивных мероприятий, проведение спортивных мероприятий, приобретение спортматериалов), при плановом назначении на год 180 000,00 руб., исполнение составило 99,95 %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геологических и геодезических изысканий по объекту «Здание дома культуры на 100 мест в поселке Новый Новоавачинского сельского поселения» составили 3 164 890,00 руб. при плановом назначении 3 164 891,00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нение бюджета по доходам за 2022 год составило 94,38 % от утвержденного плана на текущий финансовый год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28"/>
          <w:szCs w:val="28"/>
        </w:rPr>
        <w:t>Исполнение бюджета по расходам за 2022 год составило 95,81 % от утвержденного плана на текущий финансовый год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мероприятий в рамках целевых программ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рма 0503166)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мероприятия в рамках целевых программ за 2022 год составили 28 009 571,59 руб.  при плановых ассигнованиях 30 166 260,50 руб. или 92,85 %, доля показателя в общем объеме расходов составляет 31,73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Муниципальная программа Новоавачинского сельского поселения «Энергоэффективность, развитие энергетики и коммунального хозяйства, обеспечение жителей Новоавачинского сельского поселения коммунальными услугами на 2019 – 2023 годы». При плановых ассигнованиях 1 407 651,00 руб. выполнено на 1 407 651,00 руб. или 100,00 %;</w:t>
      </w:r>
    </w:p>
    <w:p>
      <w:pPr>
        <w:pStyle w:val="Style16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Муниципальная программа Новоавачинского сельского поселения «Развитие культуры в Новоавачинском сельском поселении на 2019-2023 годы». При плановых ассигнованиях 771 701,95 руб. выполнено на 770 733,22 руб. или 99,87 %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Муниципальная программа Новоавачинского сельского поселения «Развитие физической культуры в Новоавачинском сельском поселении на 2019-2023 годы». При плановых ассигнованиях 180 000,00 руб. выполнено на 179 916,45 руб. или 99,95 %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 «Развитие транспортной системы в Новоавачинском сельском поселении на 2019-2023 годы». При плановых ассигнованиях 2 867 003,69 руб. выполнено на 2 628 214,00 руб. или 91,67 %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Муниципальная программа Новоавачинского сельского поселения «Реализация государственной национальной политики и укрепление гражданского единства в Новоавачинском сельском поселении». При плановых ассигнованиях 9 454,09 руб. выполнено на 9 454,09 руб. или 100,00 %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Муниципальная программа Новоавачинского сельского поселения «Формирование современной городской среды в Новоавачинском сельском поселении на 2018-2022 годы». При плановых ассигнованиях 14 024 721,26 руб. выполнено на 14 024 721,26 руб. или 100,00 %, в том числе по Национальному проекту: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государственной программы Камчатского края «Формирование современной городской среды», подпрограммы «Современная городская среда», регионального проекта «Формирование комфортной городской среды» в бюджете Новоавачинского сельского поселения в 2022 году было предусмотрено средств 1 036 414,00 руб., в том чис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федеральный бюджет – 971 670,94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краевой бюджет – 58 857,33 руб.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местный бюджет – 5 885,73 руб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олнены работы п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«Благоустройству площадки в районе доски объявлений по ул. Молодежная в п. Новый» (закупка с единственным поставщиком) по государственной программе Камчатского края «Формирование современной городской среды в Камчатском крае» на сумму – 549 926,80 руб., в том числ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федеральный бюджет - 515 573,79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краевой бюджет – 31 230,01 руб.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3 123,00 руб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«Благоустройству пешеходной зоны от ул. Совхозная до ул. Горная в пос. Нагорный - ремонт пешеходной дорожки (3 этап)» (закупка с единственным поставщиком) по государственной программе Камчатского края «Формирование современной городской среды в Камчатском крае» на сумму – 486 487,20 руб., в том числ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федеральный бюджет - 456 097,15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краевой бюджет – 27 627,32 руб.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2 762,73 руб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воение бюджетных ассигнований, выделенных на 2022 год составило 100,00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 «Комплексное развитие сельских территорий Новоавачинского сельского поселения на 2021-2025 годы». При плановых ассигнованиях 9 055 728,51 руб. выполнено на 8 988 881,57 руб. или 99,26 %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 «Цифровая трансформация в Новоавачинском сельском поселении». При плановых ассигнованиях 1 850 000,00 руб. выполнено на 0,00 руб. или 0,00 %.</w:t>
      </w:r>
    </w:p>
    <w:p>
      <w:pPr>
        <w:pStyle w:val="Style16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ПОКАЗАТЕЛЕЙ БУХГАЛТЕРСКОЙ ОТЧЕТНОСТИ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вижении нефинансовых активов (форма 0503368)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Балансовая стоимость нефинансовых активов, составляющих имущество казны (счет 108) по сравнению с началом года уменьшилась на 5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87,62 руб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Уменьшение стоимости нефинансовых активов, составляющих имущество казны в 2022 году произошло за сче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нятия объектов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Сооружение скважина на сумму 102 278,03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Земельный участок на сумму 193 531,57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Оприходование неучтенных ранее объектов на сумму 4 286 766,31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Земельный участок на сумму 1 659 610,42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Снятия с учёт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Квартиры 4 шт. на сумму 3 463 808,79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 Земельных участков 2 шт. на сумму 2 039 658,72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 Сооружение скважина на сумму 102 278,03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4. Сооружение площадки для сбора ТКО на сумму 1 180 133,28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имущества казны (счет 104.5) уменьшилась на 38 404,87 руб. в результате списания четырех квартир и передачи в собственнос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ебиторской задолженности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биторская задолженность по состоянию на 01.01.2021г.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 по счету 206.25 составила 31 288 714,12 руб.</w:t>
      </w:r>
      <w:r>
        <w:rPr/>
        <w:t xml:space="preserve"> (</w:t>
      </w:r>
      <w:r>
        <w:rPr>
          <w:sz w:val="28"/>
          <w:szCs w:val="28"/>
        </w:rPr>
        <w:t>ПАО «Камчатскэнерго» по</w:t>
      </w:r>
      <w:r>
        <w:rPr/>
        <w:t xml:space="preserve"> </w:t>
      </w:r>
      <w:r>
        <w:rPr>
          <w:sz w:val="28"/>
          <w:szCs w:val="28"/>
        </w:rPr>
        <w:t>Государственной программе Камчатского края "Энергоэффективность, развитие энергетики и коммунального хозяйства, обеспечение жителей населенных пунктов Камчатского края коммунальными услугами". Подпрограмма "Энергосбережение и повышение энергетической эффективности в Камчатском крае". Основное мероприятие "Предоставление межбюджетных трансфертов местным бюджетам на решение вопросов местного значения в жилищно-коммунальной сфере" в рамках дополнительного соглашения Б/Н от 11.12.2019г. к концессионному соглашению 1 от 30.08.2012г.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 по счету 206.26 составила 4 047 483 ,32 руб.</w:t>
      </w:r>
      <w:r>
        <w:rPr/>
        <w:t xml:space="preserve">, </w:t>
      </w:r>
      <w:r>
        <w:rPr>
          <w:sz w:val="28"/>
          <w:szCs w:val="28"/>
        </w:rPr>
        <w:t>в том числе</w:t>
      </w:r>
      <w:r>
        <w:rPr/>
        <w:t>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1 в сумме 4 037 633,17 руб</w:t>
      </w:r>
      <w:r>
        <w:rPr/>
        <w:t xml:space="preserve">. </w:t>
      </w:r>
      <w:r>
        <w:rPr>
          <w:sz w:val="28"/>
          <w:szCs w:val="28"/>
        </w:rPr>
        <w:t>(ПАО «Камчатскэнерго» по Государственной программе Камчатского края "Энергоэффективность, развитие энергетики и коммунального хозяйства, обеспечение жителей населенных пунктов Камчатского края коммунальными услугами". Подпрограмма "Энергосбережение и повышение энергетической эффективности в Камчатском крае". Основное мероприятие "Предоставление межбюджетных трансфертов местным бюджетам на решение вопросов местного значения в жилищно-коммунальной сфере" в рамках дополнительного соглашения Б/Н от 11.12.2019г. к концессионному соглашению 1 от 30.08.2012г.)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 в сумме 9 850,15 руб. (ООО «Контакт» оплата услуг по выдаче субсид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редиторской задолженности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01.01.2023г. по счету 1.205.00.000 отсутствуе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зменениях остатков валюты баланса (форма 0503173)</w:t>
      </w:r>
    </w:p>
    <w:p>
      <w:pPr>
        <w:pStyle w:val="Normal"/>
        <w:ind w:firstLine="42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балансе получателя бюджетных средств остатки на конец предыдущего отчетного финансового года и на начало отчетного финансового года не менялись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Прочие вопросы деятельности»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собенностях ведения бюджетного учета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2 году ведение бухгалтерского учета в учреждениях, финансируемых из бюджета Новоавачинского сельского поселения осуществлялось в соответствии с Бюджетным кодексом РФ, Федеральным законом  «О бухгалтерском учете» от 06.12.2011г. № 402-ФЗ, Приказом  Минфина РФ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не имеющие числовых знач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Сведения о финансовых вложениях получателя бюджетных средств» (ф.0503171)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Сведения о государственном (муниципальном) долге, предоставленных бюджетных кредитах» (ф.0503172)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 (ф.0503174)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«Сведения о принятых и неисполненных обязательствах получателя бюджетных средств» (ф.0503175)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«Сведения о целевых иностранных кредитах» (ф.050316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результатах внешнего государственного (муниципального) финансов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860"/>
        <w:gridCol w:w="1667"/>
        <w:gridCol w:w="3242"/>
        <w:gridCol w:w="2156"/>
      </w:tblGrid>
      <w:tr>
        <w:trPr>
          <w:trHeight w:val="43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  <w:br/>
              <w:t>проверк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контрольного орган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проверки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ы проверки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по результатам</w:t>
              <w:br/>
              <w:t>проверки</w:t>
            </w:r>
          </w:p>
        </w:tc>
      </w:tr>
      <w:tr>
        <w:trPr>
          <w:trHeight w:val="22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99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.202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о-счетная палата Елизов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чет об исполнении бюджета Новоавачинского СП за 2021 год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оответствии с требованиями бюджетного законодательства Отчет об исполнении бюджета Новоавачинского СП за 2021 г. с учетом Заключения Контрольно-счетной палаты Елизовского муниципального района может быть принят к рассмотрению Собранием Новоавачинского СП.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чания  устранены</w:t>
            </w:r>
          </w:p>
        </w:tc>
      </w:tr>
      <w:tr>
        <w:trPr>
          <w:trHeight w:val="1627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.202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о-счетная палата Елизов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рка проекта Решения «О бюджете Новоавачинского сельского   поселения                                                             на 2023 и на плановый период 2024 и 2025 годов».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ходимо учесть замечания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чания  устранен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Vrinda" w:hAnsi="Vrinda" w:cs="Vrinda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Vrinda" w:hAnsi="Vrinda" w:cs="Vrinda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3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" w:hAnsi="Vrinda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rinda" w:hAnsi="Vrinda" w:cs="Vrind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00:00Z</dcterms:created>
  <dc:creator>2</dc:creator>
  <dc:description/>
  <cp:keywords/>
  <dc:language>en-US</dc:language>
  <cp:lastModifiedBy>Пользователь</cp:lastModifiedBy>
  <cp:lastPrinted>2023-04-24T09:13:00Z</cp:lastPrinted>
  <dcterms:modified xsi:type="dcterms:W3CDTF">2023-04-23T21:13:00Z</dcterms:modified>
  <cp:revision>10</cp:revision>
  <dc:subject/>
  <dc:title/>
</cp:coreProperties>
</file>