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7»  апреля  2023 г.                                               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- 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 созыв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Новоавачинского сельского поселения з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Новоавачинского сельского поселения за 2022 год, внесенный администрацией Новоавачинского сельского поселения, на основании Положения «О бюджетном процессе в Новоавачинском сельском поселении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1. Утвердить Отчет об исполнении бюджета Новоавачинского сельского поселения за 2022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Новоавачинского сельского поселения за 2022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3. Направить Решение «Об утверждении Отчета об исполнении бюджета Новоавачинского сельского поселения за 2022 год» Главе Новоавачинского сельского поселения для подписания и опублик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  «28»  апреля    2023 г.                                                                                 № 10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 за 2022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« 27  » апреля 2023 года  № 16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22 г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полнение бюджета Новоавачинского сельского поселения за 2022 год по следующим показателя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 доходам в сумме 85 863 746,16 руб.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88 275 456,88 руб. согласно приложениям 2,3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2 411 710,72 руб. согласно приложению 4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О.А. Прокопенк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6T11:57:00Z</cp:lastPrinted>
  <dcterms:modified xsi:type="dcterms:W3CDTF">2023-04-25T23:58:00Z</dcterms:modified>
  <cp:revision>785</cp:revision>
  <dc:subject/>
  <dc:title/>
</cp:coreProperties>
</file>