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МЧАТ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от  «  27  » апреля  2023 года                                                                       №168 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>30- я очередная сесс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отчёте   председателя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             Новоавачин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о деятельности </w:t>
      </w:r>
    </w:p>
    <w:p>
      <w:pPr>
        <w:pStyle w:val="Normal"/>
        <w:rPr/>
      </w:pPr>
      <w:r>
        <w:rPr>
          <w:sz w:val="28"/>
          <w:szCs w:val="28"/>
        </w:rPr>
        <w:t>Собрания депутатов Новоавачи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за   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ёт председателя Собрания депутатов  Новоавачинского сельского поселения о деятельности Собрания депутатов з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 xml:space="preserve">            </w:t>
      </w:r>
      <w:r>
        <w:rPr/>
        <w:t>Собрание депутатов Новоавачинского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отчёт о деятельности Собрания депутатов Новоавачинского сельского поселения за 2022 год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еятельность Собрания депутатов Новоавачинского сельского поселения за 2022 год признать  удовлетворитель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овоавачинского сельского поселения                                  Н.А. Жикривец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1:45:00Z</dcterms:created>
  <dc:creator>Супер</dc:creator>
  <dc:description/>
  <cp:keywords/>
  <dc:language>en-US</dc:language>
  <cp:lastModifiedBy>Пользователь</cp:lastModifiedBy>
  <cp:lastPrinted>2022-05-04T18:19:00Z</cp:lastPrinted>
  <dcterms:modified xsi:type="dcterms:W3CDTF">2023-04-26T01:05:00Z</dcterms:modified>
  <cp:revision>45</cp:revision>
  <dc:subject/>
  <dc:title/>
</cp:coreProperties>
</file>