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ТОРОЖНО! МОШЕННИК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знакомитесь с распространенными мошенническими схем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и расскажите о них своим близк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«По Вашей банковской карте проводятся сомнительные операции..»</w:t>
      </w:r>
      <w:r>
        <w:rPr>
          <w:rFonts w:cs="Times New Roman" w:ascii="Times New Roman" w:hAnsi="Times New Roman"/>
          <w:sz w:val="26"/>
          <w:szCs w:val="26"/>
        </w:rPr>
        <w:t>. Звонок якобы от представителя банка, который сообщает, что неизвест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ные пытаются похитить денежные средства, после чего дает указания проследовать до банкомата и совершить ряд операций (либо через приложение «мобильный банк»).  </w:t>
      </w:r>
      <w:r>
        <w:rPr>
          <w:rFonts w:cs="Times New Roman" w:ascii="Times New Roman" w:hAnsi="Times New Roman"/>
          <w:i/>
          <w:sz w:val="26"/>
          <w:szCs w:val="26"/>
        </w:rPr>
        <w:t>Помните, телефон «горячей линии» банка написан на Вашей карте. Звоните только по этому номеру или лично обращайтесь в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 xml:space="preserve">Хотим внести предоплату на счет Вашей банковской карты». </w:t>
      </w:r>
      <w:r>
        <w:rPr>
          <w:rFonts w:cs="Times New Roman" w:ascii="Times New Roman" w:hAnsi="Times New Roman"/>
          <w:sz w:val="26"/>
          <w:szCs w:val="26"/>
        </w:rPr>
        <w:t xml:space="preserve">Вы продаете или покупаете машину, дом, квартиру, дачу, мебель по объявлению, которое разместили в сети Интернете или в газете. </w:t>
      </w:r>
      <w:r>
        <w:rPr>
          <w:rFonts w:cs="Times New Roman" w:ascii="Times New Roman" w:hAnsi="Times New Roman"/>
          <w:i/>
          <w:sz w:val="26"/>
          <w:szCs w:val="26"/>
        </w:rPr>
        <w:t>Помните, банковская карта –  Ваш личный сейф, никто не должен знать ее реквизиты, пин-код и трехзначный код на оборотной стороне. Ни в коем случае не сообщайте посторонним код-подтверждение, который пришел на Ваш телефонный номер. Это цифровая комбинация даст мошеннику доступ к Вашему счету, и он сможет расплатиться за свои покупки в Интернет-магазинах Вашими деньгам, или переведет денежные средства на свой счет и обналичит их, как показывает практика, в течение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Я готов вернуть за денежное вознаграждение Ваш утерянный паспорт (телефон, фотоаппарат, кошелёк, собаку, кошку и проч.). </w:t>
      </w:r>
      <w:r>
        <w:rPr>
          <w:rFonts w:cs="Times New Roman" w:ascii="Times New Roman" w:hAnsi="Times New Roman"/>
          <w:sz w:val="26"/>
          <w:szCs w:val="26"/>
        </w:rPr>
        <w:t xml:space="preserve">Ваш звонит неизвестный и просит сразу перевести деньги на номер его сотового телефона. </w:t>
      </w:r>
      <w:r>
        <w:rPr>
          <w:rFonts w:cs="Times New Roman" w:ascii="Times New Roman" w:hAnsi="Times New Roman"/>
          <w:i/>
          <w:sz w:val="26"/>
          <w:szCs w:val="26"/>
        </w:rPr>
        <w:t xml:space="preserve">Чтобы не стать жертвой аферистов, всегда передавайте деньги лично и лишь после того, как получите свою вещь обрат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Ваш родственник совершил ДТП, в котором пострадал человек…»</w:t>
      </w:r>
      <w:r>
        <w:rPr>
          <w:rFonts w:cs="Times New Roman" w:ascii="Times New Roman" w:hAnsi="Times New Roman"/>
          <w:sz w:val="26"/>
          <w:szCs w:val="26"/>
        </w:rPr>
        <w:t xml:space="preserve"> Неизвестный представляется сотрудником полиции и сообщает такую новость. Мошенники могут рассказать любую историю, которая якобы случилась с Вашими близкими, и попросят перевести им деньги, чтобы разрешить его проблемы с законом, и он не попал в тюрьму. </w:t>
      </w:r>
      <w:r>
        <w:rPr>
          <w:rFonts w:cs="Times New Roman" w:ascii="Times New Roman" w:hAnsi="Times New Roman"/>
          <w:i/>
          <w:sz w:val="26"/>
          <w:szCs w:val="26"/>
        </w:rPr>
        <w:t>Не спешите выполнять эту просьб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спокойтесь, перезвоните родным, наберите номер телефона родственника, с которым якобы произошла беда, и позвоните 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«Здравствуйте, Вас беспокоит начальник </w:t>
      </w:r>
      <w:r>
        <w:rPr>
          <w:rFonts w:cs="Times New Roman" w:ascii="Times New Roman" w:hAnsi="Times New Roman"/>
          <w:sz w:val="26"/>
          <w:szCs w:val="26"/>
        </w:rPr>
        <w:t xml:space="preserve">(полиции, прокуратуры, следственного комитета, министерства и т.п.). У нас работает комиссия  из Москвы, и мы хотели бы заказать у Вас обеды, алкоголь и т.п. Когда будете к нам ехать, пополните, пожалуйста, балансы сотовых номеров наших гостей». </w:t>
      </w:r>
      <w:r>
        <w:rPr>
          <w:rFonts w:cs="Times New Roman" w:ascii="Times New Roman" w:hAnsi="Times New Roman"/>
          <w:i/>
          <w:sz w:val="26"/>
          <w:szCs w:val="26"/>
        </w:rPr>
        <w:t>Мошенники готовы разыграть целый спектакль, чтобы ввести Ваш в заблуждение и обманом похитить деньги. Будьте внимательны! Не дайте преступникам себя обмануть! Не стоит спешить выполнять просьбы неизвестных. Позвоните друзьям, близким, посоветуйтесь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«Вы стали обладателем приза </w:t>
      </w:r>
      <w:r>
        <w:rPr>
          <w:rFonts w:cs="Times New Roman" w:ascii="Times New Roman" w:hAnsi="Times New Roman"/>
          <w:sz w:val="26"/>
          <w:szCs w:val="26"/>
        </w:rPr>
        <w:t xml:space="preserve">(автомобиля, ноутбука, крупной денежной суммы) и т.п.), и чтобы его получить, необходимо заплатить налог от суммы выигрыша. Вам поступает звонок или СМС такого содержания. Мошенники часто делают рассылки от имени известных радиостанции и компаний. Деньги предлагают перевести на номера сотовых телефонов, электронный кошелек. </w:t>
      </w:r>
      <w:r>
        <w:rPr>
          <w:rFonts w:cs="Times New Roman" w:ascii="Times New Roman" w:hAnsi="Times New Roman"/>
          <w:i/>
          <w:sz w:val="26"/>
          <w:szCs w:val="26"/>
        </w:rPr>
        <w:t>Не забывайте, что бесплатный сыр бывает только в мышел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Вас беспокоит представитель Министерства, Президента и т.п. </w:t>
      </w:r>
      <w:r>
        <w:rPr>
          <w:rFonts w:cs="Times New Roman" w:ascii="Times New Roman" w:hAnsi="Times New Roman"/>
          <w:sz w:val="26"/>
          <w:szCs w:val="26"/>
        </w:rPr>
        <w:t xml:space="preserve">Вы стали жертвой мошенников и Вам положена денежная компенсация. Чтобы ее получить, переведите 13% от суммы компенсации на номер счета. </w:t>
      </w:r>
      <w:r>
        <w:rPr>
          <w:rFonts w:cs="Times New Roman" w:ascii="Times New Roman" w:hAnsi="Times New Roman"/>
          <w:i/>
          <w:sz w:val="26"/>
          <w:szCs w:val="26"/>
        </w:rPr>
        <w:t>Не забывайте, что получить какую-либо компенсацию гражданин может лишь по решению суда, но для этого нужно сначала обратиться в суд лично с заявл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Если Вы стали жертвой преступления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замедлительно звоните по телефону </w:t>
      </w:r>
      <w:r>
        <w:rPr>
          <w:rFonts w:cs="Times New Roman" w:ascii="Times New Roman" w:hAnsi="Times New Roman"/>
          <w:b/>
          <w:sz w:val="44"/>
          <w:szCs w:val="44"/>
        </w:rPr>
        <w:t>0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лайн - 00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ТС – 10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гафон - 02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ЛЕ 2- 020</w:t>
      </w:r>
    </w:p>
    <w:p>
      <w:pPr>
        <w:sectPr>
          <w:type w:val="continuous"/>
          <w:pgSz w:w="11906" w:h="16838"/>
          <w:pgMar w:left="567" w:right="567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continuous"/>
      <w:pgSz w:w="11906" w:h="16838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1:29:00Z</dcterms:created>
  <dc:creator>pressa</dc:creator>
  <dc:description/>
  <dc:language>en-US</dc:language>
  <cp:lastModifiedBy>Мирошниченко</cp:lastModifiedBy>
  <cp:lastPrinted>2015-12-22T10:32:00Z</cp:lastPrinted>
  <dcterms:modified xsi:type="dcterms:W3CDTF">2021-10-21T01:29:00Z</dcterms:modified>
  <cp:revision>2</cp:revision>
  <dc:subject/>
  <dc:title/>
</cp:coreProperties>
</file>