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осится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О.А. Прокоп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«        »                    2020 г.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(окончательном) чтении Решения «О бюджете Новоавачинского сельского поселения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на 2021 год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21 год  и на плановый период 2022 и 2023 годов», Уставом Новоавачинского сельского поселения и Положением «О бюджетном устройстве и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21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21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0:00Z</dcterms:created>
  <dc:creator>Супер</dc:creator>
  <dc:description/>
  <cp:keywords/>
  <dc:language>en-US</dc:language>
  <cp:lastModifiedBy>Пользователь</cp:lastModifiedBy>
  <cp:lastPrinted>2013-12-12T09:20:00Z</cp:lastPrinted>
  <dcterms:modified xsi:type="dcterms:W3CDTF">2020-11-09T04:37:00Z</dcterms:modified>
  <cp:revision>6</cp:revision>
  <dc:subject/>
  <dc:title/>
</cp:coreProperties>
</file>