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мчатский край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лизовский муниципальны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caps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депутатов</w:t>
      </w:r>
    </w:p>
    <w:p>
      <w:pPr>
        <w:pStyle w:val="Heading3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19 </w:t>
      </w:r>
      <w:r>
        <w:rPr>
          <w:b/>
          <w:sz w:val="24"/>
          <w:szCs w:val="24"/>
        </w:rPr>
        <w:t>»  июля 2018 года  № 16-нд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в Правила землепользования и застройки Николаевского сельского поселения»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16 июля  2018 года  № 137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</w:rPr>
      </w:pPr>
      <w:r>
        <w:rPr>
          <w:rFonts w:cs="Courier New"/>
          <w:b/>
          <w:bCs/>
          <w:i/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24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Николаевского сельского поселения от 31.01.2012 № 1-нд, принятые решением Собрания депутатов Николаевского сельского поселения 26.01.2012 № 71, следующие изменени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4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 площадью 2108 кв. м, установить территориальную зону – зона застройки индивидуальными жилыми домами (Ж1), согласно   приложению 1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4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 площадью 2108 кв. м, предоставить разрешение на условно разрешенный вид использования земельного участка – многоквартирные жилые дом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4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земельного участка с кадастровым номером 41:05:0101094:938, площадью 11573 кв. м, часть территориальных зон – зона естественного ландшафта (ЕЛ) и зона общего пользования (улично-дорожная сеть), изменить на территориальную зону – зона учреждений отдыха и туризма (РЗ 2), согласно приложению 2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24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здел III Правил «Градостроительные регламенты» пункта 1 «Основные виды разрешенного использования» Зоны учреждений отдыха и туризма (РЗ 2) добавить строку следующего содержания: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Историко-культурная деятельность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тояние от границ смежного земельного участка до здания (строения, сооружения) - 3 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5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ого участка – от 0,005 до 5 г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left="92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TextBody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Глава Николаевского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В.И. Никифоров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1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01340</wp:posOffset>
                </wp:positionH>
                <wp:positionV relativeFrom="paragraph">
                  <wp:posOffset>1467485</wp:posOffset>
                </wp:positionV>
                <wp:extent cx="938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2pt;margin-top:1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6">
                <wp:simplePos x="0" y="0"/>
                <wp:positionH relativeFrom="column">
                  <wp:posOffset>2915920</wp:posOffset>
                </wp:positionH>
                <wp:positionV relativeFrom="paragraph">
                  <wp:posOffset>1467485</wp:posOffset>
                </wp:positionV>
                <wp:extent cx="185420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1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1240" cy="3681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1340</wp:posOffset>
                </wp:positionH>
                <wp:positionV relativeFrom="paragraph">
                  <wp:posOffset>1248410</wp:posOffset>
                </wp:positionV>
                <wp:extent cx="1457325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:05:0101092:ЗУ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7.25pt;mso-wrap-distance-left:9.05pt;mso-wrap-distance-right:9.05pt;mso-wrap-distance-top:0pt;mso-wrap-distance-bottom:0pt;margin-top:98.3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1:05:0101092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Координаты образуемого земельного участка, площадью 2108 кв. м</w:t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1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90,01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2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02,26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4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16,84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2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28,49</w:t>
            </w:r>
          </w:p>
        </w:tc>
      </w:tr>
      <w:tr>
        <w:trPr>
          <w:trHeight w:val="8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43,82</w:t>
            </w:r>
          </w:p>
        </w:tc>
      </w:tr>
      <w:tr>
        <w:trPr>
          <w:trHeight w:val="1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0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46,83</w:t>
            </w:r>
          </w:p>
        </w:tc>
      </w:tr>
      <w:tr>
        <w:trPr>
          <w:trHeight w:val="9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50,18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50,34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53,34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44,5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8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36,14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88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32,64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14,82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8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14,10</w:t>
            </w:r>
          </w:p>
        </w:tc>
      </w:tr>
      <w:tr>
        <w:trPr>
          <w:trHeight w:val="1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80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09,6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8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06,7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03,68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99,42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94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95,28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образуемого земельного участка, площадью 2108 кв. м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07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89,02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1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93,89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16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90,54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t>Приложение 2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7590" cy="4243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Координаты образуемого земельного участка</w:t>
      </w:r>
    </w:p>
    <w:tbl>
      <w:tblPr>
        <w:tblW w:w="5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305"/>
        <w:gridCol w:w="1455"/>
      </w:tblGrid>
      <w:tr>
        <w:trPr>
          <w:trHeight w:val="43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38,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069,21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38,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084,5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03,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093,74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082,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12,18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20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65,88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40,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74,38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33,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90,99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07,6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75,78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082,4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91,03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087,9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207,72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071,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209,24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058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205,43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028,7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45,6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89,9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44,8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57,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57,84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53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114,88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138,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069,2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basedOn w:val="Style10"/>
    <w:qFormat/>
    <w:rPr>
      <w:b/>
      <w:bCs/>
    </w:rPr>
  </w:style>
  <w:style w:type="character" w:styleId="32">
    <w:name w:val="Стиль Заголовок 3 + Черный Знак"/>
    <w:basedOn w:val="31"/>
    <w:qFormat/>
    <w:rPr>
      <w:rFonts w:ascii="Times New Roman" w:hAnsi="Times New Roman" w:cs="Times New Roman"/>
      <w:caps/>
      <w:color w:val="00000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0:06:00Z</dcterms:created>
  <dc:creator>Евгений Бутаков</dc:creator>
  <dc:description/>
  <cp:keywords/>
  <dc:language>en-US</dc:language>
  <cp:lastModifiedBy>admin</cp:lastModifiedBy>
  <cp:lastPrinted>2018-07-19T11:17:00Z</cp:lastPrinted>
  <dcterms:modified xsi:type="dcterms:W3CDTF">2018-07-18T23:19:00Z</dcterms:modified>
  <cp:revision>61</cp:revision>
  <dc:subject/>
  <dc:title>Проект</dc:title>
</cp:coreProperties>
</file>