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мчатский край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лизовский муниципальны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caps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депутатов</w:t>
      </w:r>
    </w:p>
    <w:p>
      <w:pPr>
        <w:pStyle w:val="Heading3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 сентября 2018 года  № 20-нд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в Правила землепользования и застройки Николаевского сельского поселения»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17 сентября 2018 года  №148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</w:rPr>
      </w:pPr>
      <w:r>
        <w:rPr>
          <w:rFonts w:cs="Courier New"/>
          <w:b/>
          <w:bCs/>
          <w:i/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Николаевского сельского поселения от 31.01.2012 № 1-нд, принятые решением Собрания депутатов Николаевского сельского поселения 26.01.2012 № 71, следующие изменени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арте градостроительного зонирования в границах земельного участка с кадастровым номером 41:05:0101092:38, площадью 1853 кв. м, часть территориальных зон - зона естественного ландшафта (ЕЛ) изменить на территориальную зону – зона объектов сельскохозяйственного назначения (СХЗ 3), согласно приложению 1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 xml:space="preserve">В раздел III Правил «Градостроительные регламенты» пункта 1 «Основные виды разрешенного использования» Зоны объектов сельскохозяйственного назначения (СХЗ 3) добавить строку следующего содержания: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Ведение личного подсобного хозяйства (ЛПХ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, площадью 168657 кв. м, часть территориальных зон – зона естественного ландшафта (ЕЛ), зона объектов водоотведения (ИИ 2), зона территории общего пользования (улично-дорожная сеть), зона объектов автомобильного транспорта (ТИ 1), зона коммерческого, социального и коммунально-бытового назначения (ОДЗ 3)  изменить на территориальную зону – зона объектов сельскохозяйственного назначения (СХЗ 3), согласно приложению 2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арте градостроительного зонирования в границах формируемого земельного участка, площадью 5600 кв. м, часть территориальных зон – естественного ландшафта (ЕЛ) изменить на территориальную зону – зона учреждений отдыха и туризма (РЗ 2), согласно приложению 3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арте градостроительного зонирования в границах формируемого земельного участка, площадью 6500 кв. м, часть территориальных зон – естественного ландшафта (ЕЛ) изменить на территориальную зону – зона учреждений отдыха и туризма (РЗ 2), согласно приложению 3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земельного участка, площадью 200000 кв. м. установить территориальную зону – зона сельскохозяйственных угодий (СХЗ 1), согласно приложению 4;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TextBody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Глава Николаевского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В.И. Никифоров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1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01340</wp:posOffset>
                </wp:positionH>
                <wp:positionV relativeFrom="paragraph">
                  <wp:posOffset>1467485</wp:posOffset>
                </wp:positionV>
                <wp:extent cx="938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2pt;margin-top:1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9">
                <wp:simplePos x="0" y="0"/>
                <wp:positionH relativeFrom="column">
                  <wp:posOffset>2915920</wp:posOffset>
                </wp:positionH>
                <wp:positionV relativeFrom="paragraph">
                  <wp:posOffset>1467485</wp:posOffset>
                </wp:positionV>
                <wp:extent cx="185420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1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7430" cy="3482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1340</wp:posOffset>
                </wp:positionH>
                <wp:positionV relativeFrom="paragraph">
                  <wp:posOffset>1419225</wp:posOffset>
                </wp:positionV>
                <wp:extent cx="1457325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111.7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92: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 xml:space="preserve">Координаты земельного участка с кадастровым 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номером 41:05:0101092:38, площадью 1853 кв. м</w:t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0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11,23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5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183,19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39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3,31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34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7,07</w:t>
            </w:r>
          </w:p>
        </w:tc>
      </w:tr>
      <w:tr>
        <w:trPr>
          <w:trHeight w:val="8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4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08,96</w:t>
            </w:r>
          </w:p>
        </w:tc>
      </w:tr>
      <w:tr>
        <w:trPr>
          <w:trHeight w:val="1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10,88</w:t>
            </w:r>
          </w:p>
        </w:tc>
      </w:tr>
      <w:tr>
        <w:trPr>
          <w:trHeight w:val="9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6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28,46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7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29,75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96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35,20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2</w:t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36900</wp:posOffset>
                </wp:positionH>
                <wp:positionV relativeFrom="paragraph">
                  <wp:posOffset>2613025</wp:posOffset>
                </wp:positionV>
                <wp:extent cx="9385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20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613025</wp:posOffset>
                </wp:positionV>
                <wp:extent cx="60325" cy="156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20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32200</wp:posOffset>
                </wp:positionH>
                <wp:positionV relativeFrom="paragraph">
                  <wp:posOffset>3094990</wp:posOffset>
                </wp:positionV>
                <wp:extent cx="746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24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02330</wp:posOffset>
                </wp:positionH>
                <wp:positionV relativeFrom="paragraph">
                  <wp:posOffset>2831465</wp:posOffset>
                </wp:positionV>
                <wp:extent cx="229870" cy="263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2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73530</wp:posOffset>
                </wp:positionH>
                <wp:positionV relativeFrom="paragraph">
                  <wp:posOffset>3094990</wp:posOffset>
                </wp:positionV>
                <wp:extent cx="863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24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7130</wp:posOffset>
                </wp:positionH>
                <wp:positionV relativeFrom="paragraph">
                  <wp:posOffset>3094990</wp:posOffset>
                </wp:positionV>
                <wp:extent cx="635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24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58540</wp:posOffset>
                </wp:positionH>
                <wp:positionV relativeFrom="paragraph">
                  <wp:posOffset>2035175</wp:posOffset>
                </wp:positionV>
                <wp:extent cx="8197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16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23590</wp:posOffset>
                </wp:positionH>
                <wp:positionV relativeFrom="paragraph">
                  <wp:posOffset>2035175</wp:posOffset>
                </wp:positionV>
                <wp:extent cx="234950" cy="1962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pt;margin-top:16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78355</wp:posOffset>
                </wp:positionH>
                <wp:positionV relativeFrom="paragraph">
                  <wp:posOffset>2259330</wp:posOffset>
                </wp:positionV>
                <wp:extent cx="8191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5pt;margin-top:17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97505</wp:posOffset>
                </wp:positionH>
                <wp:positionV relativeFrom="paragraph">
                  <wp:posOffset>2259330</wp:posOffset>
                </wp:positionV>
                <wp:extent cx="299085" cy="140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17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7590" cy="44970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6590</wp:posOffset>
                </wp:positionH>
                <wp:positionV relativeFrom="paragraph">
                  <wp:posOffset>2455545</wp:posOffset>
                </wp:positionV>
                <wp:extent cx="1457325" cy="2190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193.35pt;mso-position-vertical-relative:text;margin-left:2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92: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2904490</wp:posOffset>
                </wp:positionV>
                <wp:extent cx="1457325" cy="219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228.7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92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1365</wp:posOffset>
                </wp:positionH>
                <wp:positionV relativeFrom="paragraph">
                  <wp:posOffset>2095500</wp:posOffset>
                </wp:positionV>
                <wp:extent cx="1457325" cy="2190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16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92: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8540</wp:posOffset>
                </wp:positionH>
                <wp:positionV relativeFrom="paragraph">
                  <wp:posOffset>2904490</wp:posOffset>
                </wp:positionV>
                <wp:extent cx="1457325" cy="2190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228.7pt;mso-position-vertical-relative:text;margin-left:2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92: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690</wp:posOffset>
                </wp:positionH>
                <wp:positionV relativeFrom="paragraph">
                  <wp:posOffset>1876425</wp:posOffset>
                </wp:positionV>
                <wp:extent cx="1457325" cy="2190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147.7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92: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формируемого земельного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"/>
        </w:rPr>
        <w:t xml:space="preserve"> </w:t>
      </w:r>
      <w:r>
        <w:rPr/>
        <w:t>участка площадью 168657 кв. м</w:t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7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75,69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82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95,0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88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01,61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1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04,73</w:t>
            </w:r>
          </w:p>
        </w:tc>
      </w:tr>
      <w:tr>
        <w:trPr>
          <w:trHeight w:val="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02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71,27</w:t>
            </w:r>
          </w:p>
        </w:tc>
      </w:tr>
      <w:tr>
        <w:trPr>
          <w:trHeight w:val="1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43,66</w:t>
            </w:r>
          </w:p>
        </w:tc>
      </w:tr>
      <w:tr>
        <w:trPr>
          <w:trHeight w:val="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5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77,8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3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82,67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3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88,31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989,04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3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51,95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23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46,22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21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138,16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19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138,73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2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351,03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0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345,90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86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362,65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81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368,45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3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345,52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3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284,12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4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277,19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3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170,25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3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99,69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75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022,54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3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55315</wp:posOffset>
                </wp:positionH>
                <wp:positionV relativeFrom="paragraph">
                  <wp:posOffset>1352550</wp:posOffset>
                </wp:positionV>
                <wp:extent cx="9385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5pt;margin-top:10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5">
                <wp:simplePos x="0" y="0"/>
                <wp:positionH relativeFrom="column">
                  <wp:posOffset>2969895</wp:posOffset>
                </wp:positionH>
                <wp:positionV relativeFrom="paragraph">
                  <wp:posOffset>1352550</wp:posOffset>
                </wp:positionV>
                <wp:extent cx="185420" cy="266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0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6795" cy="351663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4845</wp:posOffset>
                </wp:positionH>
                <wp:positionV relativeFrom="paragraph">
                  <wp:posOffset>1200150</wp:posOffset>
                </wp:positionV>
                <wp:extent cx="1457325" cy="2190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88: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94.5pt;mso-position-vertical-relative:text;margin-left:2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1:05:0101088: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sz w:val="20"/>
          <w:szCs w:val="20"/>
        </w:rPr>
        <w:t>Координаты формируемого земельного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частка площадью 5600 кв. м.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76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382,71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64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52,9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58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34,3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92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384,9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70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374,6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89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325,68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sz w:val="20"/>
          <w:szCs w:val="20"/>
        </w:rPr>
        <w:t>Координаты формируемого земельного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частка площадью 6500 кв. 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1455</wp:posOffset>
                </wp:positionV>
                <wp:extent cx="5589270" cy="244221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276"/>
                              <w:gridCol w:w="1417"/>
                              <w:gridCol w:w="1417"/>
                              <w:gridCol w:w="1417"/>
                              <w:gridCol w:w="141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ординаты, м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11,9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11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175,5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47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56,6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48,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26,9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87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65,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61,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50,5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5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77,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512,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04,6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21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87,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545,36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65,9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537,56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40,5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516,2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1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507,18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181,9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77,9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164,5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52,9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176,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382,71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206,6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07,16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199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3416,8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192.3pt;mso-wrap-distance-left:0pt;mso-wrap-distance-right:9pt;mso-wrap-distance-top:0pt;mso-wrap-distance-bottom:0pt;margin-top:1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276"/>
                        <w:gridCol w:w="1417"/>
                        <w:gridCol w:w="1417"/>
                        <w:gridCol w:w="1417"/>
                        <w:gridCol w:w="141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ординаты, м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11,9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11,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175,5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47,25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56,6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48,2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26,9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87,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65,0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61,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50,5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56,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77,2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512,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04,6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21,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87,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545,36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65,9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537,56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40,5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516,25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1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507,18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181,9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77,99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164,5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52,95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176,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382,71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206,6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07,16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2199,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3416,85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4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08700" cy="331597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1365</wp:posOffset>
                </wp:positionH>
                <wp:positionV relativeFrom="paragraph">
                  <wp:posOffset>2147570</wp:posOffset>
                </wp:positionV>
                <wp:extent cx="1457325" cy="2190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00 кв.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169.1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000 кв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формируемого земельного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"/>
        </w:rPr>
        <w:t xml:space="preserve"> </w:t>
      </w:r>
      <w:r>
        <w:rPr/>
        <w:t>участка площадью 200000 кв. м</w:t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82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913.00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630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064.78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650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151.9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806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304.21</w:t>
            </w:r>
          </w:p>
        </w:tc>
      </w:tr>
      <w:tr>
        <w:trPr>
          <w:trHeight w:val="8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993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255.60</w:t>
            </w:r>
          </w:p>
        </w:tc>
      </w:tr>
      <w:tr>
        <w:trPr>
          <w:trHeight w:val="1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211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299.74</w:t>
            </w:r>
          </w:p>
        </w:tc>
      </w:tr>
      <w:tr>
        <w:trPr>
          <w:trHeight w:val="9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406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517.2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542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671.51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524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882.17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26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970.72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81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029.77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7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788.17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08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657.45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589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562.00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82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913.00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basedOn w:val="Style10"/>
    <w:qFormat/>
    <w:rPr>
      <w:b/>
      <w:bCs/>
    </w:rPr>
  </w:style>
  <w:style w:type="character" w:styleId="32">
    <w:name w:val="Стиль Заголовок 3 + Черный Знак"/>
    <w:basedOn w:val="31"/>
    <w:qFormat/>
    <w:rPr>
      <w:rFonts w:ascii="Times New Roman" w:hAnsi="Times New Roman" w:cs="Times New Roman"/>
      <w:caps/>
      <w:color w:val="00000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46:00Z</dcterms:created>
  <dc:creator>Евгений Бутаков</dc:creator>
  <dc:description/>
  <dc:language>en-US</dc:language>
  <cp:lastModifiedBy>Горячка</cp:lastModifiedBy>
  <cp:lastPrinted>2018-06-09T08:58:00Z</cp:lastPrinted>
  <dcterms:modified xsi:type="dcterms:W3CDTF">2018-09-24T09:46:00Z</dcterms:modified>
  <cp:revision>2</cp:revision>
  <dc:subject/>
  <dc:title>Проект</dc:title>
</cp:coreProperties>
</file>