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Российская Федерация Камчатский кра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Елизовский муниципальный район 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aps w:val="false"/>
          <w:smallCaps w:val="false"/>
          <w:sz w:val="32"/>
        </w:rPr>
      </w:pPr>
      <w:r>
        <w:rPr>
          <w:rFonts w:cs="Times New Roman"/>
          <w:caps w:val="false"/>
          <w:smallCaps w:val="false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2"/>
        </w:rPr>
      </w:pPr>
      <w:r>
        <w:rPr>
          <w:rFonts w:cs="Times New Roman" w:ascii="Times New Roman" w:hAnsi="Times New Roman"/>
          <w:b/>
          <w:bCs/>
          <w:caps/>
          <w:sz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2.2020 № 09-П</w:t>
      </w:r>
    </w:p>
    <w:p>
      <w:pPr>
        <w:pStyle w:val="ConsPlu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с. Никола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линейного объекта «Сооружение ВЛ 110 кВ для обеспечения электроснабжением ПС 110/6 «Стеллера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ководствуясь статьей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Администрации Николаевского сельского поселения, </w:t>
      </w:r>
      <w:r>
        <w:rPr>
          <w:rFonts w:cs="Times New Roman" w:ascii="Times New Roman" w:hAnsi="Times New Roman"/>
          <w:sz w:val="26"/>
          <w:szCs w:val="26"/>
        </w:rPr>
        <w:t>решением Собрания депутатов Николаевского сельского поселения от 22.03.2019 № 04-нд «О публичных слушаниях в Николаевском сельском поселении», на основании протоколов публичных слушаний №1, №2 от 04.02.2020, заключения о результатах публичных слушаний от 06.02.2020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Николаевского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rFonts w:ascii="Courier New" w:hAnsi="Courier New" w:eastAsia="Courier New" w:cs="Courier New"/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1. Утвердить прилагаемую документацию  по проекту межевания территории линейного объекта «Сооружение ВЛ 110 кВ для обеспечения электроснабжением ПС 110/6 «Стеллера» (далее – Проект)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бнародованию и размещению в сети Интернет  по адресу http://www.kamgov.ru на официальном сайте исполнительных органов государственной власти Камчатского края на странице Николаевского сельское посе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с момента е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Никола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                   В.И. Никифоров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 Подтяжкин Д.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Разослать: Землеустроитель, Моисеенко О.Н (оф. сайт),   инф.папки-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caps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Cs/>
      <w:caps/>
      <w:sz w:val="36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caps/>
      <w:sz w:val="4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caps/>
      <w:sz w:val="36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804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0" w:before="0" w:after="3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22:58:00Z</dcterms:created>
  <dc:creator>Admin</dc:creator>
  <dc:description/>
  <cp:keywords/>
  <dc:language>en-US</dc:language>
  <cp:lastModifiedBy>admin</cp:lastModifiedBy>
  <cp:lastPrinted>2020-02-18T16:44:00Z</cp:lastPrinted>
  <dcterms:modified xsi:type="dcterms:W3CDTF">2020-02-24T22:24:00Z</dcterms:modified>
  <cp:revision>14</cp:revision>
  <dc:subject/>
  <dc:title/>
</cp:coreProperties>
</file>