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НИКОВ УЧРЕЖДЕНИЯ КУЛЬТУРЫ КЛУБНОГО ТИП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казенное учреждение культуры « Сельский Дом культуры с. Сосновка » за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10"/>
        <w:gridCol w:w="1407"/>
        <w:gridCol w:w="10"/>
        <w:gridCol w:w="983"/>
        <w:gridCol w:w="10"/>
        <w:gridCol w:w="1275"/>
        <w:gridCol w:w="1691"/>
        <w:gridCol w:w="10"/>
        <w:gridCol w:w="1408"/>
        <w:gridCol w:w="10"/>
        <w:gridCol w:w="840"/>
        <w:gridCol w:w="10"/>
        <w:gridCol w:w="841"/>
        <w:gridCol w:w="10"/>
        <w:gridCol w:w="1691"/>
        <w:gridCol w:w="10"/>
        <w:gridCol w:w="624"/>
        <w:gridCol w:w="1209"/>
        <w:gridCol w:w="10"/>
        <w:gridCol w:w="840"/>
        <w:gridCol w:w="10"/>
        <w:gridCol w:w="2552"/>
        <w:gridCol w:w="20"/>
      </w:tblGrid>
      <w:tr>
        <w:trPr/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Ф.И.О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Долж  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u w:val="single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Что окончил, где и ког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Специальност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В дан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Долж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Стаж работы в КП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Дата ро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и место ро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Национа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Домашний 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Телеф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сотов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Кур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повыше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речишникова Еле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еднее специально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ПТУ –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8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Студент 4 курса                      « ВСГИК»                     г. Улан-Удэ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 Социально-культурная деятельность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.06.1968 г. Перм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.Ф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. Сосновка Ул. Тимирязева, дом 25, кв. 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 914 023 40 1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«Обучение по охране труда и проверки знаний требований охраны труда» 201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Промежуточная аттестация по направлению                              « Социально-культурная деятельность »  март 2019, ноябрь 20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 « Противодействие коррупции» - 20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 « Противодействие терроризму и экстремизму » 201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>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ртавых Олеся Игоре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жиссер массовых представ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Выс-          шее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ГБОУ ВПО                      « ХГИИК»               г. Хабаровск 20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ежиссер театрализованных представлений, праздников. Преподавател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6.02.1991                 с. Николаевка Елизовский                р-он, Камчатская об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.Ф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. Сосновка. Ул. Центральная, 7-10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 984 164 75 8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« Основы актерского мастерства» - 2019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« Режиссура представлений и праздников » 201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« Пожарно-технический минимум» 2018 г.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>3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аськина Яна Михайло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удожник постановщик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Сред -        нее специаль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ТУ № 3               200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Студент 4 курса                      « ВСГИК»                     г. Улан-Удэ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«Исполнитель художест               венно-оформительских работ 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« Народная художественная культура »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6.12.1982                   с. Тиличики Олюторский   р-он, Камчатской обл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.Ф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. Сосновка, ул. Тимирязева, 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 914 788 00 47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«Обучение по охране труда и проверки знаний требований охраны труда» 201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Промежуточная аттестация по направлению                              « Народная художественная культура »  март 2019, ноябрь 20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октистова Светлана Павло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Хореогра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Среднее специально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КГСХТ                 с. Сосновка  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тудент 1 курса Колледж искусств                г. Петропавловск –Камчатски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«Агрон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 Социально-культурная деятельность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мес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. Ковран, Тигильский                  р-он, Камчатской 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.Ф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. Сосновка, ул. Центральная 11, кв. 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 963 832 24 3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« Основы актерского мастерства» - 201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« Режиссура представлений и праздников » 201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.« Методика преподавания народно-сценического и современного танца » 2019 г. </w:t>
            </w:r>
          </w:p>
        </w:tc>
      </w:tr>
      <w:tr>
        <w:trPr>
          <w:trHeight w:val="1278" w:hRule="atLeast"/>
        </w:trPr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>5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ервайская Валентина Олег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Звукорежиссе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редне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едняя школа                  с. Николае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01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6.10.1983                  с. Сосновка Елизовский                р-он, Камчатская об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.Ф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. Сосновка, ул. Центральная, 15-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 914 991 68 2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аськина Татья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ахте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Торговый техникум г. Петропавловска-Камчатского 1966 г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Продавец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мес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2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 Сосновка, ул. Спортив  ная, дом 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 914 996 27 2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ервайская Ольга Олег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борщик служебный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реднее специально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ПТУ 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02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овар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6.10.1983                    с. Сосновка Елизовский                р-он, Камчатская об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. Сосновка, ул. Центральная, 15-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 914 023 52 9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Шурупов Василий Васильеви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бочий по уборке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реднее специально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ПТУ –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87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одител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мес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мес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1.12.1968                   г. Петропавловск-Камчатск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. Сосновка, ул Центральная, дом 7, кв 31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 900 443 21 5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Директор МКУК СДК с. Сосновка                                                         Е.А. Гречишникова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"/>
    <w:basedOn w:val="Normal"/>
    <w:qFormat/>
    <w:pPr>
      <w:widowControl w:val="false"/>
      <w:jc w:val="both"/>
    </w:pPr>
    <w:rPr>
      <w:rFonts w:cs="Courier New"/>
      <w:color w:val="000000"/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3:51:00Z</dcterms:created>
  <dc:creator>Пользователь Windows</dc:creator>
  <dc:description/>
  <cp:keywords/>
  <dc:language>en-US</dc:language>
  <cp:lastModifiedBy>Zverdvd.org</cp:lastModifiedBy>
  <cp:lastPrinted>2019-12-03T11:23:00Z</cp:lastPrinted>
  <dcterms:modified xsi:type="dcterms:W3CDTF">2020-01-13T01:22:00Z</dcterms:modified>
  <cp:revision>16</cp:revision>
  <dc:subject/>
  <dc:title>СПИСОК</dc:title>
</cp:coreProperties>
</file>