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СПИСОК КЛУБНЫХ ФОРМИРОВ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Муниципальное казенное учреждение культуры « Сельский Дом культуры с. Сосновка »</w:t>
      </w:r>
      <w:r>
        <w:rPr>
          <w:rFonts w:cs="Times New Roman" w:ascii="Times New Roman" w:hAnsi="Times New Roman"/>
          <w:sz w:val="24"/>
          <w:szCs w:val="24"/>
        </w:rPr>
        <w:t xml:space="preserve"> за 2019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970"/>
        <w:gridCol w:w="1134"/>
        <w:gridCol w:w="1418"/>
        <w:gridCol w:w="1984"/>
        <w:gridCol w:w="1418"/>
        <w:gridCol w:w="1559"/>
        <w:gridCol w:w="3827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ное наименование коллектива, любительского объединения, клуба по интересам (жанр, направление деятель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д созд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-во участ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зрастная категор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участников (инвалидов и лиц с ОВЗ 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трудных подростков (стоящих на учете в комиссиях по делам несовершенно летних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полностью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 телефон руководител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 Молодые ветра »- хореографический коллекти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октистова Светлана Павловна  8 963 832 24 3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Театр эстрадной миниатюры»-  любительское объеди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новозрас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вых Олеся Игоревна                   8 984 164 75 87</w:t>
            </w:r>
          </w:p>
        </w:tc>
      </w:tr>
      <w:tr>
        <w:trPr>
          <w:trHeight w:val="64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кальная группа  « Селяночка » - любительское объеди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нсионе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октистова Светлана Павловна  8 963 832 24 32</w:t>
            </w:r>
          </w:p>
        </w:tc>
      </w:tr>
      <w:tr>
        <w:trPr>
          <w:trHeight w:val="54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кальная группа  « Вояж 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лодеж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вых Олеся Игоревна                   8 984 164 75 87</w:t>
            </w:r>
          </w:p>
        </w:tc>
      </w:tr>
      <w:tr>
        <w:trPr>
          <w:trHeight w:val="6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 « Ветеран 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нсионе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ян Мирослав Владимирович 8 914 787 72 93</w:t>
            </w:r>
          </w:p>
        </w:tc>
      </w:tr>
      <w:tr>
        <w:trPr>
          <w:trHeight w:val="75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 Акварель» художественно-прикладно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ькина Яна Михайловна 89147880047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ректор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МКУК СДК с. Сосновка                                                                  Е.А. Гречишникова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3:54:00Z</dcterms:created>
  <dc:creator>Inna</dc:creator>
  <dc:description/>
  <cp:keywords/>
  <dc:language>en-US</dc:language>
  <cp:lastModifiedBy>Zverdvd.org</cp:lastModifiedBy>
  <cp:lastPrinted>2019-12-16T18:05:00Z</cp:lastPrinted>
  <dcterms:modified xsi:type="dcterms:W3CDTF">2020-01-08T05:22:00Z</dcterms:modified>
  <cp:revision>9</cp:revision>
  <dc:subject/>
  <dc:title>СПИСОК КЛУБНЫХ ФОРМИРОВАНИЙ</dc:title>
</cp:coreProperties>
</file>