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 проделанной рабо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казенного учреждения культуры                                                             « Сельский Дом культуры с. Соснов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19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527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йон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селение (количество чел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еление (количество чел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овк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2.  Характеристика основных целей и задач в сфере культуры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1. Основными целями деятельности  МКУК СДК с. Сосновка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 организация досуга и приобщение жителей муниципального образования к творчеству, культурному развитию и  самообразованию, любительскому искусству и ремёслам;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витие пропаганды народного творче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>- улучшение культурного обслуживания населения, совершенствования форм и методов работы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2. Основными задачами МКУК СДК с. Сосновка являются: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довлетворение потребностей населения в сохранении и развитии традиционного народного художественного творчества,  любительского искусства, другой самодеятельной творческой инициативы и социально – культурной активности населения;</w:t>
      </w:r>
    </w:p>
    <w:p>
      <w:pPr>
        <w:pStyle w:val="1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едоставление услуг социально – культур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ние благоприятных условий для организации культурного досуга и отдыха жителей муниципального образования;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держка  и  развитие  самобытных  национальных   культур, народных промыслов и ремесел;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современных форм организации культурного досуга  с учетом потребностей различных социально – возрастных групп населения;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ние условий для занятий любительским художественным творчеством;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изучение общественных потребностей в сфере культуры.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3. Перечень основных достижений в 2019 году:</w:t>
      </w:r>
    </w:p>
    <w:p>
      <w:pPr>
        <w:pStyle w:val="1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9</w:t>
      </w:r>
      <w:r>
        <w:rPr>
          <w:rFonts w:cs="Times New Roman" w:ascii="Times New Roman" w:hAnsi="Times New Roman"/>
          <w:sz w:val="24"/>
          <w:szCs w:val="24"/>
        </w:rPr>
        <w:t xml:space="preserve"> году специалисты и  творческие коллективы МКУК СДК с. Сосновка награждены Дипломами участника районного фестиваля народного творчества «Салют Победы»,                    « Салютует детство»,  диплом за участие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районном фестивале творчества людей с ограниченными возможностями здоровья « Белая трость », диплом за организацию второго открытого вокального флеш-моба « Песни Победы », дипл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степени за участие в  краевом конкурсе  « Театральный калейдоскоп », диплом участни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открытого фестиваля театрального искусства « Отражение », диплом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и участника Х Международного телевизионного конкурса « Национальное достояние 2019»,  почетной грамотой в честь70-летия  образования Елизовского муниципального района,  участие в обрядовом празднике « Алхалалалай»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4.  Анализ   кадровой   обеспеченности   учреждения   культуры   (сети   учреждений       культуры).</w:t>
      </w:r>
    </w:p>
    <w:p>
      <w:pPr>
        <w:pStyle w:val="Normal"/>
        <w:widowControl w:val="false"/>
        <w:autoSpaceDE w:val="false"/>
        <w:rPr/>
      </w:pPr>
      <w:r>
        <w:rPr>
          <w:b/>
        </w:rPr>
        <w:t>4.1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82"/>
        <w:gridCol w:w="815"/>
        <w:gridCol w:w="856"/>
        <w:gridCol w:w="1287"/>
        <w:gridCol w:w="1400"/>
        <w:gridCol w:w="1711"/>
        <w:gridCol w:w="1608"/>
      </w:tblGrid>
      <w:tr>
        <w:trPr>
          <w:trHeight w:val="264" w:hRule="atLeast"/>
          <w:cantSplit w:val="true"/>
        </w:trPr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всего, человек</w:t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й численности работников (из гр.1)</w:t>
            </w:r>
          </w:p>
        </w:tc>
      </w:tr>
      <w:tr>
        <w:trPr>
          <w:trHeight w:val="337" w:hRule="atLeast"/>
          <w:cantSplit w:val="true"/>
        </w:trPr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пециалистов культурно-досуговой деятельности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ов,</w:t>
            </w:r>
          </w:p>
          <w:p>
            <w:pPr>
              <w:pStyle w:val="Normal"/>
              <w:jc w:val="center"/>
              <w:rPr/>
            </w:pPr>
            <w:r>
              <w:rPr/>
              <w:t>относящихся к основному персоналу</w:t>
            </w:r>
          </w:p>
        </w:tc>
      </w:tr>
      <w:tr>
        <w:trPr>
          <w:trHeight w:val="253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3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/>
        </w:rPr>
        <w:t>4.2.  Количество вакансий (с указанием специальностей</w:t>
      </w:r>
      <w:r>
        <w:rPr/>
        <w:t>). – 0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4.3.  Количество внешних совместителей</w:t>
      </w:r>
      <w:r>
        <w:rPr/>
        <w:t>. – 0.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4.4. Из числа штатных работников имеют стаж  работы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045"/>
        <w:gridCol w:w="2268"/>
        <w:gridCol w:w="2409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3 до 10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ыше 10 лет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КУК СДК с. Сосновка                 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4.5.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39"/>
      </w:tblGrid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вакансий (с указанием специальностей)</w:t>
            </w:r>
          </w:p>
        </w:tc>
      </w:tr>
      <w:tr>
        <w:trPr>
          <w:trHeight w:val="31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КУК СДК с. Сосновка                     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6  Возрастной </w:t>
      </w:r>
      <w:r>
        <w:rPr/>
        <w:t xml:space="preserve"> ценз работников учреждений культур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559"/>
        <w:gridCol w:w="1843"/>
        <w:gridCol w:w="1843"/>
      </w:tblGrid>
      <w:tr>
        <w:trPr>
          <w:trHeight w:val="75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работающих (без совместителей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раст</w:t>
            </w:r>
          </w:p>
        </w:tc>
      </w:tr>
      <w:tr>
        <w:trPr>
          <w:trHeight w:val="1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3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-5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рше 50 л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КУК СДК с. Сосновка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7.  </w:t>
      </w:r>
      <w:r>
        <w:rPr/>
        <w:t>Образовательный ценз:</w:t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906"/>
        <w:gridCol w:w="1483"/>
        <w:gridCol w:w="1692"/>
        <w:gridCol w:w="1506"/>
        <w:gridCol w:w="910"/>
      </w:tblGrid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работающих (без совместителей)</w:t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них имеют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образов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конченное высшее образ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-специальное образов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КУК СДК с. Сосновка                  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5.  Характеристика  основных   показателей   плановой  деятельности   учреждений     культуры (сети учреждений).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 xml:space="preserve">Для образовательных учреждений культуры указать: </w:t>
      </w:r>
      <w:r>
        <w:rPr/>
        <w:t>-  выпуск, набор; -  трудоустройство выпускников, поступление в СУЗы/ВУЗы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2 специалиста СДК являются студентами  4 курса высших учреждений по направлениям:</w:t>
      </w:r>
    </w:p>
    <w:p>
      <w:pPr>
        <w:pStyle w:val="Normal"/>
        <w:widowControl w:val="false"/>
        <w:autoSpaceDE w:val="false"/>
        <w:rPr/>
      </w:pPr>
      <w:r>
        <w:rPr/>
        <w:t>- социально-культурная деятельность;</w:t>
      </w:r>
    </w:p>
    <w:p>
      <w:pPr>
        <w:pStyle w:val="Normal"/>
        <w:widowControl w:val="false"/>
        <w:autoSpaceDE w:val="false"/>
        <w:rPr/>
      </w:pPr>
      <w:r>
        <w:rPr/>
        <w:t>- народная художественная культура;</w:t>
      </w:r>
    </w:p>
    <w:p>
      <w:pPr>
        <w:pStyle w:val="Normal"/>
        <w:widowControl w:val="false"/>
        <w:autoSpaceDE w:val="false"/>
        <w:rPr/>
      </w:pPr>
      <w:r>
        <w:rPr/>
        <w:t>1 специалист является студентом 1 курса Камчатского колледжа искусств по направлению</w:t>
      </w:r>
    </w:p>
    <w:p>
      <w:pPr>
        <w:pStyle w:val="Normal"/>
        <w:widowControl w:val="false"/>
        <w:autoSpaceDE w:val="false"/>
        <w:rPr/>
      </w:pPr>
      <w:r>
        <w:rPr/>
        <w:t>- социально-культурная деятель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6.   Работа по повышению квалификации, подготовке и переподготовке специалистов    учреждений культуры  (сети учреждений)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92"/>
        <w:gridCol w:w="1170"/>
        <w:gridCol w:w="1292"/>
        <w:gridCol w:w="1701"/>
        <w:gridCol w:w="1292"/>
        <w:gridCol w:w="1502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ников, прошедших обуч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ные рабо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работн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работн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театральных, концертных организаций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ы повышения квалифик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/>
        <w:ind w:left="142" w:hanging="142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 Качественные преобразования в учреждениях культуры ».</w:t>
      </w:r>
    </w:p>
    <w:p>
      <w:pPr>
        <w:pStyle w:val="Style17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ттестовано - 4  специалиста, в том числе -  руководителей – 1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Характеристика творческих достижений  (краткое описание наиболее значимых мероприятий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u w:val="single"/>
        </w:rPr>
        <w:t xml:space="preserve">В 2019  были подготовлены и  проведены следующие значимые мероприятия: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- </w:t>
      </w:r>
      <w:r>
        <w:rPr>
          <w:b/>
          <w:i/>
        </w:rPr>
        <w:t>Массовые народные гуляния:</w:t>
      </w:r>
      <w:r>
        <w:rPr/>
        <w:t xml:space="preserve"> « Широкая масленица », « День села », « Сосновские                 дары »- выставка-ярмарка.  Проведен  ряд спортивных мероприятий среди подростов и молодежи, тематическое мероприятие «  Террор не пройдет!»  с просмотром видеороликов, « Сладкий вечер » - акции против вредных привычек, ряд мероприятий проведено под эгидой « День молодежи », « День Военного морского флота » и др.</w:t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b/>
          <w:i/>
        </w:rPr>
        <w:t>Профессиональные праздники:</w:t>
      </w:r>
      <w:r>
        <w:rPr/>
        <w:t xml:space="preserve"> « Сосновские дары »- ряд мероприятий посвященных празднованию дня работника сельского хозяйства  с участием жителей и организаций, находящихся на территории с. Сосновка. В рамках праздника состоялся  праздничный концерт с участием творческих коллективов ДК, выставка распродажа сельскохозяйственной продукции. В честь Дня работников сельского хозяйства и перерабатывающей промышленности для ОПХ «Сосновское» подготовлен и проведен вечер-огонек с концертной программой и театрализованным представлением  с участием творческих коллективов СДК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- Спектакли и театрализованные представления</w:t>
      </w:r>
      <w:r>
        <w:rPr/>
        <w:t xml:space="preserve">: Творческими коллективами СДК подготовлены и показаны зрителям села несколько театральных представлений посвященных Новому году и Рождеству,  театрализованное представление для населения                     «Морозная вечеринка! », « Фиксики. Новогоднее приключение » на протяжении всего года проходили театрализованные акции и вечера отдыха по теме о вреде наркотиков , алкоголя и табака курения, « День смеха», и др.  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Фестивали, конкурсы, концерты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ворческие вокальные коллективы участвовали в районных фестивалях  «Салют Победы», « Салютует детство», ,  районный фестиваль                 « Белая трость» для людей с ограниченными возможностями, фестиваля театрального искусства « Отражение »,  концерт в честь 8 марта, « С 8 марта!» - акция –поздравление женщин района с наступающим праздником , праздничный театрализованный концерт  в честь празднования « День Победы », праздничные концерты в честь «День матери», «День пожилого человека», « День работников сельского хозяйства »,  « Нашему району 70!» организован второй открытый вокальный флеш-моб « Песни Победы », участие в  краевом конкурсе «Театральный калейдоскоп», участие в Х Международном телевизионном конкурсе « Национальное достояние 2019»,  участие в обрядовом празднике « Алхалалалай» </w:t>
      </w:r>
      <w:r>
        <w:rPr>
          <w:sz w:val="24"/>
          <w:szCs w:val="24"/>
        </w:rPr>
        <w:t>и др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- </w:t>
      </w:r>
      <w:r>
        <w:rPr>
          <w:b/>
          <w:i/>
        </w:rPr>
        <w:t>Мероприятия по пропаганде здорового образа жизни:</w:t>
      </w:r>
      <w:r>
        <w:rPr/>
        <w:t xml:space="preserve"> проведены профилактические беседы с просмотром видеофильма о вреде наркотиков, алкоголя и табакокурения,  « Сладкий вечер» акция против вредных привычек, «Будь здоров!» ряд спортивных мероприятий поведены в рамках праздника « День молодежи».  Пеший поход на   « Быстринский водопад », проведены мастер классы на ительменском   стойбище  « Пимчах»,  Детские и молодежные  спортивные игровые программы «Веселые старты»,  « Квесты», « Квизы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- </w:t>
      </w:r>
      <w:r>
        <w:rPr>
          <w:b/>
          <w:i/>
        </w:rPr>
        <w:t>Мероприятия  по патриотической работе</w:t>
      </w:r>
      <w:r>
        <w:rPr>
          <w:b/>
        </w:rPr>
        <w:t>:</w:t>
      </w:r>
      <w:r>
        <w:rPr/>
        <w:t xml:space="preserve"> Митинг-реквием, посвященный  74 –ой годовщине Победы в ВОВ 1941-45 гг., с возложением цветов к Памятнику  , шествие                      « Бессмертный полк »,   акция «Свеча памяти», митинг-реквием, посвященный Победе над Японией, «Победная весна »- театрализованный концерт посвященный празднованию « День Победы», выставка  детского рисунка  « Я рисую МИР! »,   показ художественных фильмов « А зори здесь тихие », « В бой идут одни старики », выезд  творческих коллективов ДК с концертом «Победный май» дом интернат Ягодный, акция « Память»- организация молодежи и подростков на субботник,  Квиз для молодежи и подростков на тему « Ты обязан это знать»  и др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       Количество проведенных культурно-массовых мероприятий в учреждении культуры в 2019</w:t>
      </w:r>
      <w:r>
        <w:rPr/>
        <w:t xml:space="preserve"> году: 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053"/>
        <w:gridCol w:w="1477"/>
        <w:gridCol w:w="1381"/>
        <w:gridCol w:w="819"/>
        <w:gridCol w:w="1053"/>
        <w:gridCol w:w="1478"/>
        <w:gridCol w:w="1381"/>
      </w:tblGrid>
      <w:tr>
        <w:trPr>
          <w:trHeight w:val="1365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на платной осн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я на платных мер-я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д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ей до 14 л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них на платной основ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етителей </w:t>
            </w:r>
          </w:p>
          <w:p>
            <w:pPr>
              <w:pStyle w:val="Normal"/>
              <w:rPr/>
            </w:pPr>
            <w:r>
              <w:rPr/>
              <w:t>до 14 л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я на платных мер-ях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9. Использование информационно-коммуникационных технологий в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обеспечение доступа к электронным документам муниципальных учреждений культуры                           с использованием сети Интернет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Интернет установлен 26 января 2012 года  Электронный адрес: </w:t>
      </w:r>
      <w:hyperlink r:id="rId2">
        <w:r>
          <w:rPr>
            <w:rStyle w:val="InternetLink"/>
            <w:color w:val="000000"/>
          </w:rPr>
          <w:t>sdk-sosnov</w:t>
        </w:r>
        <w:r>
          <w:rPr>
            <w:rStyle w:val="InternetLink"/>
            <w:color w:val="000000"/>
            <w:lang w:val="en-US"/>
          </w:rPr>
          <w:t>k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, официальный сайт СДК </w:t>
      </w:r>
      <w:r>
        <w:rPr>
          <w:lang w:val="en-US"/>
        </w:rPr>
        <w:t>wwwdksos</w:t>
      </w:r>
      <w:r>
        <w:rPr/>
        <w:t>.</w:t>
      </w:r>
      <w:r>
        <w:rPr>
          <w:lang w:val="en-US"/>
        </w:rPr>
        <w:t>ru</w:t>
      </w:r>
      <w:r>
        <w:rPr/>
        <w:t xml:space="preserve">, так же информация размещается  на сайте Администрации Николаевского сельского поселения в сети </w:t>
      </w:r>
      <w:r>
        <w:rPr>
          <w:lang w:val="en-US"/>
        </w:rPr>
        <w:t>Internet</w:t>
      </w:r>
      <w:r>
        <w:rPr/>
        <w:t xml:space="preserve">: на официальном сайте исполнительных органов государственной власти Камчатского края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amchat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в разделе «Местное самоуправление», «Сельские поселения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обучение использованию информационно-телекоммуникационных технологий работников муниципальных учреждений культуры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обучение специалистов проводится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бота по обслуживанию социально незащищенных слоев населения (в том числе несовершеннолетних ОБПР, лиц с ОВЗ, инвалидов, пенсионеров и т.д.).</w:t>
      </w:r>
    </w:p>
    <w:p>
      <w:pPr>
        <w:pStyle w:val="Normal"/>
        <w:jc w:val="both"/>
        <w:rPr/>
      </w:pPr>
      <w:r>
        <w:rPr/>
        <w:t>МКУК СДК с. Сосновка проводит работу со всеми слоями населения. На молодежные мероприятия проводимые для подростков с. Сосновка приглашаются и привлекаются для участия студенты сельскохозяйственного института с. Сосновка – дети с ограниченными возможностями здоровья. Большинство из них  дети оставшиеся без попечения родителей. Задача организаторов объединить всех в одно целое, развить дружеские отношения и командное единство. Работу с пенсионерами Дом культуры проводит сообща с Советом  Ветеранов. На базе ДК работает « Клуб Ветеран », проводятся встречи за чаем, тематические вечера, вечера отдыха, выезды в театр и базы отдых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10. ФИНАНСОВО-ЭКОНОМИЧЕСКАЯ ДЕЯТЕЛЬНОСТЬ</w:t>
      </w:r>
    </w:p>
    <w:p>
      <w:pPr>
        <w:pStyle w:val="Style17"/>
        <w:spacing w:lineRule="auto" w:line="240"/>
        <w:ind w:firstLine="540"/>
        <w:rPr>
          <w:rFonts w:ascii="Times New Roman" w:hAnsi="Times New Roman" w:cs="Times New Roman"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1"/>
        <w:gridCol w:w="1317"/>
      </w:tblGrid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нансирование  на 2019 год (тыс.руб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досуговые учреждения                                           (в т.ч. учреждения ремесе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92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spacing w:lineRule="auto" w:line="240"/>
        <w:ind w:firstLine="142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7"/>
        <w:spacing w:lineRule="auto" w:line="240"/>
        <w:ind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/>
        <w:ind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/>
        <w:ind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/>
        <w:ind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/>
        <w:ind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/>
        <w:ind w:firstLine="14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1. Ассигнования целевым назначением на выполнение федеральных про</w:t>
        <w:softHyphen/>
        <w:t>грамм  составили 2598,5 тыс. руб.</w:t>
      </w:r>
    </w:p>
    <w:p>
      <w:pPr>
        <w:pStyle w:val="Normal"/>
        <w:spacing w:before="0" w:after="67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6"/>
        <w:gridCol w:w="2734"/>
        <w:gridCol w:w="2525"/>
      </w:tblGrid>
      <w:tr>
        <w:trPr>
          <w:trHeight w:val="730" w:hRule="exact"/>
        </w:trPr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2"/>
              </w:rPr>
              <w:t xml:space="preserve">Наименование   программы   или </w:t>
            </w:r>
            <w:r>
              <w:rPr>
                <w:b/>
                <w:spacing w:val="-2"/>
              </w:rPr>
              <w:t>мероприятия (цель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Федеральны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4"/>
              </w:rPr>
              <w:t>бюд</w:t>
              <w:softHyphen/>
            </w:r>
            <w:r>
              <w:rPr>
                <w:b/>
                <w:spacing w:val="-1"/>
              </w:rPr>
              <w:t>жет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3"/>
              </w:rPr>
              <w:t>Местный бюджет</w:t>
            </w:r>
          </w:p>
        </w:tc>
      </w:tr>
      <w:tr>
        <w:trPr>
          <w:trHeight w:val="1120" w:hRule="exact"/>
        </w:trPr>
        <w:tc>
          <w:tcPr>
            <w:tcW w:w="4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Федеральный партийный  проект «Культура малой Родины» - ремонт внутренних помещений учрежд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1918 752,8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94 261,22</w:t>
            </w:r>
          </w:p>
        </w:tc>
      </w:tr>
    </w:tbl>
    <w:p>
      <w:pPr>
        <w:pStyle w:val="Normal"/>
        <w:shd w:fill="FFFFFF" w:val="clear"/>
        <w:spacing w:before="67" w:after="0"/>
        <w:ind w:left="106" w:right="106" w:firstLine="504"/>
        <w:jc w:val="both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Style17"/>
        <w:spacing w:lineRule="auto" w:line="240"/>
        <w:ind w:firstLine="540"/>
        <w:rPr>
          <w:rFonts w:ascii="Times New Roman" w:hAnsi="Times New Roman" w:cs="Times New Roman"/>
          <w:color w:val="FF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pacing w:val="1"/>
          <w:sz w:val="28"/>
          <w:szCs w:val="28"/>
          <w:lang w:val="ru-RU"/>
        </w:rPr>
      </w:r>
    </w:p>
    <w:p>
      <w:pPr>
        <w:pStyle w:val="Style17"/>
        <w:spacing w:lineRule="auto" w:line="240"/>
        <w:ind w:firstLine="54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0.2. Полученные собственные доходы учреждений культуры составили 109,2  т.р.</w:t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2551"/>
      </w:tblGrid>
      <w:tr>
        <w:trPr>
          <w:trHeight w:val="405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54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досуговые учреждения (в т.ч. учреждения ремесе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left="142" w:hanging="0"/>
        <w:rPr/>
      </w:pPr>
      <w:r>
        <w:rPr>
          <w:b/>
          <w:spacing w:val="-1"/>
          <w:sz w:val="28"/>
          <w:szCs w:val="28"/>
        </w:rPr>
        <w:t>11. РЕКЛАМНО-ИНФОРМАЦИОННАЯ И МАРКЕТИНГОВАЯ ДЕЯТЕЛЬНОСТЬ</w:t>
      </w:r>
    </w:p>
    <w:p>
      <w:pPr>
        <w:pStyle w:val="Normal"/>
        <w:shd w:fill="FFFFFF" w:val="clear"/>
        <w:ind w:left="426" w:hanging="0"/>
        <w:jc w:val="both"/>
        <w:rPr>
          <w:spacing w:val="-1"/>
        </w:rPr>
      </w:pPr>
      <w:r>
        <w:rPr>
          <w:spacing w:val="-1"/>
        </w:rPr>
        <w:t xml:space="preserve">      </w:t>
      </w:r>
      <w:r>
        <w:rPr>
          <w:spacing w:val="-1"/>
        </w:rPr>
        <w:t>Описание мероприятий: в МКУК СДК с. Сосновка все проводимые мероприятия по оформлению выполняются художником  постановщиком: объявления, рекламные афиши, пригласительные билеты, баннеры, видео ролики, изготовление декорации, инвентаря для проведения мероприятия, оформление сцены, разработка эскизов театральных костюмов и частичное или полное их изготовление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 Определение проблемных вопросов в деятельности учреждений культуры.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/>
        <w:t xml:space="preserve">С 2018 года поступает   финансирование на развитие материальной базы МКУК СДК                              с. Соснов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 xml:space="preserve">Постепенно  приобретается световая и звуковая аппаратура, мебел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>Установлена новая пожарная сигнализация, видеонаблюд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 xml:space="preserve">В 2018 году произведен ремонт кровли, в 2019 году МКУК СДК с. Сосновка стал участником Федерального партийного проекта « Культура малой Родины » - произведен ремонт внутренних помещений, на 2020 год МКУК СДК с. Сосновка вошел в Национальный проект                « Культура » - ведется подготовка к аукциону по капитальному ремонту фасада здани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 xml:space="preserve"> </w:t>
      </w:r>
      <w:r>
        <w:rPr>
          <w:u w:val="single"/>
        </w:rPr>
        <w:t>Отсутствует</w:t>
      </w:r>
      <w:r>
        <w:rPr/>
        <w:t xml:space="preserve"> экран и одежда сцен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u w:val="single"/>
        </w:rPr>
        <w:t>Кадровая обеспеченность</w:t>
      </w:r>
      <w:r>
        <w:rPr/>
        <w:t xml:space="preserve">. Учреждение нуждается во вспомогательном персонале – делопроизводитель, руководитель кружка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3. Определение приоритетных целей и задач на следующий    отчетный период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>13.1. Создание благоприятных условий для организации культурного досуга и отдыха жителей муниципального образования.</w:t>
      </w:r>
    </w:p>
    <w:p>
      <w:pPr>
        <w:pStyle w:val="Normal"/>
        <w:ind w:firstLine="426"/>
        <w:jc w:val="both"/>
        <w:rPr/>
      </w:pPr>
      <w:r>
        <w:rPr/>
        <w:t>Укрепление материально-технической базы учреждения:</w:t>
      </w:r>
    </w:p>
    <w:p>
      <w:pPr>
        <w:pStyle w:val="Normal"/>
        <w:ind w:firstLine="426"/>
        <w:jc w:val="both"/>
        <w:rPr/>
      </w:pPr>
      <w:r>
        <w:rPr/>
        <w:t>- капитальный  ремонт фасада здания;</w:t>
      </w:r>
    </w:p>
    <w:p>
      <w:pPr>
        <w:pStyle w:val="Normal"/>
        <w:ind w:firstLine="426"/>
        <w:jc w:val="both"/>
        <w:rPr/>
      </w:pPr>
      <w:r>
        <w:rPr/>
        <w:t xml:space="preserve">- установка </w:t>
      </w:r>
      <w:r>
        <w:rPr>
          <w:rFonts w:eastAsia="Cambria"/>
          <w:lang w:eastAsia="en-US"/>
        </w:rPr>
        <w:t>специализированного оборудования для инвалидов</w:t>
      </w:r>
      <w:r>
        <w:rPr/>
        <w:t xml:space="preserve">; </w:t>
      </w:r>
    </w:p>
    <w:p>
      <w:pPr>
        <w:pStyle w:val="Normal"/>
        <w:ind w:firstLine="426"/>
        <w:jc w:val="both"/>
        <w:rPr/>
      </w:pPr>
      <w:r>
        <w:rPr/>
        <w:t xml:space="preserve">-  обеспечить </w:t>
      </w:r>
      <w:r>
        <w:rPr>
          <w:rFonts w:eastAsia="Cambria"/>
          <w:lang w:eastAsia="en-US"/>
        </w:rPr>
        <w:t>наличие доступа в Интернет для посетителей и участников формирований;</w:t>
      </w:r>
    </w:p>
    <w:p>
      <w:pPr>
        <w:pStyle w:val="Normal"/>
        <w:ind w:firstLine="426"/>
        <w:jc w:val="both"/>
        <w:rPr/>
      </w:pPr>
      <w:r>
        <w:rPr/>
        <w:t xml:space="preserve">- косметический ремонт кружковых комнат; </w:t>
      </w:r>
    </w:p>
    <w:p>
      <w:pPr>
        <w:pStyle w:val="Normal"/>
        <w:ind w:firstLine="426"/>
        <w:jc w:val="both"/>
        <w:rPr/>
      </w:pPr>
      <w:r>
        <w:rPr/>
        <w:t xml:space="preserve">- приобретение сценических костюмов; </w:t>
      </w:r>
    </w:p>
    <w:p>
      <w:pPr>
        <w:pStyle w:val="Normal"/>
        <w:ind w:firstLine="426"/>
        <w:jc w:val="both"/>
        <w:rPr/>
      </w:pPr>
      <w:r>
        <w:rPr/>
        <w:t>- приобретение мебели;</w:t>
      </w:r>
    </w:p>
    <w:p>
      <w:pPr>
        <w:pStyle w:val="Normal"/>
        <w:ind w:firstLine="426"/>
        <w:jc w:val="both"/>
        <w:rPr/>
      </w:pPr>
      <w:r>
        <w:rPr/>
        <w:t>- приобретение игрового инвентаря.</w:t>
      </w:r>
    </w:p>
    <w:p>
      <w:pPr>
        <w:pStyle w:val="Normal"/>
        <w:ind w:firstLine="426"/>
        <w:jc w:val="both"/>
        <w:rPr/>
      </w:pPr>
      <w:r>
        <w:rPr/>
        <w:t>- приобретение и установка одежды сцены с механизмом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13.2. </w:t>
      </w:r>
      <w:r>
        <w:rPr/>
        <w:t>Удовлетворение потребностей населения в сохранении и развитии традиционного народного художественного творчества,  любительского искусства, другой самодеятельной творческой инициативы и социально – культурной активности населения;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 xml:space="preserve">- разработка ДМЦП «Сохранение и развитие культуры на территории Николаевского сельского поселения». </w:t>
      </w:r>
    </w:p>
    <w:p>
      <w:pPr>
        <w:pStyle w:val="1"/>
        <w:spacing w:lineRule="auto" w:line="240"/>
        <w:ind w:left="0" w:firstLine="426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13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услуг социально – культурного, просветительского, оздоровительного и развлекательного характера, доступных для широких слоев населения.</w:t>
      </w:r>
    </w:p>
    <w:p>
      <w:pPr>
        <w:pStyle w:val="1"/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4.</w:t>
      </w:r>
      <w:r>
        <w:rPr>
          <w:rFonts w:cs="Times New Roman" w:ascii="Times New Roman" w:hAnsi="Times New Roman"/>
          <w:sz w:val="24"/>
          <w:szCs w:val="24"/>
        </w:rPr>
        <w:t xml:space="preserve"> Поддержка  и  развитие  самобытных  национальных   культур, народных промыслов и ремесел.</w:t>
      </w:r>
    </w:p>
    <w:p>
      <w:pPr>
        <w:pStyle w:val="1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5.</w:t>
      </w:r>
      <w:r>
        <w:rPr>
          <w:rFonts w:cs="Times New Roman" w:ascii="Times New Roman" w:hAnsi="Times New Roman"/>
          <w:sz w:val="24"/>
          <w:szCs w:val="24"/>
        </w:rPr>
        <w:t xml:space="preserve">  Развитие современных форм организации культурного досуга  с учетом потребностей различных социально – возрастных групп населения.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                                                       МКУК СДК с. Сосновка                                                           Е.А. Гречишникова</w:t>
      </w:r>
    </w:p>
    <w:sectPr>
      <w:type w:val="nextPage"/>
      <w:pgSz w:w="11906" w:h="16838"/>
      <w:pgMar w:left="851" w:right="99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k-sosnovka@mail.ru" TargetMode="External"/><Relationship Id="rId3" Type="http://schemas.openxmlformats.org/officeDocument/2006/relationships/hyperlink" Target="http://www.kamchatka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3:39:00Z</dcterms:created>
  <dc:creator>User</dc:creator>
  <dc:description/>
  <cp:keywords/>
  <dc:language>en-US</dc:language>
  <cp:lastModifiedBy>Zverdvd.org</cp:lastModifiedBy>
  <cp:lastPrinted>2018-12-21T12:18:00Z</cp:lastPrinted>
  <dcterms:modified xsi:type="dcterms:W3CDTF">2020-01-30T01:21:00Z</dcterms:modified>
  <cp:revision>96</cp:revision>
  <dc:subject/>
  <dc:title/>
</cp:coreProperties>
</file>