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ВОРЧЕСКИХ РАБОТНИКОВ УЧРЕЖДЕНИЯ КУЛЬТУРЫ КЛУБНОГО ТИ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казенное учреждение культуры « Сельский Дом культуры с. Сосновка » за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0"/>
        <w:gridCol w:w="1407"/>
        <w:gridCol w:w="10"/>
        <w:gridCol w:w="983"/>
        <w:gridCol w:w="10"/>
        <w:gridCol w:w="1275"/>
        <w:gridCol w:w="1691"/>
        <w:gridCol w:w="10"/>
        <w:gridCol w:w="1408"/>
        <w:gridCol w:w="10"/>
        <w:gridCol w:w="840"/>
        <w:gridCol w:w="10"/>
        <w:gridCol w:w="841"/>
        <w:gridCol w:w="10"/>
        <w:gridCol w:w="1691"/>
        <w:gridCol w:w="10"/>
        <w:gridCol w:w="624"/>
        <w:gridCol w:w="1209"/>
        <w:gridCol w:w="10"/>
        <w:gridCol w:w="840"/>
        <w:gridCol w:w="10"/>
        <w:gridCol w:w="2552"/>
        <w:gridCol w:w="20"/>
      </w:tblGrid>
      <w:tr>
        <w:trPr/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Ф.И.О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олж  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Что окончил, где и ког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Специаль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 дан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олж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Стаж работы в КП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р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и место р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Национа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омашний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сот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Кур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повыш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ечишникова Еле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нее специаль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ПТУ –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8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тудент 4 курса                      « ВСГИК»                     г. Улан-Удэ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Социально-культурная деятельност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.06.1968 г. Перм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.Ф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. Сосновка Ул. Тимирязева, дом 25, кв. 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 914 023 40 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«Обучение по охране труда и проверки знаний требований охраны труда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Промежуточная аттестация по направлению                              « Социально-культурная деятельность »  март 2019, ноябрь 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« Противодействие коррупции» - 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 « Противодействие терроризму и экстремизму 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ртавых Олеся Игор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жиссер массовых представ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Выс-          шее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ГБОУ ВПО                      « ХГИИК»               г. Хабаровск 20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ежиссер театрализованных представлений, праздников. Преподавате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6.02.1991                 с. Николаевка Елизовский                р-он, Камчатская об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.Ф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Сосновка. Ул. Центральная, 7-10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 984 164 75 8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« Основы актерского мастерства» - 2019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« Режиссура представлений и праздников 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« Пожарно-технический минимум» 2018 г.</w:t>
            </w:r>
          </w:p>
        </w:tc>
      </w:tr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ськина Яна Михайл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удожник постановщи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ред -        нее специа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ТУ № 3               200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тудент 4 курса                      « ВСГИК»                     г. Улан-Удэ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Исполнитель художест               венно-оформительских работ 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« Народная художественная культура »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6.12.1982                   с. Тиличики Олюторский   р-он, Камчатской обл.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.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Сосновка, ул. Тимирязева, 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 914 788 00 47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«Обучение по охране труда и проверки знаний требований охраны труда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Промежуточная аттестация по направлению                              « Народная художественная культура »  март 2019, ноябрь 20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октистова Светлана Павл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Хореогра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реднее специально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ГСХТ                 с. Сосновка 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тудент 1 курса Колледж искусств                г. Петропавловск –Камчатски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Агрон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 Социально-культурная деятельност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ме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.056.198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Ковран, Тигильский                  р-он, Камчатской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.Ф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Сосновка, ул. Центральная 11, кв. 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 963 832 24 3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« Основы актерского мастерства» -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« Режиссура представлений и праздников 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.« Методика преподавания народно-сценического и современного танца » 2019 г. </w:t>
            </w:r>
          </w:p>
        </w:tc>
      </w:tr>
      <w:tr>
        <w:trPr>
          <w:trHeight w:val="1278" w:hRule="atLeast"/>
        </w:trPr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5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ервайская Валентина Олег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вукорежисс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ред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няя школа                  с. Никола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1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6.10.1983                  с. Сосновка Елизовский                р-он, Камчатская об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.Ф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. Сосновка, ул. Центральная, 15-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 914 991 68 2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Директор МКУК СДК с. Сосновка                                                         Е.А. Гречишнико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widowControl w:val="false"/>
      <w:jc w:val="both"/>
    </w:pPr>
    <w:rPr>
      <w:rFonts w:cs="Courier New"/>
      <w:color w:val="000000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3:51:00Z</dcterms:created>
  <dc:creator>Пользователь Windows</dc:creator>
  <dc:description/>
  <cp:keywords/>
  <dc:language>en-US</dc:language>
  <cp:lastModifiedBy>Zverdvd.org</cp:lastModifiedBy>
  <cp:lastPrinted>2019-12-03T11:23:00Z</cp:lastPrinted>
  <dcterms:modified xsi:type="dcterms:W3CDTF">2020-01-09T05:09:00Z</dcterms:modified>
  <cp:revision>16</cp:revision>
  <dc:subject/>
  <dc:title>СПИСОК</dc:title>
</cp:coreProperties>
</file>