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деланной работе  органов МКУК СДК с. Николаев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66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олаевское сельское посел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6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Николаевк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целей и задач в сфере культуры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рганизация досуга и приобщение жителей муниципального образования Николаевского сельского поселения к творчеству, культурному развитию и самообразованию, любительскому искусству и ремесл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паганды народного творче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ультурного обслуживания населения, совершенствования форм и методов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инициативы и социально- культурной активности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социально – культурного, просветительского, оздоровительного и развлекательного характера, доступные для широких слоев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национальных культур, народных промыслов и ремесе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любительским художественным творчеств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бщественных потребностей в сфере культур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достижений в 2019 году: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Благодарственное письмо министерства сельского хозяйства Камчатского края за помощь в организации и провед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II Камчатского краевого конкурса на звание «Лучший по профессии» среди операторов машинного до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Благодарственное письмо Министерства культуры Камчатского края, Камчатского центра народного творчества за активное участие в организации и проведении ХVII краевой фольклорной Ассамблеи «Славянский Венок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Благодарственное письмо от Администрации Октябрьского городского поселения Усть - Большерецкого райо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Благодарственное письмо главы Елизовского муниципального района за активное  участие и проведение праздничных мероприятий «С Днем рождения, Елизовский район! », посвященных  70-летию Елизовского муниципального района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Благодарственные письмо за активное участие в открытом чемпионате Усть Большерецкого района по подледному лову корюшки «Октябрьский Зубарь-2019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1 степени Международного конкурса искусств «Таланты Евразии» - вокальная группа «Хорошее настроение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1 степени краевого фестиваля – конкурса «Камчата – Арт - Стартап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краевого фестиваля «В семье единой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краевой фольклорной ассамблеи «Славянский венок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ы участника районного фестиваля  «Салют Победы» народному хору «Сударушки» и народному коллективу вокальной группе «Хорошее настроение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от президента организации туризма и спорта «Камчатский рай» за огромный вклад в проведении праздника «День Камрая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Диплом  участника районного фестиваля «Салют Победы» муниципальному казенному учреждению культуры «Сельский Дом культуры с. Николаевка»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ы участника краевых фестиваля «Бессмертный свет Победы» солистки народного хора «Сударушки» С. Семкино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 Участие С. Семкиной в районном Пасхальном фестивале «Благая весть»;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Характеристика сети учреждений культуры, численности учреждений культур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906"/>
        <w:gridCol w:w="2646"/>
        <w:gridCol w:w="2289"/>
      </w:tblGrid>
      <w:tr>
        <w:trPr>
          <w:trHeight w:val="1747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  <w:t>Вид учреждения культуры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по уставу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u w:val="single"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Юридический адрес, </w:t>
            </w:r>
            <w:r>
              <w:rPr>
                <w:rFonts w:cs="Verdana"/>
                <w:b/>
                <w:u w:val="single"/>
                <w:lang w:eastAsia="en-US"/>
              </w:rPr>
              <w:t xml:space="preserve">телефон, </w:t>
            </w:r>
            <w:r>
              <w:rPr>
                <w:rFonts w:cs="Verdana"/>
                <w:b/>
                <w:u w:val="single"/>
                <w:lang w:val="en-US" w:eastAsia="en-US"/>
              </w:rPr>
              <w:t>e</w:t>
            </w:r>
            <w:r>
              <w:rPr>
                <w:rFonts w:cs="Verdana"/>
                <w:b/>
                <w:u w:val="single"/>
                <w:lang w:eastAsia="en-US"/>
              </w:rPr>
              <w:t>-</w:t>
            </w:r>
            <w:r>
              <w:rPr>
                <w:rFonts w:cs="Verdana"/>
                <w:b/>
                <w:u w:val="single"/>
                <w:lang w:val="en-US" w:eastAsia="en-US"/>
              </w:rPr>
              <w:t>mail</w:t>
            </w:r>
            <w:r>
              <w:rPr>
                <w:rFonts w:cs="Verdana"/>
                <w:b/>
                <w:u w:val="single"/>
                <w:lang w:eastAsia="en-US"/>
              </w:rPr>
              <w:t>, сайт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(при наличии филиалов, указать данные на каждый филиал)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ФИО руководителя (полностью)</w:t>
            </w:r>
          </w:p>
        </w:tc>
      </w:tr>
      <w:tr>
        <w:trPr>
          <w:trHeight w:val="412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Библиотек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2137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Культурно-досуговые учрежд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Муниципальное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казенное учреждение культуры «Сельский Дом культуры с. Николаевка»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684032, Камчатский край, Елизовский район, с. Николаевка улица Елизовская,12</w:t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тел./факс 84153132285</w:t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электронная почт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dk _ nikolaevka@bk.ru</w:t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dk _  nikolaevka@dk. ru</w:t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Verdana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  <w:t xml:space="preserve">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val="en-US" w:eastAsia="en-US"/>
              </w:rPr>
            </w:pPr>
            <w:r>
              <w:rPr>
                <w:rFonts w:cs="Verdana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Ревенок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Надежд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Николаевна</w:t>
            </w:r>
          </w:p>
        </w:tc>
      </w:tr>
      <w:tr>
        <w:trPr>
          <w:trHeight w:val="707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Музейные учрежд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1113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Театры и концертные организаци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718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Школы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973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Киноорганизации, киноучрежд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973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Парки культуры и отдых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  <w:tr>
        <w:trPr>
          <w:trHeight w:val="973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 xml:space="preserve">Другие учреждения (расшифровать)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4.  Анализ   кадровой   обеспеченности   учреждения   культуры   (сети   учреждений       культуры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92"/>
        <w:gridCol w:w="823"/>
        <w:gridCol w:w="864"/>
        <w:gridCol w:w="1299"/>
        <w:gridCol w:w="1414"/>
        <w:gridCol w:w="1729"/>
        <w:gridCol w:w="1624"/>
      </w:tblGrid>
      <w:tr>
        <w:trPr>
          <w:trHeight w:val="264" w:hRule="atLeast"/>
          <w:cantSplit w:val="true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сего, человек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й численности работников (из гр.1)</w:t>
            </w:r>
          </w:p>
        </w:tc>
      </w:tr>
      <w:tr>
        <w:trPr>
          <w:trHeight w:val="337" w:hRule="atLeast"/>
          <w:cantSplit w:val="true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х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 культурно-досуговой деятельности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щихся к основному персоналу</w:t>
            </w:r>
          </w:p>
        </w:tc>
      </w:tr>
      <w:tr>
        <w:trPr>
          <w:trHeight w:val="33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3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акансий (с указанием специальностей) – 3 ста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внешних совместителей – 2 чело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Из числа штатных работников имеют стаж  работ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478"/>
        <w:gridCol w:w="3244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6 ле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0 ле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КУК СДК с. Николаев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946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вакансий (с указанием специальностей)</w:t>
            </w:r>
          </w:p>
        </w:tc>
      </w:tr>
      <w:tr>
        <w:trPr>
          <w:trHeight w:val="31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СДК с. Николаев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  0,5 ст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титель 0,5 ст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ссир 0,5 ст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ролер 0,5 став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. кружка 1 став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6) Возрастной </w:t>
      </w:r>
      <w:r>
        <w:rPr/>
        <w:t xml:space="preserve"> ценз работников учреждений культуры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178"/>
        <w:gridCol w:w="1964"/>
        <w:gridCol w:w="1964"/>
        <w:gridCol w:w="2153"/>
      </w:tblGrid>
      <w:tr>
        <w:trPr>
          <w:trHeight w:val="759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аботающих (без совместителей)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30 л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-50 л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е 50 лет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СДК с. Николаев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) </w:t>
      </w:r>
      <w:r>
        <w:rPr/>
        <w:t>Образовательный цен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178"/>
        <w:gridCol w:w="1691"/>
        <w:gridCol w:w="1893"/>
        <w:gridCol w:w="1757"/>
        <w:gridCol w:w="1134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аботающих (без совместителей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имеют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ее образ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конченное высшее 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е-специ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СДК с. Николаев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специалис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Характеристика  основных   показателей   плановой  деятельности   учреждений     культуры (сети учрежд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в МКУК СДК с. Николаевка проводились все мероприятия согласно плана работы. МКУК СДК с. Николаевка тесно сотрудничает с детским садом «Антошка»  и Николаевской СОШ, с Николаевской школой искусств и сельской библиотекой. Оказывает методическую, организационно- творческую и музыкально-оформительскую помощь в проведении мероприятий.  Совместно со школой и библиотекой проводились утренники, беседы – презентации, тематические вечера отдыха для школьников, детские выставки НДШИ и отчетные концерты, Новогодние мероприятия. Дом культуры тесно сотрудничает с МБУК «культурно - досуговый центр  Юность», проведение совместных мероприятий в ДК с. Николаевка. Проведены ряд мероприятий к празднованию Дня Победы в ВОВ:  ежегодный легкоатлетический пробег, посвященный Дню Победы Николаевка – Сосновка, с митингом и возложением цветов к памятникам погибшим односельчанам с. Николаевка и с. Сосновка, турнир по теннису между сборными молодежи с. Николаевка и сельскохозяйственным техникумом с. Сосновка, Большой праздничный концерт «Победный май» с участием всех творческих коллективов, митинг – реквием «Вечная память». Народный коллектив  вокальная группа «Хорошее настроение», совместно с КЦНТ г.   приняли участие в краевом фестивале «Славянский венок» который проходил в п. Соболево.  Для пенсионеров, ежемесячно проводились информационные дни в дни выдачи пенсии, которая выдается в малом зале Дома культуры, вечера отдыха к 8 марта,  Дню пожилых людей  и Новогодний огонек. Совместно с Советом пенсионеров с. Николаевка и Администрацией Николаевского сельского поселения проводилась акция «Новый год в каждый дом» (Дед Мороз и Снегурочка развозят подарки для инвалидов и престарелых пенсионеров). Ну, а закончился год Новогодними мероприятиями: детские школьные елки, елка для неорганизованных детей, Новогодний огонек для бюджетных организаций, находящихся на территории с. Николаевка и ночной Новогодней дискотекой дл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году численность участников культурно - досуговых мероприятий составляет - 18533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учреждения культуры – 13337 человек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стижениям развития отрасли за 2018 год могут быть отнесены сле</w:t>
        <w:softHyphen/>
        <w:t xml:space="preserve">дующие результаты: -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1 степени Международного конкурса искусств «Таланты Евразии» - вокальная группа «Хорошее настроение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1 степени краевого фестиваля – конкурса «Камчата – Арт - Стартап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Диплом краевого фестиваля «В семье единой»;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родный коллектив вокальная группа «Хорошее настроение» и народный хор «Сударушки»  участники  фестивалей, проводимых в крае и районе, и отмечены Дипломами;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ворческий   народный вокальный коллектив «Хорошее настроение»  принял участие и отмечен Дипломом   Краевой фольклорной ассамблеи «Славянский венок»;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роведении 3 чемпионата по подледному лову корюшки «Октябрьский Зубарь - 2019»  п. Усть-Большерецк;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Участие Сусаны Семкиной, солистки хора «Сударушки»  районном фестивале творчества людей с ограниченными возможностями «Белая трость»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ли участие в районных фестивалях: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асхальный фестиваль «Благая весть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Библиотечное обслуживание</w:t>
      </w:r>
      <w:r>
        <w:rPr>
          <w:sz w:val="28"/>
          <w:szCs w:val="2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127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исло читателей в 2016 году   (выросло или уменьшилось на % в сравнении с 2015 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посещений  (выросло или уменьшилось на % в сравнении с 2015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мер совокупного книжного фонда (в сравнении с 2015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упило экземпляров печатных документов  (в сравнении с 2015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экземпляров печат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новых книг и брошюр,  поступивших в 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ъем собственных баз данных (в том числе электронных каталогов) в тыс. 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библиотек, подключенных к сети Интернет, наличие  электронной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писание новых форм информационно-библиотеч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гранты (наименование гр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/>
      </w:pPr>
      <w:r>
        <w:rPr/>
        <w:t>7. Музейное дело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83"/>
        <w:gridCol w:w="2491"/>
        <w:gridCol w:w="61"/>
      </w:tblGrid>
      <w:tr>
        <w:trPr>
          <w:trHeight w:val="13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Вид музе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оративный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ип музе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раеведческ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-заповед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уктура музейного фонда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55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ип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Ед. хран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ое искус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живопи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20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18 – начала 20 в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вропейское искусство и искусство стран В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чески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бытовы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мориальные комплек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з драгоценных металлов и драгоценных кам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Тип здания, в котором размещен музей –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езопасности музеев (характеристика) - </w:t>
      </w:r>
    </w:p>
    <w:p>
      <w:pPr>
        <w:pStyle w:val="Normal"/>
        <w:jc w:val="center"/>
        <w:rPr/>
      </w:pPr>
      <w:r>
        <w:rPr/>
        <w:t>Статистический анализ посещаемости по года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0"/>
        <w:gridCol w:w="1985"/>
        <w:gridCol w:w="1842"/>
        <w:gridCol w:w="1843"/>
        <w:gridCol w:w="18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исл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них местных жителей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етей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до 14 л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Детей 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 18 лет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экскур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ставочная деятельность характеризуется следующими данным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01"/>
        <w:gridCol w:w="2105"/>
        <w:gridCol w:w="1777"/>
        <w:gridCol w:w="283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выстав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 т.ч. местных музее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музеев др.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исло посетителей</w:t>
            </w:r>
          </w:p>
        </w:tc>
      </w:tr>
      <w:tr>
        <w:trPr>
          <w:trHeight w:val="14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826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8"/>
                <w:lang w:val="ru-RU" w:eastAsia="ru-RU"/>
              </w:rPr>
              <w:tab/>
            </w:r>
            <w:r>
              <w:rPr>
                <w:i/>
                <w:szCs w:val="28"/>
                <w:lang w:val="ru-RU" w:eastAsia="ru-RU"/>
              </w:rPr>
              <w:t>Наименование проектов и програм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Какие музеи принимают участие</w:t>
            </w:r>
          </w:p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 Характеристика деятельности в сфере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б объектах культурного наследия, расположенных на территории органа местного самоуправления Камчат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ъектов культурного наследия, всего – 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культурного наследия местного значения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культурного наследия регионального значе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культурного наследия федерального значе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ных объектов, представляющих историческую ценность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археологического наследия - 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чни объектов культурного наследия, находящихся в собственности органа местного само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Николаевка находится памятник погибшим односельчанам в годы ВОВ, который был установлен в 1975году на площади возле Дома культуры, в 2015 году памятник был отреставрирован. В Октябре 2010года в с. Николаевка установлен памятный знак основателям поселения. На территории села Николаевка находится Церковь Николая Чудотворца, которая также имеет историческую ценность дл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 проведенных проверок состояния объектов культурного наследия (в соответствии с требованиями 294 - ФЗ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еречень  объектов культурного наследия, находящихся в аварийном состоянии, а также объектов культурного наследия, требующих проведения работ по консервации, ремонту и рестав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рковь Николая Чудотворца также нуждается в капитальном ремонте, как фасада, так и внутри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, проведенные по сохранению, использованию, популяризации и государственной охране объектов культурного наследия (в том числе заключение охранных обязательств, установка информационных надпис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хранных обязательств не проводились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9.   Работа по повышению квалификации, подготовке и переподготовке специалистов    учреждений культуры  (сети учреждений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56"/>
        <w:gridCol w:w="1167"/>
        <w:gridCol w:w="1344"/>
        <w:gridCol w:w="1729"/>
        <w:gridCol w:w="1344"/>
        <w:gridCol w:w="1695"/>
      </w:tblGrid>
      <w:tr>
        <w:trPr>
          <w:trHeight w:val="82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работников, прошедших обуч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з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убные работни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блиотечные работни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ые работни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ники театральных, концертных организаций</w:t>
            </w:r>
          </w:p>
        </w:tc>
      </w:tr>
      <w:tr>
        <w:trPr>
          <w:trHeight w:val="267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ение должностных лиц и специалистов ГО и РСЧС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рмативно – правовое регулирование размещения информации на сайте учреждения культуры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кола волонтер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именение программы MS Excel  в деятельности руководител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Характеристика творческих достижений  (краткое описание наиболее значимых мероприятий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яд мероприятий к празднованию Дня Победы в ВОВ:  ежегодный легкоатлетический пробег, посвященный Дню Победы Николаевка – Сосновка, с митингом и возложением цветов к памятникам погибшим односельчанам с. Николаевка и с. Сосновка, турнир по теннису между сборными молодежи с. Николаевка и сельскохозяйственным техникумом с. Сосновка, Большой праздничный концерт «Победный май» с участием всех творческих коллективов, митинг – реквием «Вечная память». Народный коллектив  вокальная группа «Хорошее настроение», совместно с КЦНТ г.   приняли участие в краевом фестивале «Славянский венок» который проходил в п. Собол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раевого смотра – конкурса среди операторов машинного до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ие в  Международном  конкурсе  искусств «Таланты Евразии» - вокальная группа «Хорошее настроение» Диплом 1 степен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ворческая встреча с камчатским с художником фотографом М. Нутелькутом. Ознакомление с фотоработами «Фотоконфетти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1.  Характеристика деятельности учреждений по развитию и поддержке культуры малочисленных народностей    Севера, населяющих Камчатский кра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творческих национальных коллективов (указать наименование, учреждение, ФИО руководителя, кол-во участников). - 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роведенные мероприятия (концерты, фестивали, экспедиции, семинары и т.д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- 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ругие формы поддержки национального искусства и культуры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 xml:space="preserve">Совместно ЦНТ Камчатского края оказывали  помощь в озвучивании и музыкальном сопровождении национального праздника Алхалалалай 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Обеспечивали музыкальное сопровождение национального праздника в деревне Халыч, в честь 30 летнего образования, озвучивание национального праздника «День Камрая»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2.  Деятельность учреждений культуры  Камчатского края в сфере   международного сотрудни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Полученные гранты. Заявки в ФЦП, ины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учреждения (работника), наименование гран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  Правовая б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деятельности (наименование органа управления культурой) руководствовался   следующи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НПА, кем и когда приня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ультат (или стадия) ис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утвержден 19.12.2011г. главой Николаевского сельского поселения;</w:t>
            </w:r>
          </w:p>
          <w:p>
            <w:pPr>
              <w:pStyle w:val="Normal"/>
              <w:rPr/>
            </w:pPr>
            <w:r>
              <w:rPr/>
              <w:t>Положение об оплате труда, утвержденный приказом от 30.05.2014г. № 25-К/1(с изменениями);</w:t>
            </w:r>
          </w:p>
          <w:p>
            <w:pPr>
              <w:pStyle w:val="Normal"/>
              <w:rPr/>
            </w:pPr>
            <w:r>
              <w:rPr/>
              <w:t>Постановления Правительства Камчатского края</w:t>
            </w:r>
          </w:p>
          <w:p>
            <w:pPr>
              <w:pStyle w:val="Normal"/>
              <w:rPr/>
            </w:pPr>
            <w:r>
              <w:rPr/>
              <w:t>От 20.04.2009г.</w:t>
            </w:r>
          </w:p>
          <w:p>
            <w:pPr>
              <w:pStyle w:val="Normal"/>
              <w:rPr/>
            </w:pPr>
            <w:r>
              <w:rPr/>
              <w:t xml:space="preserve">Министерства Камчатского края </w:t>
            </w:r>
          </w:p>
          <w:p>
            <w:pPr>
              <w:pStyle w:val="Normal"/>
              <w:rPr/>
            </w:pPr>
            <w:r>
              <w:rPr/>
              <w:t>Распоряжения и Постановления Главы Никола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руководств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спользование информационно-коммуникационных технологий в культ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вод библиотечных и музейных фондов в электронный ви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к электронным документам муниципальных учреждений культуры с использованием сети Интерн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 установлен в 2010г., есть электронная почта, но из-за отсутствия финансирования постоянно происходит сбой в работе интернета и электронной поч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в работе с документацией, подбора материала для сценариев, песен и музыкального сопровождения к ним, художественного оформления мероприятий, презент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бучение использованию информационно-телекоммуникационных технологий работников муниципальных учреждений куль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Развитие новых форм работы учреждений. Реализация мероприятий по продвижению имиджа культуры Камчатского края, взаимодействие со С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Работа по обслуживанию социально незащищенных слоев населения (в том числе несовершеннолетних ОБПР, лиц с ОВЗ, инвалидов, пенсионеров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>В народном хоре «Сударушки» занимаются пенсионеры от 60  до 79 лет, солисткой хора является инвалид по зрению Сусана Семкина, участницей хора Т.И. Никляева инвалид 1 степени.  Для пенсионеров проводятся вечера отдыха, огоньки, тематические вечера, проводятся информацион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 выезжает с концертной программой в Дом интернат для престарелых и инвалидов в п. Геологи и п. Яг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Определение проблемных вопросов в деятельности учреждений куль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 хватает молодых специалистов: руководителя кружка организатора по работе с детьм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пределение приоритетных целей и задач на следующий   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на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ой деятельностью коллективов художественной самодеятельности всех видов и жанров: требуется   ремонт зрительного зала, фасада здания, частичная замена ок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использование важнейших элементов культурного наследия: обелиск погибшим односельчанам в годы ВОВ, памятник основателя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вместных культурных акций с СОШ с. Николаевка, НДШИ, детским садом «Антошка», Советом пенсионеров с. Николаевка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материально- 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пециалистов на курсах повышения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кущей хозяйственной деятельности МКУК СДК с. Николаевка эксплуатации здания -  работа со сметной документацией на ремонт внутренних помещений. Ремонт системы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К СДК с. Николаевка                                                    Н.Н. Ревенок </w:t>
      </w:r>
    </w:p>
    <w:sectPr>
      <w:type w:val="nextPage"/>
      <w:pgSz w:w="11906" w:h="16838"/>
      <w:pgMar w:left="851" w:right="99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39:00Z</dcterms:created>
  <dc:creator>User</dc:creator>
  <dc:description/>
  <cp:keywords/>
  <dc:language>en-US</dc:language>
  <cp:lastModifiedBy>admin</cp:lastModifiedBy>
  <cp:lastPrinted>2017-11-15T23:50:00Z</cp:lastPrinted>
  <dcterms:modified xsi:type="dcterms:W3CDTF">2002-01-21T16:09:00Z</dcterms:modified>
  <cp:revision>101</cp:revision>
  <dc:subject/>
  <dc:title/>
</cp:coreProperties>
</file>