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ТОКОЛ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заседания конкурсной комиссии по подведению итогов по благоустройству территории Николаевского сельского поселен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.08.2018 год                                                                                    с. Николаевка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узьменко О.Д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Присутствовали члены комисси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ласенко Г.П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таричкова В.В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Ударцева Н.В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Яшина Т.В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лушали:</w:t>
      </w:r>
    </w:p>
    <w:p>
      <w:pPr>
        <w:pStyle w:val="Normal"/>
        <w:jc w:val="both"/>
        <w:rPr/>
      </w:pPr>
      <w:r>
        <w:rPr>
          <w:b w:val="false"/>
        </w:rPr>
        <w:t>Кузьменко О.Д.</w:t>
      </w:r>
      <w:r>
        <w:rPr/>
        <w:t xml:space="preserve"> </w:t>
      </w:r>
      <w:r>
        <w:rPr>
          <w:b w:val="false"/>
        </w:rPr>
        <w:t>– подвела итоги работы конкурсной комиссии по благоустройству территории Николаевского сельского поселения.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ступил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ласенко Г.П., Старичкова В.В., Ударцева Н.В.</w:t>
      </w:r>
    </w:p>
    <w:p>
      <w:pPr>
        <w:pStyle w:val="Normal"/>
        <w:pBdr>
          <w:bottom w:val="single" w:sz="12" w:space="1" w:color="000000"/>
        </w:pBdr>
        <w:jc w:val="both"/>
        <w:rPr>
          <w:b w:val="false"/>
          <w:b w:val="false"/>
        </w:rPr>
      </w:pPr>
      <w:r>
        <w:rPr>
          <w:b w:val="false"/>
        </w:rPr>
        <w:t>Каждый высказал свое мнени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</w:rPr>
        <w:t>Согласно критериям оценки (прилагается) наградить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center"/>
        <w:rPr/>
      </w:pPr>
      <w:r>
        <w:rPr/>
        <w:t>- номинация «Лучший двор» (частный сектор) –</w:t>
      </w:r>
    </w:p>
    <w:p>
      <w:pPr>
        <w:pStyle w:val="Normal"/>
        <w:ind w:firstLine="360"/>
        <w:jc w:val="center"/>
        <w:rPr/>
      </w:pPr>
      <w:r>
        <w:rPr/>
        <w:t>придомовая территория:</w:t>
      </w:r>
    </w:p>
    <w:p>
      <w:pPr>
        <w:pStyle w:val="Normal"/>
        <w:ind w:firstLine="426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с. Николаевк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1 место – Дергунов В.И. с. Николаевка, ул. Пионерская, 3;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 место – Филиппов С.С. с. Николаевка, ул. 40 лет Октября, 12а/1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 место – Халфеева Н.А. с. Николаевка, ул. 40 лет Октября, 1а/2.</w:t>
      </w:r>
    </w:p>
    <w:p>
      <w:pPr>
        <w:pStyle w:val="Normal"/>
        <w:ind w:firstLine="426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с. Сосновк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 место – Дорохов Н.И. с. Сосновка, ул. Новая, 1/2;</w:t>
      </w:r>
    </w:p>
    <w:p>
      <w:pPr>
        <w:pStyle w:val="Normal"/>
        <w:jc w:val="both"/>
        <w:rPr/>
      </w:pPr>
      <w:r>
        <w:rPr>
          <w:b w:val="false"/>
        </w:rPr>
        <w:t>2 место – Васильев М.В. с. Сосновка, ул. Новая, 1/1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 место – Иващенко А.Д. с. Сосновка, ул. Новая, 4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center"/>
        <w:rPr/>
      </w:pPr>
      <w:r>
        <w:rPr/>
        <w:t>- номинация «Лучший цветник/клумба»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ладковая Е.В. с. Николаевка, ул. Юбилейная 20/2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center"/>
        <w:rPr/>
      </w:pPr>
      <w:r>
        <w:rPr/>
        <w:t>- номинация «Лучший подъезд»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. Николаевка, ул. Советская 33 – 1 подъезд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- номинация «Активный участник движения </w:t>
      </w:r>
    </w:p>
    <w:p>
      <w:pPr>
        <w:pStyle w:val="Normal"/>
        <w:ind w:firstLine="708"/>
        <w:jc w:val="center"/>
        <w:rPr/>
      </w:pPr>
      <w:r>
        <w:rPr/>
        <w:t>по благоустройству села»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 место –  Сизинцева В.Ф. с. Николаевка, ул. Советская, д. 23, кв. 9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 место – Ряховская Е.Ю. с. Сосновка, ул. Центральная, д. 17, кв 4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</w:rPr>
        <w:t>Рекомендовать Администрации Николаевского сельского поселения отметить благодарностью: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за благоустроенную территорию организаци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БОУ «Сосновская НШ»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БДОУ «Детский сад № 20 «Антошка»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БОУ «Николаевская СШ»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ОО АК «Витязь-Аэро»</w:t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за оригинальное оформление придомовой территори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аляс Е.В. – с. Николаевка, ул. Юбилейная, д. 4а, кв. 2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равченко В.И. – с. Николаевка, ул. Партизанская, д. 11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еревалова О.С. – с. Николаевка, ул. Юбилейная, д. 17, кв. 1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Дидук О.В. – с. Николаевка, ул. Советская, д. 1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осинова Г.П. – с. Сосновка, ул. Новая, д. 6а, кв. 1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оваль С.С. – с. Сосновка, ул. Спортивная, д. 7, кв. 1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Голосовали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«ЗА» - единогласн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«ПРОТИВ» - нет</w:t>
      </w:r>
    </w:p>
    <w:p>
      <w:pPr>
        <w:pStyle w:val="Normal"/>
        <w:pBdr>
          <w:bottom w:val="single" w:sz="12" w:space="1" w:color="000000"/>
        </w:pBdr>
        <w:jc w:val="both"/>
        <w:rPr>
          <w:b w:val="false"/>
          <w:b w:val="false"/>
        </w:rPr>
      </w:pPr>
      <w:r>
        <w:rPr>
          <w:b w:val="false"/>
        </w:rPr>
        <w:t>«ВОЗДЕРЖАЛИСЬ» - нет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иложение: фот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66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Председатель комиссии                                                             Кузьменко О.Д.</w:t>
            </w:r>
          </w:p>
        </w:tc>
      </w:tr>
    </w:tbl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sz w:val="28"/>
      <w:szCs w:val="28"/>
    </w:rPr>
  </w:style>
  <w:style w:type="character" w:styleId="Style16">
    <w:name w:val="Нижний колонтитул Знак"/>
    <w:basedOn w:val="Style14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1:15:00Z</dcterms:created>
  <dc:creator>Лариса</dc:creator>
  <dc:description/>
  <cp:keywords/>
  <dc:language>en-US</dc:language>
  <cp:lastModifiedBy>Татьяна</cp:lastModifiedBy>
  <cp:lastPrinted>2018-08-22T16:54:00Z</cp:lastPrinted>
  <dcterms:modified xsi:type="dcterms:W3CDTF">2018-08-22T04:56:00Z</dcterms:modified>
  <cp:revision>148</cp:revision>
  <dc:subject/>
  <dc:title>АДМИНИСТРАЦИЯ НИКОЛАЕВСКОГО СЕЛЬСКОГО ПОСЕЛЕНИЯ</dc:title>
</cp:coreProperties>
</file>