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caps/>
        </w:rPr>
        <w:t xml:space="preserve">ПРОЕКТ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3 созыв  ________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/>
      </w:pPr>
      <w:r>
        <w:rPr>
          <w:b/>
          <w:sz w:val="24"/>
          <w:szCs w:val="24"/>
        </w:rPr>
        <w:t>« ____ »__________ 2019 года  № 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на 2019 год» </w:t>
      </w:r>
      <w:r>
        <w:rPr>
          <w:b/>
          <w:bCs/>
          <w:iCs/>
        </w:rPr>
        <w:t>от 21.12.2018 № 23-нд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_________________ № __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Внести в решение «О бюджете  Николаевского сельского поселения на 2019 год» от 21.12.2018 года № 23-нд, принятое решением Собрания депутатов Николаевского сельского поселения 21.12.2018 года № 157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</w:rPr>
        <w:t>1) Часть 1 статьи 1 изложить в следующей редакции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«1.Утвердить основные характеристики бюджета Николаевского сельского поселения на 2019 год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бщий объем  доходов бюджета Николаевского сельского поселения в сумме  135 647,42396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2) общий объем  расходов бюджета Николаевского сельского поселения в сумме 149 212,82157  тыс. руб., в том числе на исполнение публичных нормативных обязательств  в сумме 3 156,0000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прогнозируемый дефицит бюджета Николаевского сельского поселения в  сумме 13565,39761 тыс.  руб. или 21,0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13565,39761 тыс.  руб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предельный объем муниципального долга Николаевского сельского поселения на 01.01.2019 года  в сумме 0,00000 тыс. руб., в том числе верхний  предел муниципального долга Николаевского сельского поселения на 01.01.2020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4"/>
        </w:rPr>
        <w:t>5)</w:t>
      </w:r>
      <w:r>
        <w:rPr>
          <w:sz w:val="24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yle12"/>
          <w:b w:val="false"/>
          <w:bCs w:val="false"/>
          <w:color w:val="000000"/>
          <w:sz w:val="24"/>
          <w:szCs w:val="24"/>
        </w:rPr>
        <w:t>6) размер дорожного фонда Николаевского сельского поселения в сумме 38436,25469руб.»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2"/>
          <w:b w:val="false"/>
          <w:bCs w:val="false"/>
          <w:color w:val="000000"/>
          <w:sz w:val="24"/>
          <w:szCs w:val="24"/>
        </w:rPr>
        <w:t>2) Приложения 3,4, 5,7 ,8 изложить в редакции, согласно приложениям 1,2, 3,4,5.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Статья 2</w:t>
      </w:r>
      <w:r>
        <w:rPr>
          <w:color w:val="000000"/>
          <w:sz w:val="24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Глава Николаевского                                                               В.И.Никифоров</w:t>
      </w:r>
    </w:p>
    <w:p>
      <w:pPr>
        <w:pStyle w:val="TextBody"/>
        <w:rPr/>
      </w:pPr>
      <w:r>
        <w:rPr>
          <w:color w:val="000000"/>
          <w:sz w:val="24"/>
        </w:rPr>
        <w:t>сельского поселения</w:t>
        <w:tab/>
        <w:tab/>
        <w:tab/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33:00Z</dcterms:created>
  <dc:creator>Intel</dc:creator>
  <dc:description/>
  <cp:keywords/>
  <dc:language>en-US</dc:language>
  <cp:lastModifiedBy>Пользователь</cp:lastModifiedBy>
  <cp:lastPrinted>2019-08-23T10:17:00Z</cp:lastPrinted>
  <dcterms:modified xsi:type="dcterms:W3CDTF">2019-08-23T07:17:00Z</dcterms:modified>
  <cp:revision>266</cp:revision>
  <dc:subject/>
  <dc:title>КАМЧАТСКАЯ ОБЛАСТЬ</dc:title>
</cp:coreProperties>
</file>