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КАМЧАТСКИЙ КРАЙ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ЕЛИЗОВСКИЙ МУНИЦИПАЛЬНЫЙ РАЙОН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>
          <w:sz w:val="24"/>
        </w:rPr>
        <w:tab/>
      </w:r>
      <w:r>
        <w:rPr>
          <w:sz w:val="28"/>
          <w:szCs w:val="28"/>
        </w:rPr>
        <w:t xml:space="preserve">АДМИНИСТРАЦИЯ 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КОЛАЕВСКОГО СЕЛЬСКОГО ПОСЕЛЕНИЯ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07.2019 № 91-П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</w:t>
      </w:r>
      <w:r>
        <w:rPr>
          <w:sz w:val="24"/>
          <w:szCs w:val="24"/>
        </w:rPr>
        <w:t>с. Никола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305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приложения к постановления Администрации Николаевского сельского поселения от 22.05.2019 № 59-П «Об утверждении краткосрочного  плана реализации региональной программы капитального ремонта общего имущества многоквартирных домов  на территории Николаевского сельского  поселения на 2020-2022 годы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7 статьи 168 Жилищного кодекса Российской Федерации, статьей 12 Закона Камчатского края от 02.12.2013 № 359 «Об организации капитального ремонта общего имущества в многоквартирных домах в Камчатском крае», Порядком разработки и утверждения краткосрочных планов реализации региональной программы капитального ремонта общего имущества в многоквартирных домах в Камчатском крае, утвержденным постановлением Правительства Камчатского края от 19.06.2014 № 261-П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Николаевского сельского поселения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sub_11"/>
      <w:bookmarkStart w:id="1" w:name="sub_11"/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нести изменения в приложения к постановлению Администрации Николаевского сельского поселения от 22.05.2019 № 59-П «Об утверждении краткосрочного плана реализации региональной программы   капитального ремонта общего имущества многоквартирных домов на территории Николаевского сельского поселения на 2020-2022 годы» изложив их в новой редакции согласно приложениям 1 и 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Отделу финансово-экономических, имущественных и земельных отношений предусмотреть выделение дополнительных средств из бюджета Николаевского сельского поселения Фонду капитального ремонта многоквартирных домов Камчатского края на проведение капитального ремонта многоквартирных домов в 2020 году - 54 126,26 рублей, в 2022 году - 278 078,90 рубле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поселения Вострухина Н.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>
          <w:trHeight w:val="772" w:hRule="atLeast"/>
        </w:trPr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Николае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4930" w:type="dxa"/>
            <w:tcBorders/>
          </w:tcPr>
          <w:p>
            <w:pPr>
              <w:pStyle w:val="Style17"/>
              <w:tabs>
                <w:tab w:val="clear" w:pos="708"/>
                <w:tab w:val="left" w:pos="1720" w:leader="none"/>
                <w:tab w:val="right" w:pos="4773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7"/>
              <w:tabs>
                <w:tab w:val="clear" w:pos="708"/>
                <w:tab w:val="left" w:pos="1720" w:leader="none"/>
                <w:tab w:val="right" w:pos="4773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17"/>
              <w:tabs>
                <w:tab w:val="clear" w:pos="708"/>
                <w:tab w:val="left" w:pos="1720" w:leader="none"/>
                <w:tab w:val="right" w:pos="477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 Никифоров 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исп. Вострухин Н.А., заместитель главы администрации поселения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Разослать: Вострухин Н.А., Финотдел, Фонд капитального ремонта многоквартирных домов Камчатского края, МУП «Николаевское благоустройство»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нф.папки-2</w:t>
      </w:r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37:00Z</dcterms:created>
  <dc:creator>*</dc:creator>
  <dc:description/>
  <cp:keywords/>
  <dc:language>en-US</dc:language>
  <cp:lastModifiedBy>Пользователь</cp:lastModifiedBy>
  <cp:lastPrinted>2019-07-23T10:48:00Z</cp:lastPrinted>
  <dcterms:modified xsi:type="dcterms:W3CDTF">2019-07-22T22:48:00Z</dcterms:modified>
  <cp:revision>10</cp:revision>
  <dc:subject/>
  <dc:title>Р О С С И Й С К А Я  Ф Е Д Е Р А Ц И Я</dc:title>
</cp:coreProperties>
</file>