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6"/>
        </w:rPr>
      </w:pPr>
      <w:r>
        <w:rPr>
          <w:rFonts w:cs="Times New Roman" w:ascii="Times New Roman" w:hAnsi="Times New Roman"/>
          <w:caps/>
          <w:sz w:val="26"/>
        </w:rPr>
        <w:t xml:space="preserve">Российская Федерация Камчатский край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6"/>
        </w:rPr>
      </w:pPr>
      <w:r>
        <w:rPr>
          <w:rFonts w:cs="Times New Roman" w:ascii="Times New Roman" w:hAnsi="Times New Roman"/>
          <w:caps/>
          <w:sz w:val="26"/>
        </w:rPr>
        <w:t xml:space="preserve">Елизовский муниципальный район </w:t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caps w:val="false"/>
          <w:smallCaps w:val="false"/>
          <w:sz w:val="32"/>
        </w:rPr>
      </w:pPr>
      <w:r>
        <w:rPr>
          <w:rFonts w:cs="Times New Roman"/>
          <w:caps w:val="false"/>
          <w:smallCaps w:val="false"/>
          <w:sz w:val="32"/>
        </w:rPr>
      </w:r>
    </w:p>
    <w:p>
      <w:pPr>
        <w:pStyle w:val="Heading1"/>
        <w:keepNext w:val="false"/>
        <w:widowControl w:val="false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лавы Николаевского сельского поселения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 02.12.2024  № 18</w:t>
      </w:r>
    </w:p>
    <w:p>
      <w:pPr>
        <w:pStyle w:val="ConsPlusNonformat"/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</w:t>
      </w:r>
      <w:r>
        <w:rPr>
          <w:rFonts w:cs="Times New Roman" w:ascii="Times New Roman" w:hAnsi="Times New Roman"/>
          <w:szCs w:val="24"/>
        </w:rPr>
        <w:t>с. Николае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значении публичных слушаний </w:t>
            </w:r>
            <w:bookmarkStart w:id="0" w:name="_Hlk183768257"/>
            <w:r>
              <w:rPr>
                <w:sz w:val="28"/>
                <w:szCs w:val="28"/>
              </w:rPr>
              <w:t>по проекту межевания территории в границах 41:05:0101095 кадастрового квартала Николаевского сельского поселения Елизовского района Камчатского края</w:t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уясь статьями 5.1, 46 Градостроительного кодекса Российской Федерации, статьей 28 Федерального закона Российской федерации от 06.10.2003 № 131-ФЗ «Об общих принципах организации местного самоуправления в Российской Федерации», Уставом Николаевского сельского поселения, решением Собрания депутатов Николаевского сельского поселения от 22.03.2019 № 04-нд «О публичных слушаниях в Николаевском сельском поселении», Правилами землепользования и застройки Николаевского сельского поселения от 31.03.2022 № 04-нд, на основании муниципального контракта № 72 от 09.09.2024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2"/>
        <w:shd w:fill="auto" w:val="clear"/>
        <w:spacing w:lineRule="auto" w:line="240" w:before="0" w:after="0"/>
        <w:ind w:firstLine="708"/>
        <w:jc w:val="both"/>
        <w:rPr>
          <w:rFonts w:ascii="Courier New" w:hAnsi="Courier New" w:eastAsia="Courier New" w:cs="Courier New"/>
          <w:color w:val="000000"/>
          <w:lang w:bidi="ru-RU"/>
        </w:rPr>
      </w:pPr>
      <w:r>
        <w:rPr/>
        <w:t>1. Назначить публичные слушания по проекту межевания территории в границах 41:05:0101095 кадастрового квартала Николаевского сельского поселения Елизовского района Камчатского края (далее – Проект):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bookmarkStart w:id="1" w:name="_Hlk18376831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7 декабря </w:t>
      </w:r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а в 16.00 часов по адресу: Камчатский край, Елизовский район, с. Николаевка, ул. Елизовская, д.12, МКУК СДК с. Николаевка.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Установить срок подачи предложений и рекомендаций по обсуждаемому вопросу – с момента обнародования информации о проведении публичных слушаний до 17 декабря 2024 г. 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ложения и рекомендации по обсуждаемому вопросу подаются в письменном виде в оргкомитет по адресу: Камчатский край, Елизовский район, с. Николаевка, ул. Елизовская, д.7, Администрация Николаевского сельского посел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Утвердить состав оргкомитета по проведению публичных слушаний согласно прилож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Пятковой Н.Н., советнику организационно-правового отдела  обеспечить организационно-техническое и информационное обеспечение проведения публичных слушаний, организовать в установленные сроки проведение заседания Оргкомитета по проведению публичных слуша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Разместить настоящее постановление и Проект в сети Интернет по адресу http://www.kamgov.ru на официальном сайте исполнительных органов государственной власти Камчатского края на странице Николаевского сельское посел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Настоящее постановление подлежит официальному обнародова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о дня его подпис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иколае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В.И. Никифоров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ослать: Подтяжкин Д.А., Пятковой Н.Н., (оф. сайт),  МКУК СДК с.Николае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постановлению глав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иколае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02.12.2024 № 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ста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ргкомитета по проведению публичных слушан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2156"/>
        <w:gridCol w:w="5637"/>
      </w:tblGrid>
      <w:tr>
        <w:trPr/>
        <w:tc>
          <w:tcPr>
            <w:tcW w:w="18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седатель оргкомит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икифоров Владими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ль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глава Николаевского сельского поселения</w:t>
            </w:r>
          </w:p>
        </w:tc>
      </w:tr>
      <w:tr>
        <w:trPr/>
        <w:tc>
          <w:tcPr>
            <w:tcW w:w="18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меститель Председателя оргкомит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Егор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лексей Анатольевич</w:t>
            </w:r>
          </w:p>
        </w:tc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заместитель главы администрации Николаевского сельского поселения</w:t>
            </w:r>
          </w:p>
        </w:tc>
      </w:tr>
      <w:tr>
        <w:trPr/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лены оргкомитета: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зьменко Олёна Дмитриевна</w:t>
            </w:r>
          </w:p>
        </w:tc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председатель Собрания депутатов Николае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ятк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талья Никола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оветник организационно-правового отдела Администрации Николаевского сельского поселения</w:t>
            </w:r>
          </w:p>
        </w:tc>
      </w:tr>
      <w:tr>
        <w:trPr/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тяжкин  Денис Анатольевич</w:t>
            </w:r>
          </w:p>
        </w:tc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ведущий специалист по имущественным и земельным отношениям отдела финансово-экономических, имущественных и земельных отношени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iCs/>
      <w:caps/>
      <w:sz w:val="4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iCs/>
      <w:caps/>
      <w:sz w:val="36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Cs/>
      <w:caps/>
      <w:sz w:val="4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Cs/>
      <w:caps/>
      <w:sz w:val="36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804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0" w:before="0" w:after="34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22:58:00Z</dcterms:created>
  <dc:creator>Admin</dc:creator>
  <dc:description/>
  <cp:keywords/>
  <dc:language>en-US</dc:language>
  <cp:lastModifiedBy>Admin</cp:lastModifiedBy>
  <cp:lastPrinted>2020-02-04T14:53:00Z</cp:lastPrinted>
  <dcterms:modified xsi:type="dcterms:W3CDTF">2024-12-01T21:13:00Z</dcterms:modified>
  <cp:revision>15</cp:revision>
  <dc:subject/>
  <dc:title/>
</cp:coreProperties>
</file>