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 xml:space="preserve">Российская Федерация Камчатский кра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 xml:space="preserve">Елизовский муниципальный район 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aps w:val="false"/>
          <w:smallCaps w:val="false"/>
          <w:sz w:val="32"/>
        </w:rPr>
      </w:pPr>
      <w:r>
        <w:rPr>
          <w:rFonts w:cs="Times New Roman"/>
          <w:caps w:val="false"/>
          <w:smallCaps w:val="false"/>
          <w:sz w:val="32"/>
        </w:rPr>
      </w:r>
    </w:p>
    <w:p>
      <w:pPr>
        <w:pStyle w:val="Heading1"/>
        <w:keepNext w:val="false"/>
        <w:widowControl w:val="false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ы Николаевского сельского поселения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27.11.2024  № 17</w:t>
      </w:r>
    </w:p>
    <w:p>
      <w:pPr>
        <w:pStyle w:val="ConsPlusNonforma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>с. Николае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bookmarkStart w:id="0" w:name="_Hlk183614514"/>
            <w:r>
              <w:rPr>
                <w:sz w:val="28"/>
                <w:szCs w:val="28"/>
              </w:rPr>
              <w:t>О назначении публичных слушаний по проекту муниципального нормативного правового акта «О внесении изменений в Правила землепользования и застройки Николаевского сельского поселения»</w:t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14 статьи 31, статьями 28, 32, 33 Градостроительного кодекса Российской Федерации, статьей 28 Федерального закона от 06.10.2003 г. № 131-ФЗ «Об общих принципах организации местного самоуправления в РФ», Уставом Николаевского сельского поселения, решением Собрания депутатов Николаевского сельского поселения от 22.03.2019 № 04-нд «О публичных слушаниях в Николаевском сельском поселени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значить публичные слушания по обсуждению проекта муниципального нормативного правового акта «О внесении изменений в Правила землепользования и застройки Николаевского сельского поселения»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2 декабря 2024 года в 16.00 часов по адресу: Камчатский край, Елизовский район, с Сосновка, ул. Центральная, д.1, МКУК СДК с. Соснов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2 декабря 2024 года в 17.00 часов по адресу: Камчатский край, Елизовский район, с. Николаевка, ул. Елизовская, д.12, МКУК СДК с. Николае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становить срок подачи предложений и рекомендаций по обсуждаемому вопросу – с момента обнародования информации о проведении публичных слушаний до 11 декабря 2024 г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и рекомендации по обсуждаемому вопросу подаются в письменном виде в оргкомитет по адресу: Камчатский край, Елизовский район, с. Николаевка, ул. Елизовская, д.7, Администрация Николаевского сельского посе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твердить состав оргкомитета по проведению публичных слушаний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 xml:space="preserve">4. Пятковой Н.Н., советнику организационно-правового отдела  обеспечить организационно-техническое и информационное обеспечение проведения публичных слушаний, организовать в установленные сроки проведение заседания Оргкомитета по проведению публичных слуш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5. Настоящее постановление подлежит официальному обнарод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икола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В.И. Никифоров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ослать: Собрание депутатов, Подтяжкин Д.А., Пятковой Н.Н. (оф. сайт),  МКУК СДК с.Сосновка, МКУК СДК с.Николаев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 гла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икола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7.11.2024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комитета по проведению публичных слуша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156"/>
        <w:gridCol w:w="5637"/>
      </w:tblGrid>
      <w:tr>
        <w:trPr/>
        <w:tc>
          <w:tcPr>
            <w:tcW w:w="1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ь оргкомит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икифоров Влади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ль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глава Николаевского сельского поселения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Председателя оргкомит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Его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лексей Анатольевич</w:t>
            </w:r>
          </w:p>
        </w:tc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заместитель главы администрации Николаевского сельского поселения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лены оргкомитета: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зьменко Олёна Дмитриевна</w:t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едседатель Собрания депутатов Никола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ят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талья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оветник организационно-правового отдела Администрации Николаевского сельского поселения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тяжкин  Денис Анатольевич</w:t>
            </w:r>
          </w:p>
        </w:tc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едущий специалист по имущественным и земельным отношениям отдела финансово-экономических, имущественных и земельных отно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Cs/>
      <w:caps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Cs/>
      <w:caps/>
      <w:sz w:val="36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caps/>
      <w:sz w:val="4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caps/>
      <w:sz w:val="36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804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0" w:before="0" w:after="3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1:28:00Z</dcterms:created>
  <dc:creator>Admin</dc:creator>
  <dc:description/>
  <cp:keywords/>
  <dc:language>en-US</dc:language>
  <cp:lastModifiedBy>Admin</cp:lastModifiedBy>
  <cp:lastPrinted>2024-11-27T16:05:00Z</cp:lastPrinted>
  <dcterms:modified xsi:type="dcterms:W3CDTF">2024-11-27T04:06:00Z</dcterms:modified>
  <cp:revision>139</cp:revision>
  <dc:subject/>
  <dc:title/>
</cp:coreProperties>
</file>