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Елизовский муниципальный район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/>
          <w:caps w:val="false"/>
          <w:smallCaps w:val="false"/>
          <w:sz w:val="32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Николаев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08.08.2024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57-П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б утверждении </w:t>
            </w:r>
            <w:bookmarkStart w:id="0" w:name="_Hlk163049631"/>
            <w:r>
              <w:rPr>
                <w:b w:val="false"/>
                <w:bCs/>
                <w:sz w:val="28"/>
                <w:szCs w:val="28"/>
              </w:rPr>
              <w:t>Проекта внесения изменений в проект межевания территории линейного объекта: «Капитальный ремонт автомобильной дороги Николаевка</w:t>
              <w:softHyphen/>
              <w:t xml:space="preserve"> Сосновка (кадастровый номер Сооружения 41:05:0101094:421). Обустройство недостающим электроосвещением в границах элемента планировочной структуры</w:t>
            </w:r>
            <w:bookmarkEnd w:id="0"/>
            <w:r>
              <w:rPr>
                <w:b w:val="false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12 статьи 43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Уставом Никола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письма Начальника </w:t>
      </w:r>
      <w:bookmarkStart w:id="1" w:name="_Hlk163049742"/>
      <w:r>
        <w:rPr>
          <w:rFonts w:cs="Times New Roman" w:ascii="Times New Roman" w:hAnsi="Times New Roman"/>
          <w:sz w:val="28"/>
          <w:szCs w:val="28"/>
        </w:rPr>
        <w:t>КГКУ «КАМЧАТУПРАВТОДОР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Банникова А.И. от 25.07.2024 №158-1664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Николаев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1. Утвердить прилагаемую документацию по проекту внесения изменений в проект межевания территории линейного объекта: «Капитальный ремонт автомобильной дороги Николаевка</w:t>
        <w:softHyphen/>
        <w:t xml:space="preserve"> Сосновка (кадастровый номер Сооружения 41:05:0101094:421). Обустройство недостающим электроосвещением в границах элемента планировочной структуры» (далее – Проект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бнародованию и размещению в сети Интернет по адресу http://www.kamgov.ru на официальном сайте исполнительных органов государственной власти Камчатского края на странице Николаевского сельское посе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 момента е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икола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КГКУ «КАМЧАТУПРАВТОДОР», Землеустроитель,  Пятковой Н.Н. (оф. сайт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Основной текст Знак"/>
    <w:qFormat/>
    <w:rPr>
      <w:sz w:val="22"/>
      <w:szCs w:val="22"/>
      <w:lang w:eastAsia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2:58:00Z</dcterms:created>
  <dc:creator>Admin</dc:creator>
  <dc:description/>
  <dc:language>en-US</dc:language>
  <cp:lastModifiedBy>User</cp:lastModifiedBy>
  <cp:lastPrinted>2024-08-12T12:06:00Z</cp:lastPrinted>
  <dcterms:modified xsi:type="dcterms:W3CDTF">2024-08-12T00:06:1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489D9F3404A12B9DDC61477DC2351_12</vt:lpwstr>
  </property>
  <property fmtid="{D5CDD505-2E9C-101B-9397-08002B2CF9AE}" pid="3" name="KSOProductBuildVer">
    <vt:lpwstr>1049-12.2.0.17545</vt:lpwstr>
  </property>
</Properties>
</file>