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Российская Федерация Камчатский кра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Елизовский муниципальны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ap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30"/>
          <w:szCs w:val="30"/>
          <w:lang w:eastAsia="ru-RU"/>
        </w:rPr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главы Николаевского сельского поселения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30"/>
          <w:szCs w:val="3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___________  № ______ </w:t>
      </w:r>
    </w:p>
    <w:p>
      <w:pPr>
        <w:pStyle w:val="ConsPlusNonforma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>с. Николае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О предоставлении разрешения на условно разрешенный вид использования образуемому земельному участку</w:t>
            </w:r>
          </w:p>
        </w:tc>
      </w:tr>
    </w:tbl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. 40 Градостроительного кодекса Российской Федерации, статьями, 28  Федерального закона Российской федерации от 06.10.2003 № 131-ФЗ «Об общих принципах организации местного самоуправления в Российской Федерации», Уставом Николаевского сельского поселения, решением Собрания депутатов Николаевского сельского поселения от 22.03.2019 № 04-нд «О публичных слушаниях в Николаевском сельском поселени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ключения о результатах публичных слушаний от _________, на основании заявлени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.о. директора МБУ ДО  НДШИ от 02.07.2024 №58,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 Предоставить разрешение на условно разрешенный вид использования образуемому земельному участку, площадью </w:t>
      </w:r>
      <w:bookmarkStart w:id="0" w:name="_Hlk171331435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988</w:t>
      </w:r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в.м, местоположение земельного участка – </w:t>
      </w:r>
      <w:bookmarkStart w:id="1" w:name="_Hlk171331466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ссийская Федерация, Камчатский край, Елизовский район, Сельское поселение, с. Николаевка</w:t>
      </w:r>
      <w:bookmarkEnd w:id="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«</w:t>
      </w:r>
      <w:bookmarkStart w:id="2" w:name="_Hlk17133145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школьное, начальное и среднее общее образование» (код 3.5.1)</w:t>
      </w:r>
      <w:bookmarkEnd w:id="2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(код 13.1),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Установить вид разрешенного использования образуемому земельному участку, площадью 3988 кв.м, местоположение земельного участка – Российская Федерация, Камчатский край, Елизовский район, Сельское поселение, с. Николаевка - «Дошкольное, начальное и среднее общее образование» (код 13.1), согласно приложению к настоящему постановл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публиковать настоящее Постановление в сети Интернет по адресу www.kamchatka.gov.ru на официальном сайте исполнительных органов государственной власти Камчатского края, обнародовать его на информационном стенде администрации Николаевского сельского поселения в день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Никола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          В.И. Никифоров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ConsPlusNormal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№ _____</w:t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drawing>
          <wp:inline distT="0" distB="0" distL="0" distR="0">
            <wp:extent cx="5546090" cy="656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Cs/>
      <w:caps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Cs/>
      <w:caps/>
      <w:sz w:val="36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caps/>
      <w:sz w:val="4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caps/>
      <w:sz w:val="36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804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0" w:before="0" w:after="3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1:28:00Z</dcterms:created>
  <dc:creator>Admin</dc:creator>
  <dc:description/>
  <cp:keywords/>
  <dc:language>en-US</dc:language>
  <cp:lastModifiedBy>Admin</cp:lastModifiedBy>
  <cp:lastPrinted>2019-11-19T11:57:00Z</cp:lastPrinted>
  <dcterms:modified xsi:type="dcterms:W3CDTF">2024-07-15T00:58:00Z</dcterms:modified>
  <cp:revision>121</cp:revision>
  <dc:subject/>
  <dc:title/>
</cp:coreProperties>
</file>