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 xml:space="preserve">Российская Федерация Камчатский кра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 xml:space="preserve">Елизовский муниципальный район 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aps w:val="false"/>
          <w:smallCaps w:val="false"/>
          <w:sz w:val="32"/>
        </w:rPr>
      </w:pPr>
      <w:r>
        <w:rPr>
          <w:rFonts w:cs="Times New Roman"/>
          <w:caps w:val="false"/>
          <w:smallCaps w:val="false"/>
          <w:sz w:val="32"/>
        </w:rPr>
      </w:r>
    </w:p>
    <w:p>
      <w:pPr>
        <w:pStyle w:val="Heading1"/>
        <w:keepNext w:val="false"/>
        <w:widowControl w:val="false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ы Николаевского сельского поселения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.07.2024  № 10</w:t>
      </w:r>
    </w:p>
    <w:p>
      <w:pPr>
        <w:pStyle w:val="ConsPlusNonforma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>с. Николае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</w:rPr>
              <w:t>О проведении публичных слушаний по проекту решения «О предоставлении разрешения на условно разрешенный вид использования образуемому земельному участку – «Дошкольное, начальное и среднее общее образование» (код 3.5.1)»</w:t>
            </w:r>
          </w:p>
        </w:tc>
      </w:tr>
    </w:tbl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0" w:hRule="atLeast"/>
        </w:trPr>
        <w:tc>
          <w:tcPr>
            <w:tcW w:w="5778" w:type="dxa"/>
            <w:tcBorders/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. ст. 5.1, 37, 39 Градостроительного кодекса Российской Федерации, ст. ст. 27, 28, 37, Уставом Николаевского сельского поселения, решением Собрания депутатов Николаевского сельского поселения от 22.03.2019 № 04-нд «О публичных слушаниях в Николаевском сельском поселении», Правилами землепользования и застройки Николаевского сельского поселения от 31.03.2022 № 04-нд,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основании заявления И.о. директора </w:t>
      </w:r>
      <w:bookmarkStart w:id="0" w:name="_Hlk17132942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БУ ДО  НДШИ</w:t>
      </w:r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02.07.2024 №58, учитывая рекомендации, содержащиеся в заключение Комиссии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Назначить публичные слушания по обсуждению проекта муниципального нормативного правового акта – Решение «О предоставлении разрешения на условно разрешенный вид использования образуемому земельному участку – «Дошкольное, начальное и среднее общее образование» (код 3.5.1)» на: 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sz w:val="26"/>
          <w:szCs w:val="26"/>
        </w:rPr>
      </w:pPr>
      <w:bookmarkStart w:id="1" w:name="_Hlk171329300"/>
      <w:r>
        <w:rPr>
          <w:b/>
          <w:sz w:val="26"/>
          <w:szCs w:val="26"/>
        </w:rPr>
        <w:t>30 июля</w:t>
      </w:r>
      <w:bookmarkEnd w:id="1"/>
      <w:r>
        <w:rPr>
          <w:b/>
          <w:sz w:val="26"/>
          <w:szCs w:val="26"/>
        </w:rPr>
        <w:t xml:space="preserve"> 2024 года в 16.00 часов</w:t>
      </w:r>
      <w:r>
        <w:rPr>
          <w:sz w:val="26"/>
          <w:szCs w:val="26"/>
        </w:rPr>
        <w:t xml:space="preserve"> по адресу: Камчатский край, Елизовский район, с. Николаевка, ул. Елизовская, д.7, Администрация Николаевского сельского поселения, каб.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Установить срок подачи предложений и рекомендаций по обсуждаемым вопросам – с момента обнародования информации о проведении публичных слушаний до 30 июл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ложения и рекомендации по обсуждаемым вопросам подаются в письменном виде в оргкомитет по адресу: Камчатский край, Елизовский район, 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иколаевка, ул. Елизовская, д.7, Администрация Николаевского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Утвердить состав оргкомитета по проведению публичных слушаний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  <w:t xml:space="preserve">4. Пятковой Н.Н. обеспечить организационно-техническое и информационное обеспечение проведения публичных слушаний, организовать в установленные сроки проведение заседания Оргкомитета по проведению публичных слуш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  <w:t>6. Настоящее постановление подлежит официальному обнарод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  <w:t>7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Никола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                    В.И. Никифоров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Разослать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Собрание депутатов, Финотдел, Пятковой Н.Н. (оф. Сай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икола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1.07.2024 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комитета по проведению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156"/>
        <w:gridCol w:w="5637"/>
      </w:tblGrid>
      <w:tr>
        <w:trPr/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 оргкомит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кифоров Владимир Иль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глава Николаевского сельского поселения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лены оргкомитета: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зьменко Олена Дмитриевна</w:t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едседатель Собрания депутатов Никола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ят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талья Николаевна</w:t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оветник организационно-правового отдела Администрации Никола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тяжкин  Денис Анатольевич </w:t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едущий специалист по имущественным и земельным отношениям отдела финансово-экономических, имущественных и земельных отнош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156"/>
        <w:gridCol w:w="5637"/>
      </w:tblGrid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caps/>
      <w:sz w:val="4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Cs/>
      <w:caps/>
      <w:sz w:val="36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caps/>
      <w:sz w:val="4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caps/>
      <w:sz w:val="36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804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0" w:before="0" w:after="34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1:28:00Z</dcterms:created>
  <dc:creator>Admin</dc:creator>
  <dc:description/>
  <cp:keywords/>
  <dc:language>en-US</dc:language>
  <cp:lastModifiedBy>Admin</cp:lastModifiedBy>
  <cp:lastPrinted>2023-12-25T10:24:00Z</cp:lastPrinted>
  <dcterms:modified xsi:type="dcterms:W3CDTF">2024-07-15T00:48:00Z</dcterms:modified>
  <cp:revision>145</cp:revision>
  <dc:subject/>
  <dc:title/>
</cp:coreProperties>
</file>