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КАМЧАТСКИЙ КРАЙ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ЕЛИЗОВСКИЙ МУНИЦИПАЛЬНЫЙ РАЙОН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4"/>
        </w:rPr>
        <w:tab/>
      </w:r>
      <w:r>
        <w:rPr>
          <w:sz w:val="28"/>
          <w:szCs w:val="28"/>
        </w:rPr>
        <w:t xml:space="preserve">АДМИНИСТРАЦИЯ 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ЛАЕВСКОГО СЕЛЬСКОГО ПОСЕЛЕНИЯ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8.06.2020 № 57-П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4"/>
          <w:szCs w:val="24"/>
        </w:rPr>
        <w:t>с. Николаев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305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риложение к постановлению Администрации Николаевского сельского поселения от 24.08.2019 № 59-П «Об утверждении краткосрочного плана реализации региональной программы капитального ремонта общего имущества многоквартирных домов на территории Николаевского сельского поселения на 2020-2022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7 статьи 168 Жилищного кодекса Российской Федерации, статьей 12 Закона Камчатского края от 02.12.2013 № 359 «Об организации капитального ремонта общего имущества в многоквартирных домах в Камчатском крае», Порядком разработки и утверждения краткосрочных планов реализации региональной программы капитального ремонта общего имущества в многоквартирных домах в Камчатском крае, утвержденным постановлением Правительства Камчатского края от 19.06.2014 № 261-П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Николаевского сельского поселения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sub_11"/>
      <w:bookmarkStart w:id="1" w:name="sub_11"/>
      <w:bookmarkEnd w:id="1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изменения в приложения к постановлению Администрации Николаевского сельского поселения от 24.08.2019 № 59-П «Об утверждении краткосрочного  плана реализации региональной программы капитального ремонта общего имущества многоквартирных домов  на территории Николаевского сельского  поселения на 2020-2022 годы» (в редакции постановления от 23.07.2019 №91-П), изложив их в новой редакции согласно приложениям 1 и 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селения Вострухина Н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772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Никола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4930" w:type="dxa"/>
            <w:tcBorders/>
          </w:tcPr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Никиф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исп. Вострухин Н.А., заместитель главы администрации Николаевского сельского поселения</w:t>
      </w:r>
    </w:p>
    <w:p>
      <w:pPr>
        <w:pStyle w:val="ConsPlusNormal"/>
        <w:rPr>
          <w:sz w:val="14"/>
          <w:szCs w:val="14"/>
        </w:rPr>
      </w:pPr>
      <w:r>
        <w:rPr>
          <w:rFonts w:cs="Times New Roman" w:ascii="Times New Roman" w:hAnsi="Times New Roman"/>
        </w:rPr>
        <w:t>Разослать: Вострухин Н.А., Бобошина Н.С. Фонд капитального ремонта многоквартирных домов Камчатского края, МУП «Николаевское благоустройство»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нф. папки-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" w:name="sub_11"/>
      <w:bookmarkStart w:id="3" w:name="sub_11"/>
      <w:bookmarkEnd w:id="3"/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1:14:00Z</dcterms:created>
  <dc:creator>*</dc:creator>
  <dc:description/>
  <cp:keywords/>
  <dc:language>en-US</dc:language>
  <cp:lastModifiedBy>Admin</cp:lastModifiedBy>
  <cp:lastPrinted>2020-06-01T14:04:00Z</cp:lastPrinted>
  <dcterms:modified xsi:type="dcterms:W3CDTF">2020-11-29T21:14:00Z</dcterms:modified>
  <cp:revision>2</cp:revision>
  <dc:subject/>
  <dc:title>Р О С С И Й С К А Я  Ф Е Д Е Р А Ц И Я</dc:title>
</cp:coreProperties>
</file>