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образования и науки Камчат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ллег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0.05.2016                                                                                          № 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системы образования в Камчатском крае по профилактике детского дорожно-транспортного травматиз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firstLine="696"/>
        <w:rPr/>
      </w:pPr>
      <w:r>
        <w:rPr>
          <w:iCs/>
        </w:rPr>
        <w:t xml:space="preserve">Заслушав и обсудив информацию о работе системы образования в Камчатском крае по профилактике детского дорожно-транспортного травматизма, коллегия отмечает. </w:t>
      </w:r>
    </w:p>
    <w:p>
      <w:pPr>
        <w:pStyle w:val="Normal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Профилактика детского дорожно-транспортного травматизма находится на постоянном контроле Министерства, как требующий комплексного подхода и координации усилий органов управления образованием, образовательных организаций, управления УГИБДД и подразделений Госавтоинспекци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0"/>
        </w:rPr>
        <w:t>В общеобразовательных и дошкольных учреждениях муниципальных образований Камчатского края выполняется комплекс мероприятий по снижению ДТТ с участием детей: создаются отряды ЮИД, разработаны безопасные маршруты движения школьников «дом-школа-дом», с учащимися и их родителями в образовательных учреждениях проводятся беседы инспекторов территориальных отделов ГИБДД; региональные, муниципальные конкурсные мероприятия, акции и тестирование обучающихся; оборудованы уголки и стенды с информацией по безопасности дорожного движения.</w:t>
      </w:r>
    </w:p>
    <w:p>
      <w:pPr>
        <w:pStyle w:val="Normal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Пропаганда безопасности дорожного движения ведется на радио, телевидении, в печатных изданиях,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вершенствования системы работы по профилактике детского дорожно-транспортного травматизма в муниципальных образованиях Камчатского края коллегия решила рекомендовать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стерству образования и науки Камчатского кра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 по составлению схемы безопасного маршрута «дом-школа-дом» для образовательных организаций Камчат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: до 10 июня 2016 года;</w:t>
      </w:r>
    </w:p>
    <w:p>
      <w:pPr>
        <w:pStyle w:val="Normal"/>
        <w:tabs>
          <w:tab w:val="clear" w:pos="708"/>
          <w:tab w:val="left" w:pos="1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ам местного самоуправления муниципальных образований в Камчатском крае, осуществляющим управление в сфере образования рекоменду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оанализировать условия безопасных подходов обучающихся к каждой 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– постоя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провести в детских лагерях с дневным пребыванием на базе общеобразовательных организаций тематические смены, направленные на формирование у детей навыков безопасного участия в дорожном дви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— летний период 2016г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разовательным организациям Камчатского края рекомен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созданию отрядов юных инспекторов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— постоянно;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3.2. вовлекать родителей к участию в профилактических конкурсных мероприятиях по профилактике детского дорожно-транспортного травматизма;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срок – постоянно;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3.3. проводить информационно-разъяснительную работу с родителями и детьми о необходимости использования световозвращателей;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срок –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ллегии                                                                              В.И. Сивак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4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4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4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4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МОН основной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5"/>
      <w:sz w:val="25"/>
      <w:szCs w:val="25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/>
      <w:jc w:val="center"/>
    </w:pPr>
    <w:rPr>
      <w:spacing w:val="5"/>
      <w:sz w:val="25"/>
      <w:szCs w:val="2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0:05:00Z</dcterms:created>
  <dc:creator>SmirnovaYV</dc:creator>
  <dc:description/>
  <cp:keywords/>
  <dc:language>en-US</dc:language>
  <cp:lastModifiedBy>Качкина Ирина Анатольевна</cp:lastModifiedBy>
  <cp:lastPrinted>2016-05-17T15:45:00Z</cp:lastPrinted>
  <dcterms:modified xsi:type="dcterms:W3CDTF">2016-05-17T21:11:00Z</dcterms:modified>
  <cp:revision>37</cp:revision>
  <dc:subject/>
  <dc:title>Коллегия решила:</dc:title>
</cp:coreProperties>
</file>