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науки Камчат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колле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.05.2016                                                                                           № 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непрерывного повышения квалификации педагогов в Камчатском крае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о вопросу совершенствования системы непрерывного повышения квалификации педагогов в Камчатском крае, коллегия отмечает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Достаточно продолжительное время региональная система повышения квалификации была ориентирована на обучение кадров в рамках сложившихся лучших норм и образцов профессиональной деятельности (стратегия воспроизводства) и работала в режиме оперативного реагирования на происходящие в региональной системе образования изменения (стратегия сопровождения)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В настоящее время созданы предпосылки для развития региональной системы повышения квалификации педагогических кадров в опережающем режиме, направленном на создание, проектирование будущего региональной системы образования и региона в целом (стратегия развития)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С этих позиций актуальным для Камчатского края становится </w:t>
      </w:r>
      <w:r>
        <w:rPr>
          <w:sz w:val="28"/>
          <w:szCs w:val="28"/>
        </w:rPr>
        <w:t>совершенствование системы непрерывного повышения квалификации педагогов в Камчатском кра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Обсудив </w:t>
      </w:r>
      <w:r>
        <w:rPr>
          <w:sz w:val="28"/>
          <w:szCs w:val="28"/>
        </w:rPr>
        <w:t>информацию, коллегия решила рекомендов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Министерству образования и науки Камчатского края, </w:t>
      </w:r>
      <w:r>
        <w:rPr>
          <w:sz w:val="28"/>
          <w:szCs w:val="28"/>
        </w:rPr>
        <w:t xml:space="preserve">КГАУ ДПО «Камчатский институт развития образования» обеспечи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ку усовершенствованной модели системы непрерывного повышения квалификации педагогов в Камчатском крае; 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здание и ведени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гионального мониторинга состояния системы повышения квалификации работников образования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, осуществляющим управление в сфере образования в Камчатском крае принять меры, направленные на: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муниципальных методических служб в соответствии с современными тенденциями;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формирования муниципального сег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гионального мониторинга состояния системы повышения квалификации работников образования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Образовательным организациям Камчатского края способствовать: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ю индивидуального образовательного маршрута педагога в рамках модульно-накопительной системы;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ю </w:t>
      </w:r>
      <w:r>
        <w:rPr>
          <w:rFonts w:cs="Times New Roman" w:ascii="Times New Roman" w:hAnsi="Times New Roman"/>
          <w:sz w:val="28"/>
          <w:szCs w:val="28"/>
        </w:rPr>
        <w:t>внутрикорпоративной оценки профессионального мастерства педагогов на диагностической основе;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ю мотивационной потребности педагогов Камчатского края в непрерывном повышении квалифик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едатель                                                                                       В.И. Сивак</w:t>
      </w:r>
    </w:p>
    <w:sectPr>
      <w:footerReference w:type="default" r:id="rId2"/>
      <w:type w:val="nextPage"/>
      <w:pgSz w:w="11906" w:h="16838"/>
      <w:pgMar w:left="1588" w:right="737" w:gutter="0" w:header="0" w:top="1021" w:footer="11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Cambria" w:hAnsi="Cambria" w:cs="Cambria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Я_Текст Знак"/>
    <w:qFormat/>
    <w:rPr>
      <w:rFonts w:ascii="Cambria" w:hAnsi="Cambria" w:eastAsia="Calibri" w:cs="Cambria"/>
      <w:kern w:val="2"/>
      <w:sz w:val="24"/>
      <w:szCs w:val="24"/>
    </w:rPr>
  </w:style>
  <w:style w:type="character" w:styleId="Style19">
    <w:name w:val="Я_Список_тире Знак"/>
    <w:qFormat/>
    <w:rPr>
      <w:rFonts w:ascii="Cambria" w:hAnsi="Cambria" w:eastAsia="Calibri" w:cs="Cambri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Я_Текст"/>
    <w:basedOn w:val="Normal"/>
    <w:qFormat/>
    <w:pPr>
      <w:suppressLineNumbers/>
      <w:spacing w:lineRule="auto" w:line="264" w:before="0" w:after="0"/>
      <w:ind w:firstLine="567"/>
      <w:contextualSpacing/>
      <w:jc w:val="both"/>
    </w:pPr>
    <w:rPr>
      <w:rFonts w:ascii="Cambria" w:hAnsi="Cambria" w:eastAsia="Calibri" w:cs="Cambria"/>
      <w:kern w:val="2"/>
    </w:rPr>
  </w:style>
  <w:style w:type="paragraph" w:styleId="Style27">
    <w:name w:val="Я_Список_тире"/>
    <w:basedOn w:val="Style26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0:55:00Z</dcterms:created>
  <dc:creator>Пользователь</dc:creator>
  <dc:description/>
  <cp:keywords/>
  <dc:language>en-US</dc:language>
  <cp:lastModifiedBy>Качкина Ирина Анатольевна</cp:lastModifiedBy>
  <cp:lastPrinted>2016-05-16T12:55:00Z</cp:lastPrinted>
  <dcterms:modified xsi:type="dcterms:W3CDTF">2016-05-17T03:33:00Z</dcterms:modified>
  <cp:revision>5</cp:revision>
  <dc:subject/>
  <dc:title>Министерство образования и  науки Камчатского края</dc:title>
</cp:coreProperties>
</file>