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инистру/Руководителю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наименование организации – работода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Ф.И.О. руководи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т _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96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ФИО, должность)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ислении заработной платы на счет банковской кар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36 Трудового кодекса Российской Федерации прошу перечислять причитающуюся мне заработную плату на счет банковской карты по следующим реквизи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банковской карты: 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держателя карты: 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                                         __________________/____________________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;IDAutomationMICR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21:00Z</dcterms:created>
  <dc:creator>Assistentus.ru</dc:creator>
  <dc:description/>
  <cp:keywords/>
  <dc:language>en-US</dc:language>
  <cp:lastModifiedBy>Панкратова Галина Алексеевна</cp:lastModifiedBy>
  <cp:lastPrinted>2024-03-06T10:29:00Z</cp:lastPrinted>
  <dcterms:modified xsi:type="dcterms:W3CDTF">2024-08-20T03:10:00Z</dcterms:modified>
  <cp:revision>7</cp:revision>
  <dc:subject/>
  <dc:title>Заявление на перечисление заработной платы на банковскую карту</dc:title>
</cp:coreProperties>
</file>