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остановления Губернатора Камчатского кра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го регламент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Агентством лесного хозяйства Камчатского края государственной услуги по проведению государственной экспертизы проектов освоения лесов, предоставленных гражданам в безвозмездное пользовани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5.2016 № 119-ФЗ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убернатора Камчатского края разработан во исполнение предложения Камчатской межрайонной природоохранной прокуратуры от 19.08.2021 № 07-02-2021 до нормативного урегулирования вопроса проведения государственной экспертизы проектов освоения лесов по договорам безвозмездного пользования земельными участками из состава земель лесного фонда, фактически являющегося государственной услуг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Губернатора Камчатского края основан на положениях постановления Правительства Камчатского края от 14.12.2018         № 528-П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исполнительными органами государственной власти Камчатского кра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гражданами договоров безвозмездного пользования (земельными) лесными участками регламентировано постановлением Губернатора Камчатского края от 10.03.2017 № 22 «Об утверждении Административного регламента предоставления Агентством лесного хозяйства Камчатского края государственной услуги по заключению с гражданами договоров безвозмездного пользования земельными (лесными) участками и подписанию уведомлений о выбранных виде или видах разрешенного использования земельного участка в случаях, предусмотренных Федеральным законом от 01.05.2016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постановления Правительства Российской Федерации от 13.01.2017 № 5 «Об утверждении Положения об особенностях использования, охраны, защиты, воспроизводства лесов, расположенных на земельных участках, предоставленных гражданам в безвозмездное пользование в соответствии с Федеральным законом «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, состава проекта освоения лесов, порядка его разработки и составления» граждане, с которыми заключен договор безвозмездного пользования, разрабатывают и составляют проект освоения лесов и представляют его в орган государственной власти, предоставивший земельный участок, в течение 6 месяцев со дня подписания уведомления о выбранных гражданином виде или видах разрешенного использования предоставленного земельного участка, гражданину в безвозмездное польз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оведение государственной экспертизы таких проектов освоения лесов действующим законодательством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руководствуясь пунктом 4 части 12 статьи 83 Лесного кодекса Российской Федерации о праве высшего должностного лица субъекта Российской Федерации до утверждения федеральным органом исполнительной власти административных регламентов предоставления государственных услуг и исполнения государственных функций в сфере переданных полномочий в области лесных отношений, утверждать регламенты предоставления государственных услуг и исполнения государственных функций в сфере переданных полномочий, разработан данный Проект постановления Губернатора Камчат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настоящего постановления Губернатора Камчатского края не повлечет за собой выделения дополнительных средств краевого бюджета и средств субвенций из федерального бюджета, выделяемых на исполн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постановления размещен 06.12.2021 </w:t>
      </w:r>
      <w:r>
        <w:rPr>
          <w:rFonts w:cs="Times New Roman" w:ascii="Times New Roman" w:hAnsi="Times New Roman"/>
          <w:sz w:val="28"/>
          <w:szCs w:val="28"/>
        </w:rPr>
        <w:t>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s://npaproject.kamgov.ru). Дата окончания приема заключений по результатам независимой антикоррупционной экспертизы 16.12.2021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рядком проведения оценки регулирующего воздействия проектов нормативных правовых актов и экспертизы нормативных правовых актов Камчатского края, утвержденным постановлением Правительства Камчатского края от 06.06.2013 № 233-П, проект постановления не подлежит оценке регулирующего воз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21AC59311280BF31B1F36A40247D212A85EFCFD13F76C67C8A2C7192DE74F908196532A03764C2B017469DD10Ak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 Камчатского края.dotx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06:00Z</dcterms:created>
  <dc:creator>Богданова</dc:creator>
  <dc:description/>
  <cp:keywords/>
  <dc:language>en-US</dc:language>
  <cp:lastModifiedBy>Духанина Наталья Ивановна</cp:lastModifiedBy>
  <cp:lastPrinted>2020-03-17T13:00:00Z</cp:lastPrinted>
  <dcterms:modified xsi:type="dcterms:W3CDTF">2021-12-06T03:00:00Z</dcterms:modified>
  <cp:revision>13</cp:revision>
  <dc:subject/>
  <dc:title> </dc:title>
</cp:coreProperties>
</file>