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4216"/>
      </w:tblGrid>
      <w:tr>
        <w:trPr/>
        <w:tc>
          <w:tcPr>
            <w:tcW w:w="10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прика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ентства по занятости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играционной политике Камчатского края от 27.09.2018  № 22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Л А 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роприятий по противодействию коррупции в Агентстве по занятости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играционной политике Камчатского края (далее – Агентство) на 2018-2021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5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438"/>
        <w:gridCol w:w="1560"/>
        <w:gridCol w:w="53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, го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1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593" w:leader="none"/>
              </w:tabs>
              <w:ind w:left="431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правовых основ, в том числе касающихся системы запретов, ограничений и требований, 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593" w:leader="none"/>
              </w:tabs>
              <w:ind w:left="431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ных в целях противодействия коррупции, и организационных мер, направленных на противодействие коррупции в 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593" w:leader="none"/>
              </w:tabs>
              <w:ind w:left="431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ентстве, выявление и устранение коррупционных рис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правовых актов Агентства в целях реализации федерального и краевого законодательства по вопросам противодействия корруп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ьно-правового регулирования и административного управления Агент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работки проектов правовых актов в целях противодействия коррупции в краевых государственных казенных учреждениях центрах занятости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ьно-правового регулирования и административного управления Агент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тикоррупционной экспертизы нормативных правовых актов Агент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ов Агент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йственного функционирования комиссий по противодействию коррупции в краевых государственных казенных учреждениях центрах занятости населения, в том числе рассмотрение на заседаниях данных комиссий вопросов о состоянии работы по противодействию коррупции в соответствующих учрежд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ьно-правового регулирования и административного управления Агент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практики взаимодействия Агентства 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рриториальными органами федеральных органов исполнительной власти по Камчатскому краю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ьно-правового регулирования и административного управления Агент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утверждение и реализация планов противодействия     корруп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ьно-правового регулирования и административного управления Агент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щественных обсуждений (с привлечением экспертного сообщества) проектов планов противодействия коррупции на 2018 - 2021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ьно-правового регулирования и административного управления Агент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работки и реализации мер по предупреждению коррупции в краевых государственных казенных учреждениях центрах занятости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гентств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ьно-правового регулирования и административного управления Агент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методических рекомендаций, информационно-разъяснительных материалов, модельных правовых актов Агентства и краевых государственных казенных учреждений центров занятости насе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ьно-правового регулирования и административного управления Агент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утверждение и актуализация административных             регламентов предоставления государствен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ов Агент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утверждение и актуализация административных регламентов осуществления регионального государственного контроля (надзор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контрольно-правового регулирования и административного управления Агентств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государственных услуг в электронном ви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гент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ов Агент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состояния финансовой дисциплины в краевых государственных казенных учреждениях центрах занятости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финансово-экономическим вопросам Агент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гентством оценки коррупционных рисков, возникающих при реализации возложенных полномоч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марта        года, следующего за отчетны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ьно-правового регулирования и административного управления Агент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карт коррупционных рисков при осуществлении функций контроля (надзора) и комплекса правовых и организационных мероприятий по их миним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контрольно-правового регулирования и административного управления Агентств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а реализации комплекса правовых и организационных мероприятий по минимизации коррупционных рисков при осуществлении функций контроля (надзор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ьно-правового регулирования и административного управления Агент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жалоб и обращений граждан о фактах коррупции в Агентст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ьно-правового регулирования и административного управления Агент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принятых правовых актов Агентства по вопросам противодействия коррупции в целях установления их соответствия законодатель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ьно-правового регулирования и административного управления Агентства</w:t>
            </w:r>
          </w:p>
        </w:tc>
      </w:tr>
      <w:tr>
        <w:trPr/>
        <w:tc>
          <w:tcPr>
            <w:tcW w:w="1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вышение эффективности противодействия коррупции и совершенствование антикоррупционных механизмов в реализации </w:t>
            </w:r>
          </w:p>
          <w:p>
            <w:pPr>
              <w:pStyle w:val="ConsPlusNormal"/>
              <w:numPr>
                <w:ilvl w:val="0"/>
                <w:numId w:val="0"/>
              </w:numPr>
              <w:ind w:left="36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дровой политики Агент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йственного функционирования комиссии по соблюдению требований к служебному поведению государственных гражданских служащих Камчатского края и урегулированию конфликта интересов в Агентств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отдела контрольно-правового регулирования и административного управления Агент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ьзования специального программного обеспечения "Справки БК" лицами, претендующими на замещение должностей или замещающими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ов и несовершеннолетних детей (далее – сведения о доходах), при заполнении справок о доходах, расходах, об имуществе и обязательствах имущественного характера (далее –справки о дохода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отдела контрольно-правового регулирования и административного управления Агент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 Агентстве обработки справок о доходах, проведения анализа указанных в них свед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отдела контрольно-правового регулирования и административного управления Агент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ервичного анализа достоверности и полноты сведений о доходах, представленных лицами, замещающими должности государственной гражданской службы Камчатского края в Агентстве, сведений о доходах, представленных руководителями краевых государственных казенных учреждений центров занятости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июня года, следующего за отчетны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отдела контрольно-правового регулирования и административного управления Агент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достоверности и полноты сведений, представляемых гражданами, претендующими на замещение должностей государственной гражданской службы в Агентстве, должностей руководителей краевых государственных казенных учреждений центров занятости населения, а также соблюдения данными лицами запретов, ограничений и требований, установленных в целях противодействия корруп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отдела контрольно-правового регулирования и административного управления Агентства в порядке, установленном законодательством Камчатского кра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соблюдением лицами, замещающими должности государственной гражданской службы в Агентстве, 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, и анализ осуществления контроль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отдела контрольно-правового регулирования и административного управления Агент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реализации лицами, замещающими должности государственной гражданской службы в Агентстве, обязанности принимать меры по предотвращению и (или) урегулированию конфликта интере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числа месяца, следующего за отчетным квартало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отдела контрольно-правового регулирования и административного управления Агент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олжностными лицами, ответственными за работу по профилактике коррупционных и иных правонарушений в Агентстве, мероприятий, направленных на выявление личной заинтересованности (в том числе скрытой аффилированности), которая может привести к конфликту интере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числа месяца, следующего за отчетным кварталом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отдела контрольно-правового регулирования и административного управления Агент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инятия мер по повышению эффективности кадровой работы в части, касающейся ведения личных дел лиц, замещающих должности государственной гражданской службы в Агентстве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отдела контрольно-правового регулирования и административного управления Агент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эффективности деятельности ответственных должностных лиц Агентства за профилактику коррупционных и иных правонару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марта года, следующего за отчетны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ьно-правового регулирования и административного управления Агентства</w:t>
            </w:r>
          </w:p>
        </w:tc>
      </w:tr>
      <w:tr>
        <w:trPr>
          <w:trHeight w:val="1068" w:hRule="atLeast"/>
        </w:trPr>
        <w:tc>
          <w:tcPr>
            <w:tcW w:w="1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вышение эффективности просветительских, образовательных и иных мероприятий, направленных на формирование </w:t>
            </w:r>
          </w:p>
          <w:p>
            <w:pPr>
              <w:pStyle w:val="ConsPlusNormal"/>
              <w:numPr>
                <w:ilvl w:val="0"/>
                <w:numId w:val="0"/>
              </w:numPr>
              <w:ind w:left="36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нтикоррупционного поведения лиц, замещающих государственные должности Камчатского края, иные должности, </w:t>
            </w:r>
          </w:p>
          <w:p>
            <w:pPr>
              <w:pStyle w:val="ConsPlusNormal"/>
              <w:numPr>
                <w:ilvl w:val="0"/>
                <w:numId w:val="0"/>
              </w:numPr>
              <w:ind w:left="36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пуляризацию в обществе антикоррупционных стандартов и развитие общественного правосозн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государственных гражданских служащих Агентства по вопросам профилактики и противодействия корруп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отдела контрольно-правового регулирования и административного управления Агент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государственных гражданских служащих Агентства, впервые поступивших на государственную гражданскую службу Камчатского края, для замещения должностей, включенных в перечни должностей, установленные нормативными правовыми актами Российской Федерации, по образовательным программам в области противодействия корруп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отдела контрольно-правового регулирования и административного управления агент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ежегодного повышения квалификации государственных гражданских служащих Агентства, в должностные обязанности которых входит участие в противодействии корруп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ьно-правового регулирования и административного управления Агент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мплекса организационных, разъяснительных и иных мер по соблюдению лицами, замещающими должности государственной гражданской службы Агентства, ограничений, запретов, исполнению обязанностей, установленных в целях противодействия коррупции, недопущению 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, формированию у них негативного отношения к дарению подарков в связи с их должностным положением или в связи с исполнением ими служебных обязанностей, отрицательного отношения к корруп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ьно-правового регулирования и административного управления Агент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гражданам в установленном порядке бесплатной             юридической помо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ьно-правового регулирования и административного управления Агент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мероприятий, приуроченных к Международному дню борьбы с коррупцией 9 декаб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отдела контрольно-правового регулирования и административного управления Агент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просветительских и воспитательных мероприятий по разъяснению ответственности за преступления коррупционной направленности в соответствующих сферах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гентства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ов Агент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«прямых линий» с гражданами по вопросам антикоррупционного просвещения, отнесенным к сфере деятельности Агент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гентств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ов Агент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комплекса мероприятий, направленных на качественное повышение эффективности информационного сопровождения деятельности Агентства по информированию общественности о результатах работы соответствующих органов, подразделений и должностных лиц по профилактике коррупционных и иных нару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ьно-правового регулирования и административного управления Агентства</w:t>
            </w:r>
          </w:p>
        </w:tc>
      </w:tr>
      <w:tr>
        <w:trPr/>
        <w:tc>
          <w:tcPr>
            <w:tcW w:w="1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 Расширение взаимодействия Агентства с институтами гражданского общества по вопросам реализации антикоррупционной политики в Камчатском крае. Повышение эффективности мер по созданию условий для проявления общественных антикоррупционных инициати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мещения проектов нормативных правовых актов Камчатского края, разработчиком которых являются Агентство, проектов нормативных правовых актов Агентства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(https://npaproject.kamgov.ru) в целях их общественного обсуждения и проведения независимой антикоррупционной экспертиз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ов Агентств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ьно-правового регулирования и административного управления Агент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в Агентстве «телефонов доверия», «горячих линий», других информационных каналов, позволяющих гражданам сообщать о ставших известными им фактах коррупции, причинах и условиях, способствующих их соверш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гент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ссмотрения общественными советами при Агентстве отчетов о реализации планов противодействия коррупции, а также итогов деятельности комиссий по соблюдению требований к служебному поведению государственных гражданских служащих Камчатского края и урегулированию конфликта интересов в Агентстве, комиссий по противодействию коррупции в краевых государственных казенных учреждениях центрах занятости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ьно-правового регулирования и административного управления Агентства</w:t>
            </w:r>
          </w:p>
        </w:tc>
      </w:tr>
      <w:tr>
        <w:trPr/>
        <w:tc>
          <w:tcPr>
            <w:tcW w:w="1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вершенствование мер по противодействию коррупции в сферах закупок товаров, работ, услуг для обеспечения государственных                  или муниципальных нужд и закупок товаров, работ, услуг отдельными видами юридических лиц, бизне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соблюдением требований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Федерального закона от 18.07.2011 № 223-ФЗ «О закупках товаров, работ, услуг отдельными видами юридических лиц», в том числе касающихся недопущения возникновения конфликта интересов между участником закупки и заказчиком при осуществлении закуп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ьно-правового регулирования и административного управления Агентств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контрольно-правового регулирования и административного управления Агент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внедрение комплекса превентивных мер, направленных на улучшение качества работы и повышение эффективности в сфере государственных (муниципальных) закупок в Камчатском кра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гентств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ьно-правового регулирования и административного управления Агентств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контрольно-правового регулирования и административного управления Агент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 основании методических рекомендаций, предусмотренных подпунктом «а» пункта 16 Национального плана противодействия коррупции на 2018 - 2020 годы, утвержденного Указом Президента Российской Федерации от 29.06.2018 № 378, в Агентстве и краевых государственных казенных учреждениях центрах занятости населения, осуществляющих закупки в соответствии с федеральными законами от 05.04.2013 № 44-ФЗ «О контрактной системе в сфере закупок товаров, работ, услуг для обеспечения государственных и муниципальных нужд», от 18.07.2011 № 223-ФЗ «О закупках товаров, работ, услуг отдельными видами юридических лиц», работы, направленной на выявление личной заинтересованности государственных гражданских служащих, работников Агентства и работников краевых государственных казенных учреждений центров занятости населения при осуществлении таких закупок, которая приводит или может привести к конфликту интере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ьно-правового регулирования и административного управления Агентств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контрольно-правового регулирования и административного управления Агентства</w:t>
            </w:r>
          </w:p>
        </w:tc>
      </w:tr>
      <w:tr>
        <w:trPr/>
        <w:tc>
          <w:tcPr>
            <w:tcW w:w="1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итие системы мониторинга эффективности антикоррупционной политики в Камчатском кра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эффективности осуществления регионального                  государственного контроля (надзор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декабря года, следующего за       отчетны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ьно-правового регулирования и административного управления Агент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равоприменения положений федерального законодательства, связанных с повседневными потребностями граждан, с целью выявления противоречий, избыточного правового регулирования и сложных для восприятия положений, которые способствуют проявлениям корруп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25 декабря года, следующего за   отчетны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ьно-правового регулирования и административного управления Агент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равоприменения нормативных правовых актов          Камчатского края в сфере противодействия корруп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марта года, следующего за отчетны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ьно-правового регулирования и административного управления Агент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равовых актов в сфере противодействия коррупции, принятых в краевых государственных казенных учреждениях центрах занятости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25 декабря года, следующего за отчетны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ьно-правового регулирования и административного управления Агент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ринятых мер по созданию условий для повышения уровня правосознания граждан и популяризации антикоррупционных стандартов поведения, основанных на знаниях общих прав и обязанн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25 декабря года, следующего за   отчетны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ьно-правового регулирования и административного управления Агент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результатов проведенных антикоррупционных экспертиз нормативных правовых актов Агентства, проектов нормативных правовых актов Агент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 (до 25 июня, до 25 декабря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ьно-правового регулирования и административного управления Агент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ind w:left="5664" w:hanging="0"/>
      <w:outlineLvl w:val="4"/>
    </w:pPr>
    <w:rPr>
      <w:rFonts w:ascii="Times New Roman" w:hAnsi="Times New Roman" w:eastAsia="Times New Roman" w:cs="Times New Roman"/>
      <w:bCs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5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qFormat/>
    <w:rPr>
      <w:rFonts w:ascii="Calibri" w:hAnsi="Calibri" w:eastAsia="Calibri" w:cs="Times New Roman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Times New Roman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1:40:00Z</dcterms:created>
  <dc:creator>Стефаненко Валерий Олегович</dc:creator>
  <dc:description/>
  <cp:keywords/>
  <dc:language>en-US</dc:language>
  <cp:lastModifiedBy>Большакова Екатерина Николаевна</cp:lastModifiedBy>
  <dcterms:modified xsi:type="dcterms:W3CDTF">2018-09-28T02:56:00Z</dcterms:modified>
  <cp:revision>56</cp:revision>
  <dc:subject/>
  <dc:title/>
</cp:coreProperties>
</file>