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_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Петропавловск-Камчатский                                            «__» сентября 2018 год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 внесении изменения в приложение к приказу Агентства по занятости населения и миграционной политике Камчатского края от 30.03.2018 № 73 «Об утверждении Административного регламента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с Федеральным законом от 02.05.2006 № 59-ФЗ «О порядке рассмотрения обращений граждан Российской Федерации», постановлением Губернатора Камчатского края от 28.12.2007 № 355 «О Порядке подготовки проектов правовых актов Губернатора Камчатского края, Правительства Камчатского края и иных исполнительных органов государственной власти Камчатского края»,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в  целях уточнения отдельных положений приказа Агентства по занятости населения и миграционной политике Камчатского края от 30.03.2018 № 73 «Об утверждении Административного регламента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0" w:name="sub_110107"/>
      <w:bookmarkEnd w:id="0"/>
      <w:r>
        <w:rPr>
          <w:sz w:val="28"/>
          <w:szCs w:val="28"/>
          <w:lang w:eastAsia="ru-RU"/>
        </w:rPr>
        <w:t>1. Внести в приложение к приказу Агентства по занятости населения и миграционной политике Камчатского края от 30.03.2018 № 73 «Об утверждении Административного регламента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»</w:t>
      </w:r>
      <w:r>
        <w:rPr/>
        <w:t xml:space="preserve"> </w:t>
      </w:r>
      <w:r>
        <w:rPr>
          <w:sz w:val="28"/>
          <w:szCs w:val="28"/>
          <w:lang w:eastAsia="ru-RU"/>
        </w:rPr>
        <w:t>изменение, изложив его в редакции согласно приложению к настоящему приказу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ий приказ вступает в силу через 10 дней после дня его официального опубликования.</w:t>
      </w:r>
    </w:p>
    <w:p>
      <w:pPr>
        <w:pStyle w:val="Style44"/>
        <w:ind w:left="0" w:right="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Агентства                                                                        Н.Б. Ниценко</w:t>
      </w:r>
      <w:r>
        <w:br w:type="page"/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bookmarkStart w:id="1" w:name="sub_110107"/>
      <w:bookmarkEnd w:id="1"/>
      <w:r>
        <w:rPr>
          <w:lang w:eastAsia="ru-RU"/>
        </w:rPr>
        <w:t xml:space="preserve">«Приложение к приказу </w:t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Агентства по занятости населения и миграционной политике Камчатского края </w:t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>от ___________ года № _____</w:t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Приложение к приказу </w:t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Агентства по занятости населения и миграционной политике Камчатского края </w:t>
      </w:r>
    </w:p>
    <w:p>
      <w:pPr>
        <w:pStyle w:val="Normal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>от 30.03.2018 года № 73</w:t>
      </w:r>
    </w:p>
    <w:p>
      <w:pPr>
        <w:pStyle w:val="Normal"/>
        <w:tabs>
          <w:tab w:val="clear" w:pos="709"/>
          <w:tab w:val="left" w:pos="2694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694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предоставления государственной услуги по </w:t>
      </w:r>
      <w:r>
        <w:rPr>
          <w:bCs/>
          <w:sz w:val="28"/>
          <w:szCs w:val="28"/>
          <w:lang w:eastAsia="ru-RU"/>
        </w:rPr>
        <w:t>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Предметом регулирования Административного регламента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 (далее – Административный регламент, государственная услуга) является организация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2. Круг заявителей – молодые специалисты (до 3 лет после получения документа об образовании, документа об образовании и о квалификации) в возрасте до 30 лет – граждане Российской Федерации, иностранные граждане, лица без гражданства (с учетом ограничений, установленных Федеральным законом от 25.07.2002 № 115-ФЗ «О правовом положении иностранных граждан в Российской Федерации»), имеющие среднее профессиональное или высшее образование, у которых после окончания образовательной организации отсутствует опыт работы по полученной профессии (специальности), </w:t>
      </w:r>
      <w:r>
        <w:rPr>
          <w:rFonts w:eastAsia="Calibri"/>
          <w:sz w:val="28"/>
          <w:szCs w:val="28"/>
          <w:lang w:eastAsia="ru-RU"/>
        </w:rPr>
        <w:t>зарегистрированные в целях поиска подходящей работы</w:t>
      </w:r>
      <w:r>
        <w:rPr>
          <w:sz w:val="28"/>
          <w:szCs w:val="28"/>
          <w:lang w:eastAsia="ru-RU"/>
        </w:rPr>
        <w:t xml:space="preserve"> (далее – заявители-молодые специалисты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3. Требования к порядку информирования о порядке предоставления государственной услуги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</w:t>
      </w:r>
      <w:r>
        <w:rPr>
          <w:bCs/>
          <w:sz w:val="28"/>
          <w:szCs w:val="28"/>
          <w:lang w:eastAsia="ru-RU"/>
        </w:rPr>
        <w:t>Информация о месте нахождения и графике работы Агентства по занятости населения и миграционной политике Камчатского края (далее -Агентство), государственных  учреждений службы занятости населения ( далее - центры занятости населения), предоставляющих государственную услугу, справочные телефоны, в том числе номера телефонов - автоинформаторов, адрес официального сайта Агентства в сети Интернет, адреса электронной почты центров занятости населения предоставлена в приложении № 1 к настоящему Административному регламент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ращения заявителей в государственные и муниципальные органы и организации с целью получения сведений, необходимых для получения государственной услуги не требуетс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Информация о предоставлении государственной услуги размещается на странице Агентства официального сайта органов исполнительной власти Камчатского края в информационно-телекоммуникационной сети Интернет </w:t>
      </w:r>
      <w:hyperlink r:id="rId3">
        <w:r>
          <w:rPr>
            <w:rStyle w:val="InternetLink"/>
            <w:sz w:val="28"/>
            <w:szCs w:val="28"/>
            <w:lang w:eastAsia="ru-RU"/>
          </w:rPr>
          <w:t>https://www.kamgov.ru</w:t>
        </w:r>
      </w:hyperlink>
      <w:r>
        <w:rPr>
          <w:sz w:val="28"/>
          <w:szCs w:val="28"/>
          <w:lang w:eastAsia="ru-RU"/>
        </w:rPr>
        <w:t xml:space="preserve"> (далее – официальный сайт), в федеральной государственной информационной системе «Единый портал государственных и муниципальных услуг (функций)» (далее – ЕПГУ) и региональной информационной системе «Портал государственных и муниципальных услуг (функций) Камчатского края» (далее – РПГУ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На ЕПГУ и РПГУ размещается следующая информац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) 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-молодой специалист вправе представить по собственной инициативе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б) круг заявите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) срок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г) результат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д) 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е) о праве заявителя-молодого специалиста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ё) 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Информация на ЕПГУ и РПГУ о порядке и сроках предоставления государственной услуги на основании сведений, содержащихся в государственной информационной системе «Федеральный реестр государственных и муниципальных услуг (функций)», предоставляется заявителю-молодому специалисту бесплатно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уп к информации о сроках и порядке предоставления услуги осуществляется без выполнения заявителем-молодым специалистом каких-либо требований, в том числе без использования программного обеспечения, установка которого на технические средства заявителя-молодого специалиста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-молодого специалиста, или предоставление им персональных данных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орядок получения информации заявителями-молодыми специалистами по вопросам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информации по вопросам предоставления государственной услуги заявители-молодые специалисты обращаются в Агентство, центры занятости насел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) лично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б) в письменном виде (почтой, телеграммой или посредством факсимильной связи)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) в форме электронного документ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г) по телефону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д) через ЕПГУ и РПГ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) Информирование заявителей-молодых специалистов осуществляется в виде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) индивидуального информирова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б) публичного информиров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6) Информирование проводится в форме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) устного информирова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б) письменного информирова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дивидуальное устное информирование по вопросам предоставления государственной услуги осуществляется государственными гражданскими служащими Агентства (далее - должностные лица), работниками центров занятости населения следующими способами: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а) лично;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  <w:lang w:eastAsia="ru-RU"/>
        </w:rPr>
        <w:t>б) по телефон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и ответах на устные обращения (по телефону или лично) должностные лица, работники центров занятости населения подробно и в вежливой форме информируют обратившихся заявителей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ых специалистов по интересующим их вопросам. Ответ на телефонный звонок должен содержать информацию о наименовании органа, в который обратился заявитель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ой специалист либо наименовании центра занятости населения, фамилии, имени, отчестве и должности должностного лица, работника центра занятости населения, принявшего телефонный звонок. При невозможности ответить на поставленный вопрос, заявителю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ому специалисту рекомендуется обратиться к другому должностному лицу, работнику центра занятости населения или ему сообщается телефонный номер, по которому можно получить необходимую информацию, либо предлагается обратиться письменно, в форме электронного документа или назначить другое удобное для заявителя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ого специалиста время консульт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Индивидуальное письменное информирование о порядке предоставления государственной услуги при обращении заявителей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ых специалистов в Агентство, центр занятости населения осуществляется путем направления ответов почтовым отправлением, а также электронной почтой в срок, не превышающий 5 рабочих дней с момента поступления обращения заявителя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ого специалист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7) Порядок, форма и место размещения информаци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убличное информирование заявителей-молодых специалистов о порядке предоставления государственной услуги осуществляется с использованием средств массовой информации, электронной и телефонной связи, в том числе средств автоинформирования, сети Интернет, включая ЕПГУ и РПГУ, путем размещения информации на информационных стендах Агентства, центров занятости населения, а также изготовлением и распространением раздаточных информационных материалов (брошюр, буклетов, листовок, плакатов и т.п.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На информационных стендах в Агентстве, центрах занятости населения и на официальном сайте размещается следующая информация: местонахождение, график (режим) работы, номера телефонов, адрес официального сайта, адреса электронной почты Агентства, центров занятости населения, процедура предоставления государственной услуги (в текстовом виде), образцы заполнения заявлений о предоставлении государственной услуги и перечень документов, необходимых для предоставления государственной услуги, порядок обжалования решений и действий (бездействия) органов, предоставляющих государственные услуги, и их должностных лиц, работников центра занятости насел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ЕПГУ и РПГУ размещаются и являются доступными без регистрации и авторизации следующие информационные материалы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информация о порядке и способах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сведения о месте нахождения и графике работы Агентства, центров занятости населения, телефонах, адресе официального сайта, адресе электронной почт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еречень нормативных правовых актов, регламентирующих предоставление государственной услуг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перечень представляемых документов и перечень сведений, которые должны содержаться в заявлении (обращении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доступные для копирования формы заявлени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ь вправе получить информацию о поступлении его заявления и о завершении рассмотрения заявления через ЕПГУ и РПГ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тандарт предоставления государственной услуг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Наименование государственной услуги - организация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Наименование исполнительного органа государственной власти Камчатского края, предоставляющего государственную услугу, - Агентство по занятости населения и миграционной политике Камчатского кра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гентство предоставляет государственную услугу через центры занятости насе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Агентство организует, обеспечивает и контролирует в Камчатском крае деятельность центров занятости населения по предоставлению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Центры занятости населения предоставляют государственную услугу на территории соответствующих муниципальных образований Камчатского кра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Агентство, центры занятости населения не вправе требовать от заявителя-молодого специалиста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обращение в которые необходимо для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3. Результатом предоставления государственной услуги явля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выдача заявителю-молодому специалисту направления для прохождения стажировки в организацию, территориально расположенную в населенном пункте Корякского округа;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выдача решения об отказе в предоставлении государственной услуги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Срок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рок предоставления государственной услуги заявителям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ым специалистам, обратившимся впервые, не должен превышать 20 мину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рок предоставления государственной услуги заявителям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ым специалистам при последующих обращениях не должен превышать 15 минут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Информация о нормативных правовых актах, регулирующих отношения, возникающих в связи с предоставлением государственной услуги, размещается на официальном сайте </w:t>
      </w:r>
      <w:hyperlink r:id="rId4">
        <w:r>
          <w:rPr>
            <w:rStyle w:val="InternetLink"/>
            <w:sz w:val="28"/>
            <w:szCs w:val="28"/>
            <w:lang w:eastAsia="ru-RU"/>
          </w:rPr>
          <w:t>https://www.kamgov.ru</w:t>
        </w:r>
      </w:hyperlink>
      <w:r>
        <w:rPr>
          <w:sz w:val="28"/>
          <w:szCs w:val="28"/>
          <w:lang w:eastAsia="ru-RU"/>
        </w:rPr>
        <w:t xml:space="preserve">. 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Исчерпывающий перечень документов, необходимых для предоставления государственной услуги, которые являются необходимыми и обязательными для предоставления государственной услуги, подлежащих представлению заявителем-молодым специалисто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Документами, необходимыми для получения государственной услуги заявителями-молодыми специалистами,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заявление о предоставлении государственной услуги на бланке приложения № 2 к настоящему Административному регламенту или согласие заявителя-молодого специалиста с предложением о предоставлении государственной услуги, выданным центром занятости населения, на бланке приложения № 3 к настоящему Административному регламенту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Заявление заполняется заявителем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ым специалистом разборчиво. При заполнении заявления не допускается использование сокращений слов и аббревиатур. Заявление должно содержать фамилию, имя, отчество (последнее – при наличии) заявителя-молодого специалиста и дату обращ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Заявление заверяется личной или простой электронной подписью заявителя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ого специалиста в соответствии с Федеральным законом от 06.04.2011 № 63-ФЗ «Об электронной подписи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едложение о предоставлении государственной услуги заявителю-молодому специалисту заполняется работником центра занятости населения. Работник центра занятости населения знакомит заявителя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ого специалиста с предложением о предоставлении государственной услуги под роспись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ложение о предоставлении государственной услуги должно содержать: наименование центра занятости населения; фамилию, имя, отчество (при наличии) заявителя-молодого специалиста; фамилию, имя, отчество работника центра занятости населения, выдавшего предложение; согласие (несогласие с указанием причины отказа) с предложением о предоставлении государственной услуги; дату выдачи предлож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б) 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) трудовая книжка или документ, ее заменяющий (кроме граждан, впервые ищущих работу (ранее не работавших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г) документы об образовании, документы об образовании и о квалифик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ям-молодым специалистам обеспечивается возможность указания сведений о согласии (несогласии) на обработку и передачу работодателям их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uppressAutoHyphens w:val="false"/>
        <w:ind w:firstLine="709"/>
        <w:jc w:val="both"/>
        <w:rPr/>
      </w:pPr>
      <w:bookmarkStart w:id="2" w:name="sub_1012"/>
      <w:r>
        <w:rPr>
          <w:sz w:val="28"/>
          <w:szCs w:val="28"/>
          <w:lang w:eastAsia="ru-RU"/>
        </w:rPr>
        <w:t>Заявителям-молодым специалистам обеспечивается возможность выбора способа подачи заявления: при личном обращении в центр занятости населения, почтовой связью, с использованием средств факсимильной связи или в электронной форме, в том числе с использованием РПГУ.</w:t>
      </w:r>
      <w:bookmarkEnd w:id="2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)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отсутствует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Должностные лица, работники центров занятости населения не вправ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требовать от заявителя-молодого специалиста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Камчат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требовать от заявителя-молодого специалиста представления документов и информации, которые находятся в распоряжении органов государственной власти Камчатского края, предоставляющих государственную услугу, иных органов государственной власти, органов местного самоуправления муниципальных образований в Камчатском крае либо подведомственных им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Камчатского края и правовыми актами муниципальных образований в Камчатском крае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9. Исчерпывающий перечень оснований для отказа в предоставлении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Основаниями для отказа заявителю-молодому специалисту в предоставлении государственной услуги являю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ри личном обращении в центр занятости населения отсутствие документов, предусмотренных пунктом 1 части 2.6. настоящего Административного регламент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б) наличие опыта работы по полученной профессии (специальности) после окончания образовательной организации;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г) неявка заявителя-молодого специалиста в центр занятости населения в назначенный сро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Отказ в предоставлении государственной услуги оформляется в соответствии с приложением № 4 к настоящему Административному регламенту.</w:t>
      </w:r>
    </w:p>
    <w:p>
      <w:pPr>
        <w:pStyle w:val="Normal"/>
        <w:suppressAutoHyphens w:val="false"/>
        <w:ind w:firstLine="709"/>
        <w:jc w:val="both"/>
        <w:rPr/>
      </w:pPr>
      <w:bookmarkStart w:id="3" w:name="sub_10029"/>
      <w:bookmarkEnd w:id="3"/>
      <w:r>
        <w:rPr>
          <w:sz w:val="28"/>
          <w:szCs w:val="28"/>
          <w:lang w:eastAsia="ru-RU"/>
        </w:rPr>
        <w:t>2) Заявитель-молодой специалист вправе отказаться от предложения работника центра занятости населения о предоставлении государственной услуги. Сведения о несогласии заявителя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ого специалиста с предложением работника центра занятости населения о предоставлении государственной услуги оформляются в письменной форме на бланке приложения № 3 к настоящему Административному регламенту под личную роспись заявителя-молодого специалис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4" w:name="sub_10029"/>
      <w:bookmarkStart w:id="5" w:name="sub_10030"/>
      <w:bookmarkEnd w:id="4"/>
      <w:bookmarkEnd w:id="5"/>
      <w:r>
        <w:rPr>
          <w:sz w:val="28"/>
          <w:szCs w:val="28"/>
          <w:lang w:eastAsia="ru-RU"/>
        </w:rPr>
        <w:t>В случае отказа заявителя-молодого специалиста от предложения работника центра занятости населения о предоставлении государственной услуги она может быть предоставлена на основании заявления, представленного заявителем-молодым специалистом в центр занятости населения после отказ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6" w:name="sub_10030"/>
      <w:bookmarkEnd w:id="6"/>
      <w:r>
        <w:rPr>
          <w:sz w:val="28"/>
          <w:szCs w:val="28"/>
          <w:lang w:eastAsia="ru-RU"/>
        </w:rPr>
        <w:t xml:space="preserve">2.10. Перечень необходимых и обязательных услуг, в том числе сведения о документе (документах), выдаваемом (выдаваемых) организациями, участвующими в предоставлении государственной услуги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При предоставлении государственной услуги оказание иных услуг</w:t>
      </w:r>
      <w:r>
        <w:rPr>
          <w:sz w:val="28"/>
          <w:szCs w:val="28"/>
          <w:lang w:eastAsia="ru-RU"/>
        </w:rPr>
        <w:t xml:space="preserve">, </w:t>
      </w:r>
      <w:r>
        <w:rPr>
          <w:rFonts w:eastAsia="Calibri"/>
          <w:sz w:val="28"/>
          <w:szCs w:val="28"/>
          <w:lang w:eastAsia="ru-RU"/>
        </w:rPr>
        <w:t xml:space="preserve">необходимых и обязательных для предоставления государственной услуги, предоставляемых </w:t>
      </w:r>
      <w:r>
        <w:rPr>
          <w:sz w:val="28"/>
          <w:szCs w:val="28"/>
          <w:lang w:eastAsia="ru-RU"/>
        </w:rPr>
        <w:t>иными организациями,</w:t>
      </w:r>
      <w:r>
        <w:rPr>
          <w:rFonts w:eastAsia="Calibri"/>
          <w:sz w:val="28"/>
          <w:szCs w:val="28"/>
          <w:lang w:eastAsia="ru-RU"/>
        </w:rPr>
        <w:t xml:space="preserve"> не требуется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11. Государственная услуга предоставляется бесплатно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2. При личном обращении заявителей-молодых специалистов, впервые обратившихся в центр занятости населения, государственная услуга предоставляется в порядке очереди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ое время ожидания в очереди не должно превышать 15 мину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3. Срок регистрации документов, необходимых для предоставления государственной услуги, работником центра занятости населения, ответственным за прием и регистрацию документов, осуществляется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личном обращении – в день поступления докумен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электронной форме – не позднее следующего рабочего дня со дня поступления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14.  При направлении заявления в центр занятости населения почтовой связью, с использованием средств факсимильной связи или в электронной форме, в том числе при подаче запроса с использованием РПГУ, обеспечивается возможность предварительной записи для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ие с заявителями-молодыми специалистами даты и времени обращения в центр занятости населения осуществляется с использованием средств телефонной или электронной связи, включая информационно-телекоммуникационную сеть Интернет, почтовой связью не позднее следующего рабочего дня со дня регистрации заявл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15. Требования к помещениям, в которых предоставляется государственная услуга, к месту ожидания и приема заявителей-молодых специалистов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ля ожидания приема заявителям-молодым специалистам отводятся места, оборудованные достаточным количеством стульев, столами (стойками) для возможности оформления документов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Помещение для осуществления личного приема заявителей-молодых специалистов должно быть оборудовано в соответствии с санитарными правилами и нормами, с соблюдением необходимых мер безопасности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ещение, в котором предоставляется государственная услуга, обеспечивается средствами электронно-вычислительной техники, сетью Интернет, средствами связи, оргтехникой, системами кондиционирования воздуха, канцелярскими принадлежностям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ям-молодым специалистам, относящимся к категории инвалидов, обеспечивается возможность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беспрепятственного входа в помещение, в котором предоставляется государственная услуга, и выхода из нег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самостоятельного передвижения по территории помещения, в котором предоставляется государственная услуга, в целях доступа к месту предоставления услуги, в том числе с помощью работников центра занятости населения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посадки в транспортное средство и высадки из него перед входом в помещение, в котором предоставляется государственная услуга, в том числе с использованием кресла-коляски и, при необходимости, с помощью работников центра занятости насел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г) сопровождения заявителей-молодых специалистов, относящихся к категории инвалидов, имеющих стойкие нарушения функции зрения и самостоятельного передвижения по территории помещения, в котором предоставляется государственная услуг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) содействия заявителям-молодым специалистам, относящимся к категории инвалидов, при входе в помещение, в котором предоставляется государственная услуга, и выходе из него, информирование заявителей</w:t>
      </w:r>
      <w:r>
        <w:rPr>
          <w:rFonts w:cs="Arial" w:ascii="Arial" w:hAnsi="Arial"/>
          <w:sz w:val="20"/>
          <w:szCs w:val="20"/>
          <w:lang w:eastAsia="ru-RU"/>
        </w:rPr>
        <w:t>-</w:t>
      </w:r>
      <w:r>
        <w:rPr>
          <w:sz w:val="28"/>
          <w:szCs w:val="28"/>
          <w:lang w:eastAsia="ru-RU"/>
        </w:rPr>
        <w:t>молодых специалистов, относящихся к категории инвалидов, о доступных маршрутах общественного транспор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е) надлежащего размещения носителей информации, необходимой для обеспечения беспрепятственного доступа заявителей</w:t>
      </w:r>
      <w:r>
        <w:rPr>
          <w:rFonts w:cs="Arial" w:ascii="Arial" w:hAnsi="Arial"/>
          <w:sz w:val="20"/>
          <w:szCs w:val="20"/>
          <w:lang w:eastAsia="ru-RU"/>
        </w:rPr>
        <w:t>-</w:t>
      </w:r>
      <w:r>
        <w:rPr>
          <w:sz w:val="28"/>
          <w:szCs w:val="28"/>
          <w:lang w:eastAsia="ru-RU"/>
        </w:rPr>
        <w:t>молодых специалистов, относящихся к категории инвалидов, к помещению, в котором предоставляется государственная услуга,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ё) обеспечения допуска в помещение, в котором предоставляется государствен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5">
        <w:r>
          <w:rPr>
            <w:rStyle w:val="InternetLink"/>
            <w:sz w:val="28"/>
            <w:szCs w:val="28"/>
            <w:lang w:eastAsia="ru-RU"/>
          </w:rPr>
          <w:t>приказом</w:t>
        </w:r>
      </w:hyperlink>
      <w:r>
        <w:rPr>
          <w:sz w:val="28"/>
          <w:szCs w:val="28"/>
          <w:lang w:eastAsia="ru-RU"/>
        </w:rPr>
        <w:t xml:space="preserve">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порядка его выдачи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Места для информирования заявителей-молодых специалистов о порядке предоставления государственной услуги оборудуются информационными стендам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 информационном стенде располагается информация, указанная в пункте 7 части 1.3. настоящего Административного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16. Показателями доступности и качества государственной услуги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Показателями доступности государственной услуги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) уровень информирования заявителей-молодых специалистов о порядке предоставления государственной услуги посредством размещения информация на информационных стендах Агентства, центров занятости населения, официальном сайте и в Реестре государственных и муниципальных услуг (функций) Камчатского края (далее – Реестр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уровень транспортной доступности общественным транспортом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) соответствие требованиям комфортности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Показателями качества государственной услуги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) достоверность предоставляемой информ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б) четкость в изложении информ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) полнота информирова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г) степень удовлетворенности заявителей-молодых специалистов качеством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д) количество жалоб на действия и решения должностных лиц, работников центров занятости населения в процессе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е) количество выявленных нарушений полноты и качества предоставления государственной услуги по результатам плановых и внеплановых проверок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Условия доступности государственной услуги для заявителей-молодых специалистов, относящихся к категории инвалидов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заявителям-молодым специалистам, относящимся к категории инвалидов, оказывается помощь, необходимая для получения в доступной для них форме информации о правилах предоставления государственной услуги, в том числе об оформлении необходимых для получения государственной услуги документов, о совершении ими других необходимых для получения государственной услуги действий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заявителям-молодым специалистам, относящимся к категории инвалидов по слуху, предоставляется при необходимости, государственная услуга с использованием русского жестового языка, включая обеспечение допуска сурдопереводчика, тифлосурдопереводчика в помещение, в котором предоставляется государственная услуг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работниками центра занятости населения заявителям-молодым специалистам, относящимся к категории инвалидов, оказывается иная необходимая помощь в преодолении барьеров, мешающих получению ими государственной услуги наравне с другими лицами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г) при предоставлении государственной услуги заявителям-молодым специалистам, относящимся к категории инвалидов, обеспечивается наличие копий документов, объявлений, инструкций о порядке предоставления государственной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6. Особенности предоставления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Заявителям-молодым специалистам обеспечивается возможность совершить следующий состав действий при получении государственной услуги с использованием ЕПГУ и РПГУ (при наличии технической возможности)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) получение информации о порядке и сроках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б) запись на прием в центр занятости населения для подачи запроса о предоставлении государственной услуги (далее - запрос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) формирование запрос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г) прием и регистрация центром занятости населения запроса и иных документов, необходимых для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д) получение результата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е) получение сведений о ходе выполнения запрос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ж) осуществление оценки качества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з) досудебное (внесудебное) обжалование решений и действий (бездействия) центра занятости населения либо должностного лица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П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начала предоставления государственной услуги является посещение заявителем ЕПГУ и РПГ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Должностное лицо, ответственное за размещение информации о государственной услуге в Реестре государственных и муниципальных услуг Камчатского края (далее - Реестр), осуществляет подготовку сведений о государственной услуге путем заполнения электронных форм в Реестре и отправляет их на опубликование на ЕПГУ или РПГ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го действия не должен превышать 30 дн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Заявитель-молодой специалист обращается на ЕПГУ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Запись на прием в центр занятости населения для подачи запроса о предоставлении государственной услуг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целях предоставления государственной услуги осуществляется прием заявителей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 xml:space="preserve">молодых специалистов по предварительной записи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ю-молодому специалисту предоставляется возможность записи в любые свободные для приема дату и время в пределах установленного в центре занятости населения графика приема гражда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ник центра занятости населения не вправе требовать от заявителя-молодого специалиста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ю-молодому специалисту направляется в электронном виде уведомление о записи на прием в центр занятости населения, содержащее сведения о дате, времени и месте прием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Формирование запрос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Формирование запроса заявителем-молодым специалистом осуществляется посредством заполнения электронной формы запроса на РПГУ без необходимости дополнительной подачи запроса в какой-либо иной форм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На ЕПГУ и РПГУ размещаются образцы заполнения электронной формы запрос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атно-логическая проверка сформированного запроса осуществляется автоматически после заполнения заявителем-молодым специалистом каждого из полей электронной формы запроса. При выявлении некорректно заполненного поля электронной формы запроса заявитель-молодой специалист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формировании запроса заявителю-молодому специалисту обеспечива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) возможность копирования и сохранения запроса и иных документов, указанных в части 2.6 настоящего Административного регламента, необходимых для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сохранение ранее введенных в электронную форму запроса значений в любой момент по желанию заявителя-молодого специалиста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г) заполнение полей электронной формы запроса до начала ввода сведений заявителем-молодым специалистом с использованием сведений, размещенных в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и сведений, опубликованных на ЕПГУ и Р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е) возможность доступа заявителя-молодого специалиста ЕПГУ и РПГУ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формированный и подписанный запрос и иные документы, указанные в части 2.6 настоящего Административного регламента, необходимые для предоставления государственной услуги, направляются в центр занятости населения посредством РПГ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) Прием и регистрация центром занятости населения запроса и иных документов, необходимых для предоставления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нтр занятости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-молодым специалистом таких документов на бумажном носител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проса – не позднее следующего рабочего дня со дня поступления запрос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государственной услуги начинается с момента приема и регистрации должностным лицом центра занятости населения электрон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получении запроса в электронной форме в автоматическом режиме осуществляется форматно-логический контроль запроса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явителю-молодому специалисту сообщается присвоенный запросу в электронной форме уникальный номер, по которому в соответствующем разделе ЕПГУ и РПГУ заявителю-молодому специалисту будет представлена информация о ходе выполнения указанного запрос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Работник центра занятости населения осуществляет прием запроса и вносит сведения о заявителе-молодом специалисте в регистр получателей государственных услуг в сфере занятости населения на основании данного запроса и иных документов, указанных в части 2.6 настоящего Административного регламент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осле принятия запроса заявителя-молодого специалиста должностным лицом, уполномоченным на предоставление государственной услуги, статус запроса заявителя-молодого специалиста в личном кабинете на ЕПГУ и РПГУ обновляется до статуса «принят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6) Получение результата предоставления услуги – не предусмотрено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7) Получение сведений о ходе выполнения запроса – не предусмотрено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8)  Осуществление оценки качества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Заявитель-молодой специалист вправе оценить качество предоставления государственной услуги с помощью устройств подвижной радиотелефонной связи, с использованием ЕПГУ или РПГУ, терминальных устройств, в соответствии с постановлением Правительства Российской Федерации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9)  Досудебное (внесудебное) обжалование решений и действий (бездействия) центра занятости населения либо должностного лиц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ю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ому специалисту обеспечивается возможность направления жалобы на решения, действия или бездействие центра занятости населения либо должностного лица в соответствии со статьей 11.2 Федерального закона от 27.07.2010 № 210-ФЗ «Об организации предоставления государственных и муниципальных услуг» и в порядке, установленном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tabs>
          <w:tab w:val="clear" w:pos="709"/>
          <w:tab w:val="left" w:pos="1128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0) Оплата государственной пошлины за предоставление государственной услуг и уплата иных платежей, взимаемых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28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ая пошлина за предоставление государственной услуги не взимается.</w:t>
        <w:tab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остав, последовательность и сроки выполнения административных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 (действий), требований к порядку их выполнения, в том числе особенностей выполнения административных процедур (действий) в электронной форме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Состав документов, которые находятся в распоряжении исполнительного органа государственной власти Камчатского края, предоставляющего государственную услугу, а также организации, участвующей в предоставлении государственных услуг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ы, находящиеся в распоряжении Агентства, отсутствуют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ы, находящиеся в распоряжении центров занятости населения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заявление о предоставлении государственной услуги (приложение № 2 к настоящему Административному регламенту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предложение о предоставлении государственной услуги (приложение № 3 к настоящему Административному регламенту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решение об отказе в предоставлении государственной услуги (приложение № 4 к настоящему Административному регламенту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направление для прохождения стажировки в организацию, территориально расположенную в населенном пункте Корякского округа (приложение № 5 к настоящему Административному регламенту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) договор о совместной деятельности по организации и проведению стажировки молодого специалиста, заключенный между центром занятости населения, работодателем и молодым специалистом (далее – договор по стажировке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 Документы, которые необходимы исполнительному органу государственной власти Камчатского края, предоставляющему государственную услугу, но находятся в иных органах и организациях, отсутствую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Предоставление государственной услуги включает в себя следующие административные процедуры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ем заявителя-молодого специалист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одбор вариантов трудоустройства для прохождения стажировки заявителя-молодого специалист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аправление заявителя-молодого специалиста к работодателю для прохождения стажировк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фиксирование в программно-техническом комплексе, содержащем регистр получателей государственных услуг в сфере занятости населения – физических лиц, данных о приказе (копии приказа, выписки из приказа) о приеме на работу, предоставленном работодателем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, в том числе с использованием ЕПГУ и РПГ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4. Административная процедура «прием заявителя-молодого специалист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Основанием для начала предоставления государственной услуги является обращение заявителя-молодого специалиста с заявлением о предоставлении государственной услуги или письменным согласием с предложением работника центра занятости населения о предоставлении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Заявители-молодые специалисты представляют документы, установленные пунктом 1 части 2.6. настоящего Административного регламент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Работник центра занятости населения фиксирует в программно-техническом комплексе, содержащем регистр получателей государственных услуг в сфере занятости населения, основание (заявление или предложение) для предоставления государственной услуги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или предложение о предоставлении государственной услуги приобщается к личному делу заявителя-молодого специалист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Работник центра занятости населения проверяет наличие документов, установленных настоящим Административным регламенто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На основании представленных документов работник центра занятости населения принимает решение о предоставлении или отказе в предоставлении государственной услуги в соответствии с основаниями, установленными в части 2.9. настоящего Административным регламенто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ник центра занятости населения информирует заявителя-молодого специалиста о принятом решен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и отказе в предоставлении государственной услуги работник центра занятости населения разъясняет причины, основание отказа, порядок предоставления государственной услуги, оформляет решение об отказе в предоставлении государственной услуги в соответствии с приложением № 4 к настоящему Административному регламенту, выводит его на печатающее устройство и вручает заявителю-молодому специалисту. Отказ в предоставлении государственной услуги приобщается к личному делу заявителя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ого специалист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Работник центра занятости населения информирует заявителя</w:t>
      </w:r>
      <w:r>
        <w:rPr>
          <w:lang w:eastAsia="ru-RU"/>
        </w:rPr>
        <w:t>-</w:t>
      </w:r>
      <w:r>
        <w:rPr>
          <w:sz w:val="28"/>
          <w:szCs w:val="28"/>
          <w:lang w:eastAsia="ru-RU"/>
        </w:rPr>
        <w:t>молодого специалиста, в отношении которого принято решение о предоставлении государственной услуги, о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орядке, условиях и сроках прохождения стажировки заявителей-молодых специалис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авовых последствиях в случае отказа от вариантов трудоустройства для прохождения стажировк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орядке и условиях оказания материальной поддержки в период прохождения стажировки заявителей-молодых специалис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) Результатом исполнения административной процедуры является прием, регистрация основания (заявления или предложения) для предоставления государственной услуги, документов, предусмотренных пунктом 2.6. настоящего Административного регламента, и принятие решения о предоставлении государственной услуги, отказе в предоставлении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Срок исполнения административной процедуры не превышает 10 минут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5. Административная процедура «подбор вариантов трудоустройства для прохождения стажировки заявителя-молодого специалиста»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) Основанием для начала административной процедуры является принятие работником центра занятости населения решения о предоставлении государственной услуги заявителю-молодому специалист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Работник центра занятости населения осуществляет подбор заявителю-молодому специалисту вариантов трудоустройства для прохождения стажировки в организации, территориально расположенной в Корякском округе, среди свободных рабочих мест (вакантных должностей) из специализированной базы стажировок для студентов и выпускников образовательных организаций на портале «Работа в России»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зированная база стажировок для студентов и выпускников образовательных организаций на портале «Работа в России» формируется на основании заявлений работодателей, обратившиеся за предоставлением государственной услуги по подбору необходимых работник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При отборе работодателя организации, территориально расположенной в Корякском округе, для организации стажировки заявителя-молодого специалиста учитыва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) наличие или возможность создания работодателем условий труда и доступности рабочего места для заявителя-молодого специалиста, относящегося к категории инвалидов, с учетом ИПР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транспортная доступность места проведения стажировки заявителей-молодых специалис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условия трудоустройства для прохождения стажировки заявителей-молодых специалис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сроки и продолжительность стажировки заявителей-молодых специалис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соблюдение работодателем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наличие у работодателя средств на финансирование стажировки заявителей-молодых специалис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одбор заявителю-молодому специалисту вариантов трудоустройства для прохождения стажировки осуществляется с учетом состояния здоровья, индивидуальных особенностей заявителя-молодого специалиста, пожеланий к условиям работы в период прохождения стажировки (заработная плата, режим рабочего времени, место расположения, характер труда, должность, профессия (специальность), а также требований работодателя к исполнению трудовой функции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) Работник центра занятости населения проводит анализ сведений о заявителе-молодом специалисте, внесенных в регистр получателей государственных услуг на основании документов, предъявленных при регистрации в целях поиска подходящей работы в центре занятости населения, и определяет варианты трудоустройства для прохождения стажировки в организациях, территориально расположенных в Корякском округе, с учетом сведений о полученной профессии (специальности) заявителя-молодого специалиста, о рекомендуемом характере и условиях труда, содержащихся в ИПРА (при наличии инвалид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6) Работник центра занятости населения при наличии в регистре получателей государственных услуг в сфере занятости населения (банке вакансий и работодателей), содержащем сведения о свободных рабочих местах (вакантных должностях), вариантов трудоустройства для прохождения стажировки в организациях, территориально расположенных в Корякском округе, осуществляет вывод на печатающее устройство перечня и предлагает его </w:t>
      </w:r>
      <w:r>
        <w:rPr>
          <w:sz w:val="28"/>
          <w:szCs w:val="28"/>
          <w:lang w:eastAsia="ru-RU"/>
        </w:rPr>
        <w:t>заявителю-молодому специалисту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7) Работник центра занятости населения при отсутствии в регистре получателей государственных услуг в сфере занятости населения (банке вакансий и работодателей) вариантов трудоустройства для прохождения стажировки осуществляет вывод на печатающее устройство выписки об отсутствии вариантов трудоустройства для прохождения стажировки, выдает ее </w:t>
      </w:r>
      <w:r>
        <w:rPr>
          <w:sz w:val="28"/>
          <w:szCs w:val="28"/>
          <w:lang w:eastAsia="ru-RU"/>
        </w:rPr>
        <w:t xml:space="preserve">заявителю-молодому специалисту, </w:t>
      </w:r>
      <w:r>
        <w:rPr>
          <w:sz w:val="28"/>
          <w:szCs w:val="28"/>
          <w:lang w:eastAsia="ar-SA"/>
        </w:rPr>
        <w:t xml:space="preserve">приобщает копию выписки к личному делу </w:t>
      </w:r>
      <w:r>
        <w:rPr>
          <w:sz w:val="28"/>
          <w:szCs w:val="28"/>
          <w:lang w:eastAsia="ru-RU"/>
        </w:rPr>
        <w:t xml:space="preserve">заявителя-молодого специалиста, </w:t>
      </w:r>
      <w:r>
        <w:rPr>
          <w:sz w:val="28"/>
          <w:szCs w:val="28"/>
          <w:lang w:eastAsia="ar-SA"/>
        </w:rPr>
        <w:t>фиксирует результат предоставления государственной услуги в регистре получателей государственных услуг в сфере занятости населения (банке работников)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) Работник центра занятости населения согласовывает с заявителем-молодым специалистом</w:t>
      </w:r>
      <w:r>
        <w:rPr>
          <w:sz w:val="28"/>
          <w:szCs w:val="28"/>
          <w:lang w:eastAsia="ru-RU"/>
        </w:rPr>
        <w:t xml:space="preserve"> варианты трудоустройства для прохождения стаж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явитель-молодой специалист </w:t>
      </w:r>
      <w:r>
        <w:rPr>
          <w:sz w:val="28"/>
          <w:szCs w:val="28"/>
          <w:lang w:eastAsia="ar-SA"/>
        </w:rPr>
        <w:t>осуществляет выбор варианта трудоустройства для прохождения стажировки из предложенного перечня и выражает свое согласие на направление для прохождения стаж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9) Работник центра занятости населения оформляет, в случае несогласия заявителя, отказ от варианта трудоустройства для прохождения стажировки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) Результатом </w:t>
      </w:r>
      <w:r>
        <w:rPr>
          <w:sz w:val="28"/>
          <w:szCs w:val="28"/>
        </w:rPr>
        <w:t>исполнения административной процедуры является согласование заявителем-молодым специалистом варианта трудоустройства для прохождения стажировки в организации, территориально расположенной в Корякском округе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Срок исполнения административной процедуры не превышает 10 минут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6. Административная процедура «направление заявителя-молодого специалиста к работодателю для прохождения стажировки»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) Основанием для начала административной процедуры является согласованный заявителем-молодым специалистом вариант трудоустройства для прохождения стажировки в организации, территориально расположенной в Корякском округ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Работник центра занятости населения согласовывает с работодателем кандидатуру заявителя-молодого специалист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) Работник центра занятости населения обеспечивает заключение договора по стажировке в трех экземплярах и осуществляет подготовку направления для прохождения стажировки в организацию, территориально расположенную в Корякском округе, согласно приложению № 5 к настоящему Административному регламенту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одготовке проекта договора согласовываются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орядок и условия прохождения стажировки заявителя-молодого специалиста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рядок и сроки представления сведений, подтверждающих участие заявителя-молодого специалиста в стажировке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права, обязанности и ответственность центра занятости населения, работодателя и заявителя-молодого специалиста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сроки действия договора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порядок и условия прекращения договор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Работник центра занятости населения передает директору центра занятости населения или уполномоченному им работнику центра занятости населения оформленные договоры (3 экземпляра) и направление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для прохождения стажировки в организацию, территориально расположенную в Корякском округе, для подписания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заключении договора осуществляется подписание центром занятости населения, работодателем и заявителем-молодым специалистом трех экземпляров договора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5) Работник центра занятости населения вручает заявителю-молодому специалисту подписанные директором центра занятости населения или уполномоченным им работником центра занятости населения направление для прохождения стажировки в организацию, территориально расположенную в Корякском округе, и один экземпляр договора по стажировк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ь-молодой специалист подтверждает факт получения направления для прохождения стажировки (при наличии вариантов трудоустройства для прохождения стажировки) своей подписью в соответствующем бланке учетной документ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Второй экземпляр договора по стажировке приобщается к личному делу заявителя-молодого специалист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6) При направлении заявителя-молодого специалиста для прохождения стажировки в организацию, территориально расположенную в Корякском округе, центр занятости населения оказывает заявителю-молодому специалисту финансовую поддержку в соответствии с Порядком предоставления материальной поддержки молодым специалистам в период прохождения стажировки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, утвержденным приказом Агентства от 19.02.2014 № 29 «Об утверждении порядков по реализации мероприятий государственной программы Камчатского края «Содействие занятости населения Камчатского края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Результатом исполнения административной процедуры является направление заявителя-молодого специалиста в организацию, территориально расположенную в Корякском округе, для прохождения стажировки, или выписка из регистра получателей государственных услуг в сфере занятости населения (банка вакансий и работодателей) об отсутствии вариантов трудоустройства для прохождения стажировки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8) Результат административной процедуры фиксируется в программно-техническом комплексе, содержащем регистр получателей государственных услуг в сфере занятости населения – физических лиц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исполнения административной процедуры не должен превышать 20 минут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9) Работник центра занятости населения приобщает к личному делу документы, поступившие от работодателя и заявителя-молодого специалист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0) Работник центра занятости населения передает личное дело заявителя-молодого специалиста в архив центра занятости населения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7. Административная процедура «фиксирование в программно-техническом комплексе, содержащем регистр получателей государственных услуг в сфере занятости населения – физических лиц, данных о приказе (копии приказа, выписки из приказа) о приеме на работу заявителя-молодого специалиста, предоставленном работодателем, и назначение материальной поддержки». 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) Основанием для начала административной процедуры является поступление в центр занятости населения приказа (копии приказа, выписки из приказа) о приеме на работу, предоставленном работодателем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2) Работник центра занятости населения осуществляет следующие действия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а) приобщает приказ (копию приказа, выписку из приказа) о приеме на работу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заявителя-молодого специалиста, предоставленный работодателем, к личному делу заявителя-молодого специалиста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инимает решение об оказании заявителю-молодому специалисту материальной поддержки в период прохождения стажировки в случае его трудоустройства по направлению, выданному при предыдущем посещении центра занятости населения, оформленного в соответствии с приложением № 5 к настоящему Административному регламенту, и учитывая условия участия, предусмотренные Порядком предоставления материальной поддержки молодым специалистам в период прохождения стажировки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, утвержденным приказом Агентства от 19.02.2014 № 29 «Об утверждении порядков по реализации мероприятий государственной программы Камчатского края «Содействие занятости населения Камчатского края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) назначает заявителю-молодому специалисту материальную поддержку в период прохождения стажировк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г) осуществляет начисление заявителю-молодому специалисту материальной поддержки в период прохождения стажировки при получении от работодателя сведений, подтверждающих прохождение заявителем-молодым специалистом стажировки, в соответствии с приложением № 6 к настоящему Административному регламенту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) Работник центра занятости населения фиксирует в программно-техническом комплексе, содержащем регистр получателей государственных услуг в сфере занятости населения – физических лиц, информацию о выполнении действий, предусмотренных подпунктом 3.3.4.2. настоящего Административного регламента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4)</w:t>
      </w:r>
      <w:r>
        <w:rPr/>
        <w:t xml:space="preserve"> </w:t>
      </w:r>
      <w:r>
        <w:rPr>
          <w:sz w:val="28"/>
          <w:szCs w:val="28"/>
        </w:rPr>
        <w:t>Результатом</w:t>
      </w:r>
      <w:r>
        <w:rPr/>
        <w:t xml:space="preserve"> </w:t>
      </w:r>
      <w:r>
        <w:rPr>
          <w:sz w:val="28"/>
          <w:szCs w:val="28"/>
          <w:lang w:eastAsia="ru-RU"/>
        </w:rPr>
        <w:t>исполнения административной процедуры является фиксация в программно-техническом комплексе, содержащем регистр получателей государственных услуг в сфере занятости населения – физических лиц, данных о приказе (копии приказа, выписки из приказа) о приеме на работу заявителя-молодого специалиста, предоставленном работодателем, и назначение материальной поддержки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исполнения административной процедуры - в течение 1 рабочего дня, следующего за днем поступления приказа (копии приказа, выписки из приказа)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8. Административная процедура «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, в том числе с использованием ЕПГУ и РПГУ»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) Основанием для начала предоставления государственной услуги является посещение заявителем ЕПГУ и РПГУ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 Должностное лицо Агентства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го действия не должен превышать 30 дн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 Заявитель обращается на ЕПГУ 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ом исполнения административной процедуры является получение доступа заявителем к сведениям о государственной услуге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ормы контроля за предоставлением государственной услуг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Контроль за предоставлением государственной услуги осуществляется в следующих формах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текущий контроль за предоставлением государственной услуг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, включая бесплатное получение государственной услуги (далее - контроль за обеспечением государственных гарантий в области содействия занятости населени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Текущий контроль за предоставлением государственной услуги осуществляется директором центра занятости населения или уполномоченным им работнико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3.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, </w:t>
      </w:r>
      <w:hyperlink r:id="rId6">
        <w:r>
          <w:rPr>
            <w:rStyle w:val="InternetLink"/>
            <w:sz w:val="28"/>
            <w:szCs w:val="28"/>
            <w:lang w:eastAsia="ru-RU"/>
          </w:rPr>
          <w:t>Порядка</w:t>
        </w:r>
      </w:hyperlink>
      <w:r>
        <w:rPr>
          <w:sz w:val="28"/>
          <w:szCs w:val="28"/>
          <w:lang w:eastAsia="ru-RU"/>
        </w:rPr>
        <w:t xml:space="preserve">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, утвержденного приказом Министерства здравоохранения и социального развития Российской Федерации от 08.11.2010 № 972н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Контроль за обеспечением государственных гарантий в области содействия занятости населения осуществляет Агентство в рамках исполнения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Контроль за обеспечением государственных гарантий в области содействия занятости населения осуществляется путем проведения Агентством плановых (внеплановых) выездных (документарных) проверок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Порядок и периодичность осуществления контроля в виде плановых и внеплановых проверок определяется руководителем Агентства в соответствии с приказом Агентства по занятости населения и миграционной политике Камчатского края от 17.07.2014 № 143 «Об</w:t>
      </w:r>
      <w:r>
        <w:rPr>
          <w:sz w:val="28"/>
          <w:szCs w:val="28"/>
        </w:rPr>
        <w:t xml:space="preserve"> утверждении Административного регламента исполнения государственной функции по осуществлению надзора и контроля за обеспечением государственных гарантий в области содействия занятости населения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7. Перечень должностных лиц, уполномоченных на проведение проверок, периодичность проведения плановых выездных (документарных) проверок определяется в установленном порядке Агентство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8.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9. По результатам проведенных проверок, в случае выявления нарушений прав заявителей-молодых специалистов, работники центра занятости населения несут ответственность в соответствии с в соответствии с федеральным и региональным законодательством и должностными инструкциям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spacing w:before="0" w:after="0"/>
        <w:ind w:firstLine="709"/>
        <w:contextualSpacing/>
        <w:jc w:val="center"/>
        <w:rPr/>
      </w:pPr>
      <w:bookmarkStart w:id="7" w:name="sub_5312"/>
      <w:r>
        <w:rPr>
          <w:sz w:val="28"/>
          <w:szCs w:val="28"/>
          <w:lang w:eastAsia="en-US"/>
        </w:rPr>
        <w:t xml:space="preserve">5. Досудебный (внесудебный) порядок обжалования решений и действий (бездействия) Агентства, его должностных лиц и работников центров занятости населения, предоставляющих государственную услугу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1. </w:t>
      </w:r>
      <w:bookmarkStart w:id="8" w:name="sub_511"/>
      <w:r>
        <w:rPr>
          <w:sz w:val="28"/>
          <w:szCs w:val="28"/>
          <w:lang w:eastAsia="ru-RU"/>
        </w:rPr>
        <w:t>Заявитель-молодой специалист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рушение срока регистрации запроса заявителя-молодого специалиста о предоставлении государственной услуг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рушение срока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требование у заявителя-молодого специалиста документов, не предусмотренных нормативными правовыми актами Российской Федерации, нормативными правовыми актами Камчатского края для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мчатского края для предоставления услуги, у заявителя-молодого специалис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затребование с заявителя-молодого специалиста при предоставлении государственной услуги платы</w:t>
      </w:r>
      <w:r>
        <w:rPr>
          <w:sz w:val="28"/>
          <w:szCs w:val="28"/>
          <w:lang w:eastAsia="ru-RU"/>
        </w:rPr>
        <w:t>, не предусмотренной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отказ </w:t>
      </w:r>
      <w:r>
        <w:rPr>
          <w:sz w:val="28"/>
          <w:szCs w:val="28"/>
          <w:lang w:eastAsia="ru-RU"/>
        </w:rPr>
        <w:t>Агентства</w:t>
      </w:r>
      <w:r>
        <w:rPr>
          <w:rFonts w:eastAsia="Calibri"/>
          <w:sz w:val="28"/>
          <w:szCs w:val="28"/>
          <w:lang w:eastAsia="en-US"/>
        </w:rPr>
        <w:t>, его должностных лиц и работников центра занятости населения, предоставляющих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амчатского кра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 </w:t>
      </w:r>
      <w:bookmarkStart w:id="9" w:name="sub_529"/>
      <w:r>
        <w:rPr>
          <w:sz w:val="28"/>
          <w:szCs w:val="28"/>
          <w:lang w:eastAsia="ru-RU"/>
        </w:rPr>
        <w:t xml:space="preserve">Жалобы на действие (бездействие) Агентства, его </w:t>
      </w:r>
      <w:r>
        <w:rPr>
          <w:rFonts w:eastAsia="Calibri"/>
          <w:sz w:val="28"/>
          <w:szCs w:val="28"/>
          <w:lang w:eastAsia="en-US"/>
        </w:rPr>
        <w:t xml:space="preserve">должностных лиц мработников центра занятости населения, предоставляющих государственную услугу, </w:t>
      </w:r>
      <w:r>
        <w:rPr>
          <w:sz w:val="28"/>
          <w:szCs w:val="28"/>
          <w:lang w:eastAsia="ru-RU"/>
        </w:rPr>
        <w:t>а также на принятые ими решения подается в письменной форме на бумажном носителе, в электронной форме в Агентство и рассматриваются им в порядке, предусмотренном настоящим разделом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Жалоба может быть направлена по почте, с использованием информационно-телекоммуникационной сети Интернет, официального сайта Агентства, ЕПГУ и РПГУ, а также может быть принята при личном приеме заявителя-молодого специалис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Жалоба, поступившая в письменной форме в Агентство, подлежит обязательной регистрации в журнале учета жалоб на решения и действия (бездействие) Агентства, его должностных лиц и работников центра занятости населения, предоставляющих государствен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ение Журнала осуществляется по форме и в порядке, установленным правовым актом Агент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End w:id="9"/>
      <w:r>
        <w:rPr>
          <w:sz w:val="28"/>
          <w:szCs w:val="28"/>
          <w:lang w:eastAsia="ru-RU"/>
        </w:rPr>
        <w:t>Срок рассмотрения жалобы исчисляется со дня регистрации жалобы в Агентств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10" w:name="sub_5210"/>
      <w:bookmarkEnd w:id="10"/>
      <w:r>
        <w:rPr>
          <w:sz w:val="28"/>
          <w:szCs w:val="28"/>
          <w:lang w:eastAsia="ru-RU"/>
        </w:rPr>
        <w:t>5.3. В случае если обжалуются решения руководителя Агентства, жалоба подается в Правительство Камчатского края и рассматривается в порядке, предусмотренном разделом 4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ого органа государственной власти Камчатского края, предоставляющих государственные услуги, утвержденного постановлением Правительства Камчатского края от 14.02.2013 № 52-П Комиссией по досудебному обжалованию действий (бездействий), решений исполнительных органов государственной власти Камчатского края, их должностных лиц, образованной постановлением Правительства Камчатского края от 28.07.2008 № 230-П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11" w:name="sub_523"/>
      <w:bookmarkEnd w:id="11"/>
      <w:r>
        <w:rPr>
          <w:sz w:val="28"/>
          <w:szCs w:val="28"/>
          <w:lang w:eastAsia="ru-RU"/>
        </w:rPr>
        <w:t>5.4. В случае подачи жалобы при личном приеме заявитель-молодой специалист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12" w:name="sub_523"/>
      <w:bookmarkStart w:id="13" w:name="sub_524"/>
      <w:bookmarkEnd w:id="12"/>
      <w:r>
        <w:rPr>
          <w:sz w:val="28"/>
          <w:szCs w:val="28"/>
          <w:lang w:eastAsia="ru-RU"/>
        </w:rPr>
        <w:t>5.5. В случае, если жалоба подается через представителя заявителя-молодого специалиста, представляется документ, подтверждающий полномочия на осуществление действий от имени заявителя-молодого специалиста. В качестве документа, подтверждающего полномочия на осуществление действий от имени заявителя-молодого специалиста, может быть представлена</w:t>
      </w:r>
      <w:bookmarkEnd w:id="13"/>
      <w:r>
        <w:rPr>
          <w:sz w:val="28"/>
          <w:szCs w:val="28"/>
          <w:lang w:eastAsia="ru-RU"/>
        </w:rPr>
        <w:t xml:space="preserve"> оформленная в соответствии с законодательством Российской Федерации довереннос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14" w:name="sub_526"/>
      <w:r>
        <w:rPr>
          <w:sz w:val="28"/>
          <w:szCs w:val="28"/>
          <w:lang w:eastAsia="ru-RU"/>
        </w:rPr>
        <w:t>5.6.</w:t>
      </w:r>
      <w:bookmarkEnd w:id="14"/>
      <w:r>
        <w:rPr>
          <w:sz w:val="28"/>
          <w:szCs w:val="28"/>
          <w:lang w:eastAsia="ru-RU"/>
        </w:rPr>
        <w:t xml:space="preserve"> При подаче жалобы в электронном виде документы, указанные в части 5.5.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-молодого специалиста, не требуетс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15" w:name="sub_5210"/>
      <w:bookmarkStart w:id="16" w:name="sub_513"/>
      <w:bookmarkEnd w:id="8"/>
      <w:bookmarkEnd w:id="15"/>
      <w:bookmarkEnd w:id="16"/>
      <w:r>
        <w:rPr>
          <w:sz w:val="28"/>
          <w:szCs w:val="28"/>
          <w:lang w:eastAsia="ru-RU"/>
        </w:rPr>
        <w:t xml:space="preserve">5.7. Жалоба должна содержать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 xml:space="preserve">1) наименование Агентства, его должностного лица либо работника центра занятости населения, </w:t>
      </w:r>
      <w:r>
        <w:rPr>
          <w:rFonts w:eastAsia="Calibri"/>
          <w:sz w:val="28"/>
          <w:szCs w:val="28"/>
          <w:lang w:eastAsia="en-US"/>
        </w:rPr>
        <w:t xml:space="preserve">предоставляющего государственную услугу, </w:t>
      </w:r>
      <w:r>
        <w:rPr>
          <w:sz w:val="28"/>
          <w:szCs w:val="28"/>
          <w:lang w:eastAsia="ru-RU"/>
        </w:rPr>
        <w:t>решения и действия (бездействие) которых обжалуе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фамилию, имя, отчество (последнее при наличии), сведения о месте жительства заявителя-молодого специалист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-молодому специалист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3) сведения об обжалуемых решениях и действиях (бездействии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работников центра занятости населения, предоставляющих государственную услугу</w:t>
      </w:r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4) доводы, на основании которых заявитель-молодой специалист не согласен с решением и действием (бездействием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работников центра занятости населения, предоставляющих государственную услугу</w:t>
      </w:r>
      <w:r>
        <w:rPr>
          <w:sz w:val="28"/>
          <w:szCs w:val="28"/>
          <w:lang w:eastAsia="ru-RU"/>
        </w:rPr>
        <w:t>. Заявителем-молодым специалистом могут быть представлены документы (при наличии), подтверждающие доводы заявителя-молодого специалиста, либо их коп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8. Заявитель-молодой специалист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17" w:name="sub_513"/>
      <w:bookmarkStart w:id="18" w:name="sub_514"/>
      <w:bookmarkEnd w:id="17"/>
      <w:bookmarkEnd w:id="18"/>
      <w:r>
        <w:rPr>
          <w:sz w:val="28"/>
          <w:szCs w:val="28"/>
          <w:lang w:eastAsia="ru-RU"/>
        </w:rPr>
        <w:t>5.9. Руководитель Агентства обеспечивает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19" w:name="sub_514"/>
      <w:bookmarkEnd w:id="19"/>
      <w:r>
        <w:rPr>
          <w:sz w:val="28"/>
          <w:szCs w:val="28"/>
          <w:lang w:eastAsia="ru-RU"/>
        </w:rPr>
        <w:t>1) прием и рассмотрение жалоб в соответствии с требованиями настоящего раздела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направление жалобы в уполномоченный на ее рассмотрение орган в случае, предусмотренном частью 5.11 настоящего раздел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20" w:name="sub_515"/>
      <w:bookmarkEnd w:id="20"/>
      <w:r>
        <w:rPr>
          <w:sz w:val="28"/>
          <w:szCs w:val="28"/>
          <w:lang w:eastAsia="ru-RU"/>
        </w:rPr>
        <w:t>5.10. Агентство обеспечивает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21" w:name="sub_515"/>
      <w:bookmarkEnd w:id="21"/>
      <w:r>
        <w:rPr>
          <w:sz w:val="28"/>
          <w:szCs w:val="28"/>
          <w:lang w:eastAsia="ru-RU"/>
        </w:rPr>
        <w:t>1) оснащение мест приема жалоб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информирование заявителей-молодых специалистов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работников центра занятости населения, предоставляющих государственную услугу, </w:t>
      </w:r>
      <w:r>
        <w:rPr>
          <w:sz w:val="28"/>
          <w:szCs w:val="28"/>
          <w:lang w:eastAsia="ru-RU"/>
        </w:rPr>
        <w:t>посредством размещения информации на стендах в месте предоставления государственной услуги, на официальном сайте исполнительных органов государственной власти Камчатского края, с использованием сети Интернет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консультирование заявителей-молодых специалистов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 и работников центра занятости населения, предоставляющих государственную услугу, </w:t>
      </w:r>
      <w:r>
        <w:rPr>
          <w:sz w:val="28"/>
          <w:szCs w:val="28"/>
          <w:lang w:eastAsia="ru-RU"/>
        </w:rPr>
        <w:t>в том числе по телефону, электронной почте, при личном прием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22" w:name="sub_5212"/>
      <w:bookmarkEnd w:id="22"/>
      <w:r>
        <w:rPr>
          <w:sz w:val="28"/>
          <w:szCs w:val="28"/>
          <w:lang w:eastAsia="ru-RU"/>
        </w:rPr>
        <w:t>5.11. В случае, если жалоба подана заявителем-молодым специалистом в Агентство, но принятие решения по жалобе не входит в компетенцию Агентства, жалоба в течение 1 рабочего дня со дня ее регистрации направляется в уполномоченный на ее рассмотрение орган и заявитель-молодой специалист в письменной форме информируется о перенаправлении жалобы, за исключением случаев, установленных частью 5.13 и пунктом 2 части 5.14 настоящего раздел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23" w:name="sub_5212"/>
      <w:bookmarkEnd w:id="23"/>
      <w:r>
        <w:rPr>
          <w:sz w:val="28"/>
          <w:szCs w:val="28"/>
          <w:lang w:eastAsia="ru-RU"/>
        </w:rPr>
        <w:t>5.12. Жалоба подлежит рассмотрению Агентством в течение 15 рабочих дней со дня ее регист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лучае обжалования отказа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 и работников центра занятости населения, предоставляющих государственную услугу, </w:t>
      </w:r>
      <w:r>
        <w:rPr>
          <w:sz w:val="28"/>
          <w:szCs w:val="28"/>
          <w:lang w:eastAsia="ru-RU"/>
        </w:rPr>
        <w:t>в приеме документов у заявителя-молодого специалиста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регистрации жалоб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3. Агентство или его должностное лицо при получении жалобы вправе оставить ее без ответа в следующих случаях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ется без ответа по существу поставленных в нем вопросов и заявителю-молодому специалисту, направившему жалобу, сообщается о недопустимости злоупотребления право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если в жалобе не указаны фамилия, имя, отчество (при наличии), почтовый адрес заявителя-молодого специалис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если текст жалобы не поддается прочтению, о чем в течение 7 дней со дня регистрации жалобы сообщается заявителю-молодому специалисту, если его фамилия и почтовый адрес поддаются прочтению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если текст письменного обращения не позволяет определить суть предложения, заявления или жалобы, о чем в течение 7 дней со дня регистрации жалобы сообщается заявителю-молодому специалист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4. Агентство отказывает в удовлетворении жалобы в следующих случаях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наличие решения по жалобе, принятого ранее в соответствии с требованиями настоящего раздела в отношении того же гражданина и по тому же предмету жалобы (за исключением случая подачи жалобы тем же гражданином и по тому же предмету жалобы, но с иными доводам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5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удовлетворение жалобы, в том числе в форме отмены принятого решения, исправления допущенных Агентством</w:t>
      </w:r>
      <w:r>
        <w:rPr>
          <w:rFonts w:eastAsia="Calibri"/>
          <w:sz w:val="28"/>
          <w:szCs w:val="28"/>
          <w:lang w:eastAsia="en-US"/>
        </w:rPr>
        <w:t xml:space="preserve">, его должностными лицами и работниками центров занятости населения, предоставляющими государственную услугу, </w:t>
      </w:r>
      <w:r>
        <w:rPr>
          <w:sz w:val="28"/>
          <w:szCs w:val="28"/>
          <w:lang w:eastAsia="ru-RU"/>
        </w:rPr>
        <w:t>опечаток и ошибок в выданных в результате предоставления государственной услуги документах, возврата гражданину денежных средств, взимание которых не предусмотрено нормативными правовыми актами Российской Федерации, нормативными правовыми актами Камчатского края, а также в иных форм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каз в удовлетворении жалоб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16. Ответ по результатам рассмотрения жалобы направляется гражданину не позднее дня, следующего за днем принятия решения, в письменной форм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7. В ответе по результатам рассмотрения жалобы указыва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именование Агентства, центра занятости населения, должность, фамилия, имя, отчество (при наличии) должностного лица, работника центра занятости населения, принявшего решение по жалоб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номер, дата, место принятия решения, включая сведения о должностном лице, </w:t>
      </w:r>
      <w:r>
        <w:rPr>
          <w:rFonts w:eastAsia="Calibri"/>
          <w:sz w:val="28"/>
          <w:szCs w:val="28"/>
          <w:lang w:eastAsia="en-US"/>
        </w:rPr>
        <w:t xml:space="preserve">работнике центра занятости населения, предоставляющих государственную услугу, </w:t>
      </w:r>
      <w:r>
        <w:rPr>
          <w:sz w:val="28"/>
          <w:szCs w:val="28"/>
          <w:lang w:eastAsia="ru-RU"/>
        </w:rPr>
        <w:t>решение или действия (бездействие) которого обжалуетс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фамилия, имя, отчество (при наличии) или наименование заявителя-молодого специалис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основания для принятия решения по жалоб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инятое по жалобе решени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ведения о порядке обжалования принятого по жалобе реш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18. Ответ по результатам рассмотрения жалобы подписывается руководителем</w:t>
      </w:r>
      <w:r>
        <w:rPr>
          <w:color w:val="FF0000"/>
          <w:sz w:val="28"/>
          <w:szCs w:val="28"/>
          <w:lang w:eastAsia="ru-RU"/>
        </w:rPr>
        <w:t xml:space="preserve"> </w:t>
      </w:r>
      <w:bookmarkStart w:id="24" w:name="sub_5311"/>
      <w:r>
        <w:rPr>
          <w:sz w:val="28"/>
          <w:szCs w:val="28"/>
          <w:lang w:eastAsia="ru-RU"/>
        </w:rPr>
        <w:t>или уполномоченным на рассмотрение жалобы должностным лицом Агент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9. По желанию заявителя-молодого специалиста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гентства, вид которой установлен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bookmarkEnd w:id="24"/>
      <w:r>
        <w:rPr>
          <w:sz w:val="28"/>
          <w:szCs w:val="28"/>
          <w:lang w:eastAsia="ru-RU"/>
        </w:rPr>
        <w:t>5.2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Агентства, работник, наделенные полномочиями по рассмотрению жалоб, незамедлительно направляют соответствующие материалы в органы прокуратур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25" w:name="sub_5312"/>
      <w:r>
        <w:rPr>
          <w:sz w:val="28"/>
          <w:szCs w:val="28"/>
          <w:lang w:eastAsia="ru-RU"/>
        </w:rPr>
        <w:t>5.21. Решение, принятое по результатам рассмотрения жалобы, может быть обжаловано в судебном порядке в соответствии с действующим законодательством.</w:t>
      </w:r>
      <w:bookmarkEnd w:id="25"/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4820" w:hanging="0"/>
        <w:jc w:val="both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rPr>
          <w:lang w:eastAsia="ru-RU"/>
        </w:rPr>
      </w:pPr>
      <w:r>
        <w:rPr>
          <w:lang w:eastAsia="ru-RU"/>
        </w:rPr>
        <w:t>к Административному регламенту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566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 месте нахождения и графике работы Агентства,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нтров занятости населения, справочные телефоны, в том числе номера телефонов - автоинформаторов, адрес официального сайта Агентства,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а электронной почты центров занятости населения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Агентство по занятости населения и миграционной политике Камчатского края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683003, г. Петропавловск-Камчатский, ул. Ленинградская, 72.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код 8 (415-2), тел. 42-48-85, факс 42-73-68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color w:val="000000"/>
          <w:lang w:val="en-US" w:eastAsia="ru-RU"/>
        </w:rPr>
        <w:t>E</w:t>
      </w:r>
      <w:r>
        <w:rPr>
          <w:color w:val="000000"/>
          <w:lang w:eastAsia="ru-RU"/>
        </w:rPr>
        <w:t>-</w:t>
      </w:r>
      <w:r>
        <w:rPr>
          <w:color w:val="000000"/>
          <w:lang w:val="en-US" w:eastAsia="ru-RU"/>
        </w:rPr>
        <w:t>mail</w:t>
      </w:r>
      <w:r>
        <w:rPr>
          <w:color w:val="000000"/>
          <w:lang w:eastAsia="ru-RU"/>
        </w:rPr>
        <w:t>:</w:t>
      </w:r>
      <w:r>
        <w:rPr>
          <w:sz w:val="22"/>
          <w:szCs w:val="22"/>
          <w:lang w:eastAsia="ru-RU"/>
        </w:rPr>
        <w:t xml:space="preserve"> </w:t>
      </w:r>
      <w:r>
        <w:rPr>
          <w:u w:val="single"/>
          <w:lang w:val="en-US" w:eastAsia="ru-RU"/>
        </w:rPr>
        <w:t>agzanyat</w:t>
      </w:r>
      <w:r>
        <w:rPr>
          <w:u w:val="single"/>
          <w:lang w:eastAsia="ru-RU"/>
        </w:rPr>
        <w:t>@</w:t>
      </w:r>
      <w:r>
        <w:rPr>
          <w:u w:val="single"/>
          <w:lang w:val="en-US" w:eastAsia="ru-RU"/>
        </w:rPr>
        <w:t>kamgov</w:t>
      </w:r>
      <w:r>
        <w:rPr>
          <w:u w:val="single"/>
          <w:lang w:eastAsia="ru-RU"/>
        </w:rPr>
        <w:t>.</w:t>
      </w:r>
      <w:r>
        <w:rPr>
          <w:u w:val="single"/>
          <w:lang w:val="en-US" w:eastAsia="ru-RU"/>
        </w:rPr>
        <w:t>ru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График работы Агентства: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онедельник, вторник, среда, четверг – с 9.00 до 17.15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ятница – с 9.00 до 16.00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обеденный перерыв с 12.30 до 13.18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85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города Пе</w:t>
              <w:softHyphen/>
              <w:t>тропавловска-Камчатского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города Петропавловска-Камчатского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683032, Камчатский край, г. Петропавловск-Камчатский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. Пограничная, д. 42/1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д 8(415-2), тел. 41-07-21, факс 42-83-19, </w:t>
              <w:br/>
              <w:t>автоинформатор 42-83-22, 42-83-16</w:t>
              <w:br/>
              <w:t xml:space="preserve">Е-mail: </w:t>
            </w:r>
            <w:hyperlink r:id="rId7">
              <w:r>
                <w:rPr>
                  <w:rStyle w:val="InternetLink"/>
                  <w:u w:val="single"/>
                  <w:lang w:val="en-US" w:eastAsia="ru-RU"/>
                </w:rPr>
                <w:t>employ</w:t>
              </w:r>
              <w:r>
                <w:rPr>
                  <w:rStyle w:val="InternetLink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u w:val="single"/>
                  <w:lang w:val="en-US" w:eastAsia="ru-RU"/>
                </w:rPr>
                <w:t>kamchatka</w:t>
              </w:r>
              <w:r>
                <w:rPr>
                  <w:rStyle w:val="InternetLink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Елизовс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Елизовского района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4000, г. Елизово, Камчатский край, ул. В.Кручины, д. 1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8 (415-31), тел. 6-13-31, факс 7-39-08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втоинформатор 7-35-22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 xml:space="preserve">: </w:t>
            </w:r>
            <w:hyperlink r:id="rId8"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egczn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города Ви</w:t>
              <w:softHyphen/>
              <w:t>лючинск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города Вилючинска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4090, Камчатский край, г. Вилючинск, ул. Победы, д.9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8(415-35), тел. 3-23-78, факс 3-16-69</w:t>
              <w:br/>
              <w:t>автоинформатор 3-20-47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Е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 xml:space="preserve">: </w:t>
            </w:r>
            <w:hyperlink r:id="rId9">
              <w:r>
                <w:rPr>
                  <w:rStyle w:val="InternetLink"/>
                  <w:u w:val="single"/>
                  <w:lang w:val="en-US" w:eastAsia="ru-RU"/>
                </w:rPr>
                <w:t>kguczn</w:t>
              </w:r>
              <w:r>
                <w:rPr>
                  <w:rStyle w:val="InternetLink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u w:val="single"/>
                  <w:lang w:val="en-US" w:eastAsia="ru-RU"/>
                </w:rPr>
                <w:t>yandex</w:t>
              </w:r>
              <w:r>
                <w:rPr>
                  <w:rStyle w:val="InternetLink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Мильков</w:t>
              <w:softHyphen/>
              <w:t>с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Мильковского района)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suppressAutoHyphens w:val="false"/>
              <w:autoSpaceDE w:val="fals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4300, Камчатский край, Мильковский р-н, с. Мильково, ул.Победы, д.3-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8(415-33), тел., факс 2-12-41</w:t>
              <w:br/>
              <w:t>автоинформатор 2-18-75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 xml:space="preserve">: </w:t>
            </w:r>
            <w:hyperlink r:id="rId10"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milszn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Усть-Боль</w:t>
              <w:softHyphen/>
              <w:t>шерец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Усть-Большерецкого района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4100, Камчатский край, с.Усть-Большерецк, ул. Юбилейная, д.16, кв.19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код 8(415-32), тел., факс 2-10-66</w:t>
              <w:br/>
              <w:t>автоинформатор 2-14-17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-mail:</w:t>
            </w:r>
            <w:r>
              <w:rPr>
                <w:i/>
                <w:iCs/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u w:val="single"/>
                <w:lang w:val="en-US" w:eastAsia="ru-RU"/>
              </w:rPr>
              <w:t>doa@mail.kamchatka.ru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поселка Ключи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поселка Ключи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84400, Камчатский край, п. Ключи, Усть-Камчатский район, </w:t>
              <w:br/>
              <w:t>ул. Кирова, д.93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8(415-34), тел., факс 2-17-55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автоинформатор 2-18-56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>: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kgczn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Центр занятости населения Быстрин</w:t>
              <w:softHyphen/>
              <w:t>с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Быстринского района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4350, Камчатский край, Быстринский район, с.Эссо,</w:t>
              <w:br/>
              <w:t>ул. 50 лет Октября, д.7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код 8(415-42), тел., факс 2-14-96</w:t>
              <w:br/>
              <w:t>автоинформатор 2-14-96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>: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bczn</w:t>
            </w:r>
            <w:r>
              <w:rPr>
                <w:color w:val="000000"/>
                <w:lang w:eastAsia="ru-RU"/>
              </w:rPr>
              <w:t xml:space="preserve"> @ 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>.</w:t>
            </w:r>
            <w:r>
              <w:rPr>
                <w:color w:val="000000"/>
                <w:lang w:val="en-US" w:eastAsia="ru-RU"/>
              </w:rPr>
              <w:t>kamchatka</w:t>
            </w:r>
            <w:r>
              <w:rPr>
                <w:color w:val="000000"/>
                <w:lang w:eastAsia="ru-RU"/>
              </w:rPr>
              <w:t xml:space="preserve"> .</w:t>
            </w:r>
            <w:r>
              <w:rPr>
                <w:color w:val="000000"/>
                <w:lang w:val="en-US" w:eastAsia="ru-RU"/>
              </w:rPr>
              <w:t>ru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Карагинс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Карагинского района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88700, Камчатский край, Карагинский район, </w:t>
              <w:br/>
              <w:t>п. Оссора, ул. Советская, д. 23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код 8(415-45), тел., факс 4-15-54</w:t>
              <w:br/>
              <w:t xml:space="preserve">автоинформатор 4-12-37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>: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cznossor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Усть-Камчатс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Усть-Камчатского района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84415, Камчатский край, Усть-Камчатский район, </w:t>
              <w:br/>
              <w:t>п. Усть-Камчатск, ул. 60 лет Октября, д.24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код 8(415-34), тел., факс 2-06-71</w:t>
              <w:br/>
              <w:t>автоинформатор 2-07-81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>: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ukczn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Соболев</w:t>
              <w:softHyphen/>
              <w:t>с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Соболевского района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4200, Камчатский край, Соболевский район,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 Соболево, ул. Советская, д. 35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код 8(415-36), тел., факс 3-22-50</w:t>
              <w:br/>
              <w:t xml:space="preserve">автоинформатор 3-26-64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>: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u w:val="single"/>
                <w:lang w:val="en-US" w:eastAsia="ru-RU"/>
              </w:rPr>
              <w:t>srczn</w:t>
            </w:r>
            <w:r>
              <w:rPr>
                <w:color w:val="000000"/>
                <w:u w:val="single"/>
                <w:lang w:eastAsia="ru-RU"/>
              </w:rPr>
              <w:t>@</w:t>
            </w:r>
            <w:r>
              <w:rPr>
                <w:color w:val="000000"/>
                <w:u w:val="single"/>
                <w:lang w:val="en-US" w:eastAsia="ru-RU"/>
              </w:rPr>
              <w:t>sobolevomr</w:t>
            </w:r>
            <w:r>
              <w:rPr>
                <w:color w:val="000000"/>
                <w:u w:val="single"/>
                <w:lang w:eastAsia="ru-RU"/>
              </w:rPr>
              <w:t>.</w:t>
            </w:r>
            <w:r>
              <w:rPr>
                <w:color w:val="000000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Алеутс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Алеутского района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84500, Камчатский край, Алеутский район, </w:t>
              <w:br/>
              <w:t>с. Никольское, ул. 50 лет Октября, д. 2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од 8(415-47-22), тел., факс 2-97</w:t>
              <w:br/>
              <w:t>автоинформатор 2-9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>: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cznal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Тигильс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Тигильского района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88600, Камчатский край, Тигильский район, </w:t>
              <w:br/>
              <w:t>с. Тигиль, пер. Строительный, д. 19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код 8(415-37), тел. 2-13-24, факс 2-17-93</w:t>
              <w:br/>
              <w:t>автоинформатор 2-13-24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>: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u w:val="single"/>
                <w:lang w:val="en-US" w:eastAsia="ru-RU"/>
              </w:rPr>
              <w:t>czn</w:t>
            </w:r>
            <w:r>
              <w:rPr>
                <w:color w:val="000000"/>
                <w:u w:val="single"/>
                <w:lang w:eastAsia="ru-RU"/>
              </w:rPr>
              <w:t>.</w:t>
            </w:r>
            <w:r>
              <w:rPr>
                <w:color w:val="000000"/>
                <w:u w:val="single"/>
                <w:lang w:val="en-US" w:eastAsia="ru-RU"/>
              </w:rPr>
              <w:t>tgl</w:t>
            </w:r>
            <w:r>
              <w:rPr>
                <w:color w:val="000000"/>
                <w:u w:val="single"/>
                <w:lang w:eastAsia="ru-RU"/>
              </w:rPr>
              <w:t>@</w:t>
            </w:r>
            <w:r>
              <w:rPr>
                <w:color w:val="000000"/>
                <w:u w:val="single"/>
                <w:lang w:val="en-US" w:eastAsia="ru-RU"/>
              </w:rPr>
              <w:t>mail</w:t>
            </w:r>
            <w:r>
              <w:rPr>
                <w:color w:val="000000"/>
                <w:u w:val="single"/>
                <w:lang w:eastAsia="ru-RU"/>
              </w:rPr>
              <w:t>.</w:t>
            </w:r>
            <w:r>
              <w:rPr>
                <w:color w:val="000000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Олюторс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Олюторского района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88800, Камчатский край, Олюторский район, </w:t>
              <w:br/>
              <w:t>с. Тиличики, ул. Советская, д. 13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код 8(415-44), тел., факс 5-23-21</w:t>
              <w:br/>
              <w:t>автоинформатор 5-23-21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-mail:</w:t>
            </w:r>
            <w:r>
              <w:rPr>
                <w:i/>
                <w:iCs/>
                <w:color w:val="000000"/>
                <w:lang w:val="en-US" w:eastAsia="ru-RU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  <w:u w:val="single"/>
                  <w:lang w:val="en-US" w:eastAsia="ru-RU"/>
                </w:rPr>
                <w:t>ol_czn@mail.ru</w:t>
              </w:r>
            </w:hyperlink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Центр занятости населения Пенжинского района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ГКУ ЦЗН Пенжинского района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88850, Камчатский край, Пенжинский район, </w:t>
              <w:br/>
              <w:t>с. Каменское, ул. Пенжинская, 2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од 8(415-46), тел. 6-10-66, факс 6-12-01</w:t>
              <w:br/>
              <w:t xml:space="preserve">автоинформатор6-12-0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  <w:lang w:val="en-US" w:eastAsia="ru-RU"/>
              </w:rPr>
              <w:t>mail</w:t>
            </w:r>
            <w:r>
              <w:rPr>
                <w:color w:val="000000"/>
                <w:lang w:eastAsia="ru-RU"/>
              </w:rPr>
              <w:t>: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u w:val="single"/>
                <w:lang w:val="en-US" w:eastAsia="ru-RU"/>
              </w:rPr>
              <w:t>pczn</w:t>
            </w:r>
            <w:r>
              <w:rPr>
                <w:color w:val="000000"/>
                <w:u w:val="single"/>
                <w:lang w:eastAsia="ru-RU"/>
              </w:rPr>
              <w:t>19@</w:t>
            </w:r>
            <w:r>
              <w:rPr>
                <w:color w:val="000000"/>
                <w:u w:val="single"/>
                <w:lang w:val="en-US" w:eastAsia="ru-RU"/>
              </w:rPr>
              <w:t>mail</w:t>
            </w:r>
            <w:r>
              <w:rPr>
                <w:color w:val="000000"/>
                <w:u w:val="single"/>
                <w:lang w:eastAsia="ru-RU"/>
              </w:rPr>
              <w:t>.</w:t>
            </w:r>
            <w:r>
              <w:rPr>
                <w:color w:val="000000"/>
                <w:u w:val="single"/>
                <w:lang w:val="en-US" w:eastAsia="ru-RU"/>
              </w:rPr>
              <w:t>ru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График работы краевых государственных казенных учреждений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центров занятости населения по приему заявителей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работниками центров занятости населения:</w:t>
      </w:r>
    </w:p>
    <w:p>
      <w:pPr>
        <w:pStyle w:val="Normal"/>
        <w:suppressAutoHyphens w:val="false"/>
        <w:jc w:val="center"/>
        <w:rPr/>
      </w:pPr>
      <w:r>
        <w:rPr/>
        <w:t>понедельник, вторник, среда, четверг, пятница с 9.00 до 17.00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uppressAutoHyphens w:val="false"/>
              <w:snapToGrid w:val="false"/>
              <w:ind w:left="-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uppressAutoHyphens w:val="false"/>
              <w:rPr/>
            </w:pPr>
            <w:r>
              <w:rPr>
                <w:lang w:eastAsia="ru-RU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uppressAutoHyphens w:val="false"/>
              <w:rPr/>
            </w:pPr>
            <w:r>
              <w:rPr>
                <w:lang w:eastAsia="ru-RU"/>
              </w:rPr>
              <w:t xml:space="preserve">к </w:t>
            </w:r>
            <w:r>
              <w:rPr>
                <w:bCs/>
                <w:lang w:eastAsia="ru-RU"/>
              </w:rPr>
              <w:t xml:space="preserve">Административному регламенту 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      </w:r>
          </w:p>
        </w:tc>
      </w:tr>
    </w:tbl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явление о предоставлении государственной услуги</w:t>
        <w:br/>
        <w:t>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</w:r>
    </w:p>
    <w:p>
      <w:pPr>
        <w:pStyle w:val="Normal"/>
        <w:tabs>
          <w:tab w:val="clear" w:pos="709"/>
          <w:tab w:val="right" w:pos="9781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ind w:left="340" w:right="113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 гражданина)</w:t>
      </w:r>
    </w:p>
    <w:p>
      <w:pPr>
        <w:pStyle w:val="Normal"/>
        <w:tabs>
          <w:tab w:val="clear" w:pos="709"/>
          <w:tab w:val="right" w:pos="9923" w:leader="none"/>
        </w:tabs>
        <w:suppressAutoHyphens w:val="false"/>
        <w:spacing w:before="120" w:after="480"/>
        <w:jc w:val="both"/>
        <w:rPr>
          <w:lang w:eastAsia="ru-RU"/>
        </w:rPr>
      </w:pPr>
      <w:r>
        <w:rPr>
          <w:lang w:eastAsia="ru-RU"/>
        </w:rPr>
        <w:t>прошу предоставить мне государственную услугу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249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ind w:left="6532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подпись)</w:t>
      </w:r>
    </w:p>
    <w:p>
      <w:pPr>
        <w:pStyle w:val="Normal"/>
        <w:suppressAutoHyphens w:val="false"/>
        <w:ind w:left="482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40" w:after="240"/>
        <w:jc w:val="both"/>
        <w:rPr>
          <w:lang w:eastAsia="ru-RU"/>
        </w:rPr>
      </w:pPr>
      <w:r>
        <w:rPr>
          <w:lang w:eastAsia="ru-RU"/>
        </w:rPr>
        <w:t xml:space="preserve">Согласен/не согласен на обработку и передачу организации, осуществляющей образовательную деятельность, моих персональных данных в соответствии с Федеральным законом от 27 июля 2006 года № 152-ФЗ «О персональных данных» </w:t>
      </w:r>
      <w:r>
        <w:rPr>
          <w:sz w:val="18"/>
          <w:szCs w:val="18"/>
          <w:lang w:eastAsia="ru-RU"/>
        </w:rPr>
        <w:t>(нужное подчеркнуть)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249"/>
      </w:tblGrid>
      <w:tr>
        <w:trPr/>
        <w:tc>
          <w:tcPr>
            <w:tcW w:w="181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ind w:left="6532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подпись гражданина)</w:t>
      </w:r>
    </w:p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ind w:left="4820" w:hanging="0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№ 3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rPr>
          <w:lang w:eastAsia="ru-RU"/>
        </w:rPr>
      </w:pPr>
      <w:r>
        <w:rPr>
          <w:lang w:eastAsia="ru-RU"/>
        </w:rPr>
        <w:t>к Административному регламенту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spacing w:before="0" w:after="2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uppressAutoHyphens w:val="false"/>
        <w:spacing w:before="0" w:after="2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ложение о предоставлении государственной услуги</w:t>
        <w:br/>
        <w:t>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</w:r>
    </w:p>
    <w:p>
      <w:pPr>
        <w:pStyle w:val="Normal"/>
        <w:pBdr>
          <w:top w:val="single" w:sz="4" w:space="1" w:color="000000"/>
        </w:pBdr>
        <w:suppressAutoHyphens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государственного учреждения службы занятости населения)</w:t>
      </w:r>
    </w:p>
    <w:p>
      <w:pPr>
        <w:pStyle w:val="Normal"/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spacing w:before="0" w:after="24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предлагает гражданину  </w:t>
      </w:r>
    </w:p>
    <w:p>
      <w:pPr>
        <w:pStyle w:val="Normal"/>
        <w:pBdr>
          <w:top w:val="single" w:sz="4" w:space="1" w:color="000000"/>
        </w:pBdr>
        <w:suppressAutoHyphens w:val="false"/>
        <w:ind w:left="2523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 гражданина)</w:t>
      </w:r>
    </w:p>
    <w:p>
      <w:pPr>
        <w:pStyle w:val="Normal"/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spacing w:before="0" w:after="240"/>
        <w:jc w:val="both"/>
        <w:rPr>
          <w:lang w:eastAsia="ru-RU"/>
        </w:rPr>
      </w:pPr>
      <w:r>
        <w:rPr>
          <w:lang w:eastAsia="ru-RU"/>
        </w:rPr>
        <w:t>получить государственную услугу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113"/>
        <w:gridCol w:w="1474"/>
        <w:gridCol w:w="113"/>
        <w:gridCol w:w="2268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suppressAutoHyphens w:val="false"/>
              <w:ind w:right="5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ботник государственного учреждения службы занятости насел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Ф.И.О.)</w:t>
            </w:r>
          </w:p>
        </w:tc>
      </w:tr>
    </w:tbl>
    <w:p>
      <w:pPr>
        <w:pStyle w:val="Normal"/>
        <w:suppressAutoHyphens w:val="false"/>
        <w:spacing w:before="0" w:after="24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3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</w:tr>
    </w:tbl>
    <w:p>
      <w:pPr>
        <w:pStyle w:val="Normal"/>
        <w:suppressAutoHyphens w:val="false"/>
        <w:spacing w:before="240" w:after="240"/>
        <w:jc w:val="both"/>
        <w:rPr>
          <w:lang w:eastAsia="ru-RU"/>
        </w:rPr>
      </w:pPr>
      <w:r>
        <w:rPr>
          <w:lang w:eastAsia="ru-RU"/>
        </w:rPr>
        <w:t>С предложением ознакомлен, согласен/не согласен на получение государственной услуги (нужное подчеркнуть)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249"/>
      </w:tblGrid>
      <w:tr>
        <w:trPr/>
        <w:tc>
          <w:tcPr>
            <w:tcW w:w="181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ind w:left="6532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подпись гражданина)</w:t>
      </w:r>
    </w:p>
    <w:p>
      <w:pPr>
        <w:pStyle w:val="Normal"/>
        <w:suppressAutoHyphens w:val="false"/>
        <w:spacing w:before="240" w:after="240"/>
        <w:jc w:val="both"/>
        <w:rPr>
          <w:lang w:eastAsia="ru-RU"/>
        </w:rPr>
      </w:pPr>
      <w:r>
        <w:rPr>
          <w:lang w:eastAsia="ru-RU"/>
        </w:rPr>
        <w:t xml:space="preserve">Согласен/не согласен на обработку и передачу организации, осуществляющей образовательную деятельность, моих персональных данных в соответствии с Федеральным законом от 27 июля 2006 года № 152-ФЗ «О персональных данных» </w:t>
      </w:r>
      <w:r>
        <w:rPr>
          <w:sz w:val="18"/>
          <w:szCs w:val="18"/>
          <w:lang w:eastAsia="ru-RU"/>
        </w:rPr>
        <w:t>(нужное подчеркнуть)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249"/>
      </w:tblGrid>
      <w:tr>
        <w:trPr/>
        <w:tc>
          <w:tcPr>
            <w:tcW w:w="181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ind w:left="6532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подпись гражданина)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5529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jc w:val="both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rPr>
          <w:lang w:eastAsia="ru-RU"/>
        </w:rPr>
      </w:pPr>
      <w:r>
        <w:rPr>
          <w:lang w:eastAsia="ru-RU"/>
        </w:rPr>
        <w:t>к Административному регламенту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right="-2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__________________ № _______________ </w:t>
      </w:r>
    </w:p>
    <w:p>
      <w:pPr>
        <w:pStyle w:val="Normal"/>
        <w:suppressAutoHyphens w:val="false"/>
        <w:ind w:right="-2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right="-2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№ ____________ от _______________</w:t>
      </w:r>
    </w:p>
    <w:p>
      <w:pPr>
        <w:pStyle w:val="Normal"/>
        <w:suppressAutoHyphens w:val="false"/>
        <w:ind w:right="-2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РЕШЕНИЕ</w:t>
      </w:r>
    </w:p>
    <w:p>
      <w:pPr>
        <w:pStyle w:val="Normal"/>
        <w:widowControl w:val="false"/>
        <w:autoSpaceDE w:val="false"/>
        <w:ind w:right="-2" w:hanging="0"/>
        <w:jc w:val="center"/>
        <w:rPr>
          <w:lang w:eastAsia="ru-RU"/>
        </w:rPr>
      </w:pPr>
      <w:r>
        <w:rPr>
          <w:bCs/>
          <w:lang w:eastAsia="ru-RU"/>
        </w:rPr>
        <w:t xml:space="preserve">об отказе в предоставлении государственной услуги </w:t>
      </w:r>
      <w:r>
        <w:rPr>
          <w:lang w:eastAsia="ru-RU"/>
        </w:rPr>
        <w:t xml:space="preserve">по </w:t>
      </w:r>
      <w:r>
        <w:rPr>
          <w:bCs/>
          <w:lang w:eastAsia="ar-SA"/>
        </w:rPr>
        <w:t>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</w:r>
    </w:p>
    <w:p>
      <w:pPr>
        <w:pStyle w:val="Normal"/>
        <w:suppressAutoHyphens w:val="false"/>
        <w:ind w:right="-2" w:hanging="0"/>
        <w:jc w:val="center"/>
        <w:rPr>
          <w:bCs/>
          <w:lang w:eastAsia="ru-RU"/>
        </w:rPr>
      </w:pPr>
      <w:r>
        <w:rPr>
          <w:bCs/>
          <w:lang w:eastAsia="ru-RU"/>
        </w:rPr>
        <w:t>(далее – государственная услуга)</w:t>
      </w:r>
    </w:p>
    <w:p>
      <w:pPr>
        <w:pStyle w:val="Normal"/>
        <w:suppressAutoHyphens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lang w:eastAsia="ru-RU"/>
        </w:rPr>
        <w:t xml:space="preserve">В соответствии с пунктом 2.9. Административного регламента предоставления государственной услуги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, </w:t>
      </w:r>
      <w:r>
        <w:rPr>
          <w:lang w:eastAsia="ru-RU"/>
        </w:rPr>
        <w:t>основаниями для отказа в предоставлении государственной услуги являютс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) при личном обращении в центр занятости населения отсутствие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а) паспорта гражданина Российской Федерации или документа, его заменяющего; документа, удостоверяющий личность иностранного гражданина, лица без гражданства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б) трудовой книжки или документа, ее заменяющего (кроме граждан, впервые ищущих работу (ранее не работавших)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) документов об образовании, документов об образовании и о квалификаци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) наличие опыта работы по полученной профессии (специальности) после окончания образовательной организации;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) неявка заявителя-молодого специалиста в центр занятости населения в назначенный срок.</w:t>
      </w:r>
    </w:p>
    <w:p>
      <w:pPr>
        <w:pStyle w:val="Normal"/>
        <w:shd w:fill="FFFFFF" w:val="clear"/>
        <w:tabs>
          <w:tab w:val="clear" w:pos="709"/>
          <w:tab w:val="left" w:pos="-1985" w:leader="none"/>
        </w:tabs>
        <w:suppressAutoHyphens w:val="false"/>
        <w:ind w:firstLine="709"/>
        <w:jc w:val="both"/>
        <w:rPr>
          <w:color w:val="001E11"/>
          <w:spacing w:val="-3"/>
          <w:szCs w:val="20"/>
          <w:lang w:eastAsia="ru-RU"/>
        </w:rPr>
      </w:pPr>
      <w:r>
        <w:rPr>
          <w:color w:val="001E11"/>
          <w:spacing w:val="-3"/>
          <w:szCs w:val="20"/>
          <w:lang w:eastAsia="ru-RU"/>
        </w:rPr>
      </w:r>
    </w:p>
    <w:p>
      <w:pPr>
        <w:pStyle w:val="Normal"/>
        <w:suppressAutoHyphens w:val="false"/>
        <w:ind w:firstLine="600"/>
        <w:jc w:val="center"/>
        <w:rPr/>
      </w:pPr>
      <w:r>
        <w:rPr>
          <w:bCs/>
          <w:szCs w:val="20"/>
          <w:lang w:eastAsia="ru-RU"/>
        </w:rPr>
        <w:t xml:space="preserve">В связи с вышеизложенным центр занятости населения ___________________________ ________________________________________________________________________________                                                             </w:t>
      </w:r>
      <w:r>
        <w:rPr>
          <w:bCs/>
          <w:sz w:val="20"/>
          <w:szCs w:val="20"/>
          <w:lang w:eastAsia="ru-RU"/>
        </w:rPr>
        <w:t>(наименование центра занятости населения)</w:t>
      </w:r>
    </w:p>
    <w:p>
      <w:pPr>
        <w:pStyle w:val="Normal"/>
        <w:suppressAutoHyphens w:val="false"/>
        <w:ind w:firstLine="709"/>
        <w:jc w:val="both"/>
        <w:rPr>
          <w:bCs/>
          <w:color w:val="001E11"/>
          <w:spacing w:val="-3"/>
          <w:sz w:val="20"/>
          <w:szCs w:val="20"/>
          <w:lang w:eastAsia="ru-RU"/>
        </w:rPr>
      </w:pPr>
      <w:r>
        <w:rPr>
          <w:bCs/>
          <w:color w:val="001E11"/>
          <w:spacing w:val="-3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информирует вас об отказе в предоставлении государственной услуги по основанию______________________________________________________________________.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указать основание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iCs/>
          <w:lang w:eastAsia="ru-RU"/>
        </w:rPr>
        <w:t>Работник центра занятости населения</w:t>
      </w:r>
      <w:r>
        <w:rPr>
          <w:i/>
          <w:iCs/>
          <w:sz w:val="20"/>
          <w:szCs w:val="20"/>
          <w:lang w:eastAsia="ru-RU"/>
        </w:rPr>
        <w:t xml:space="preserve"> __________________________    _____________________________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i/>
          <w:iCs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iCs/>
          <w:sz w:val="20"/>
          <w:szCs w:val="20"/>
          <w:lang w:eastAsia="ru-RU"/>
        </w:rPr>
        <w:t>Подпись                                       Расшифровка подпис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jc w:val="both"/>
        <w:rPr>
          <w:iCs/>
          <w:sz w:val="20"/>
          <w:szCs w:val="20"/>
          <w:lang w:eastAsia="ru-RU"/>
        </w:rPr>
      </w:pPr>
      <w:r>
        <w:rPr>
          <w:iCs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jc w:val="both"/>
        <w:rPr>
          <w:lang w:eastAsia="ru-RU"/>
        </w:rPr>
      </w:pPr>
      <w:r>
        <w:rPr>
          <w:lang w:eastAsia="ru-RU"/>
        </w:rPr>
        <w:t>Приложение № 5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rPr>
          <w:lang w:eastAsia="ru-RU"/>
        </w:rPr>
      </w:pPr>
      <w:r>
        <w:rPr>
          <w:lang w:eastAsia="ru-RU"/>
        </w:rPr>
        <w:t>к Административному регламенту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</w:r>
    </w:p>
    <w:p>
      <w:pPr>
        <w:pStyle w:val="Normal"/>
        <w:suppressAutoHyphens w:val="false"/>
        <w:spacing w:before="0" w:after="1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849"/>
      </w:tblGrid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бланке государственного</w:t>
              <w:br/>
              <w:t>учреждения службы занятости населения</w:t>
            </w:r>
          </w:p>
        </w:tc>
        <w:tc>
          <w:tcPr>
            <w:tcW w:w="484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4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именование юридического лица/фамилия, имя, отчество индивидуального предпринимателя или физического лица)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4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адрес места нахождения, проезд, номер контактного телефона)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6"/>
          <w:szCs w:val="26"/>
          <w:lang w:eastAsia="ru-RU"/>
        </w:rPr>
        <w:t>Направление для прохождения стажировки в организацию, территориально распложенную в Корякском округе</w:t>
      </w:r>
    </w:p>
    <w:p>
      <w:pPr>
        <w:pStyle w:val="Normal"/>
        <w:suppressAutoHyphens w:val="false"/>
        <w:autoSpaceDE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государственного учреждения службы занятости населения)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представляет кандидатуру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2810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 гражданина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для прохождения стажировки, в соответствии с договором на о совместной деятельности по </w:t>
      </w:r>
    </w:p>
    <w:p>
      <w:pPr>
        <w:pStyle w:val="Normal"/>
        <w:suppressAutoHyphens w:val="false"/>
        <w:autoSpaceDE w:val="false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25"/>
        <w:gridCol w:w="255"/>
        <w:gridCol w:w="1361"/>
        <w:gridCol w:w="369"/>
        <w:gridCol w:w="340"/>
        <w:gridCol w:w="680"/>
        <w:gridCol w:w="1275"/>
      </w:tblGrid>
      <w:tr>
        <w:trPr>
          <w:cantSplit w:val="true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жировке молодого специалиста от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-28" w:hanging="0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.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Рекомендуется на должность, по профессии (специальности)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6379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ужное указать)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Просим письменно сообщить о принятом решении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100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7"/>
        <w:gridCol w:w="3402"/>
        <w:gridCol w:w="255"/>
        <w:gridCol w:w="454"/>
        <w:gridCol w:w="255"/>
        <w:gridCol w:w="1474"/>
        <w:gridCol w:w="397"/>
        <w:gridCol w:w="369"/>
        <w:gridCol w:w="368"/>
      </w:tblGrid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мер телефона для справок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</w:tr>
    </w:tbl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24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должность, ф.и.о., подпись работника государственного учреждения службы занятости населения)</w:t>
      </w:r>
    </w:p>
    <w:p>
      <w:pPr>
        <w:pStyle w:val="Normal"/>
        <w:pBdr>
          <w:top w:val="dashed" w:sz="4" w:space="1" w:color="000000"/>
        </w:pBdr>
        <w:suppressAutoHyphens w:val="false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линия отрыва)</w:t>
      </w:r>
    </w:p>
    <w:p>
      <w:pPr>
        <w:pStyle w:val="Normal"/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Уведомление о трудоустройстве для прохождения стажировки 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Гражданин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1276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)</w:t>
      </w:r>
    </w:p>
    <w:p>
      <w:pPr>
        <w:pStyle w:val="Normal"/>
        <w:suppressAutoHyphens w:val="false"/>
        <w:autoSpaceDE w:val="false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  <w:t>Принимается на временное рабочее место, созданное в соответствии с договором по</w:t>
        <w:br/>
      </w:r>
    </w:p>
    <w:tbl>
      <w:tblPr>
        <w:tblW w:w="100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4"/>
        <w:gridCol w:w="397"/>
        <w:gridCol w:w="227"/>
        <w:gridCol w:w="794"/>
        <w:gridCol w:w="340"/>
        <w:gridCol w:w="340"/>
        <w:gridCol w:w="567"/>
        <w:gridCol w:w="170"/>
        <w:gridCol w:w="397"/>
        <w:gridCol w:w="227"/>
        <w:gridCol w:w="794"/>
        <w:gridCol w:w="340"/>
        <w:gridCol w:w="340"/>
        <w:gridCol w:w="368"/>
      </w:tblGrid>
      <w:tr>
        <w:trPr>
          <w:cantSplit w:val="true"/>
        </w:trPr>
        <w:tc>
          <w:tcPr>
            <w:tcW w:w="473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 xml:space="preserve">стажировке молодого специалиста с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hanging="339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“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”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г. п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”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г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101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397"/>
        <w:gridCol w:w="255"/>
        <w:gridCol w:w="1247"/>
        <w:gridCol w:w="369"/>
        <w:gridCol w:w="369"/>
        <w:gridCol w:w="680"/>
        <w:gridCol w:w="822"/>
        <w:gridCol w:w="4751"/>
      </w:tblGrid>
      <w:tr>
        <w:trPr>
          <w:cantSplit w:val="true"/>
        </w:trPr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каз 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. 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5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, с ним заключен срочный трудовой договор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55"/>
        <w:gridCol w:w="1247"/>
        <w:gridCol w:w="369"/>
        <w:gridCol w:w="369"/>
        <w:gridCol w:w="680"/>
        <w:gridCol w:w="822"/>
        <w:gridCol w:w="510"/>
      </w:tblGrid>
      <w:tr>
        <w:trPr>
          <w:cantSplit w:val="true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. 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</w:tr>
    </w:tbl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на должность, по профессии (специальности)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4820" w:hanging="0"/>
        <w:jc w:val="center"/>
        <w:rPr/>
      </w:pPr>
      <w:r>
        <w:rPr>
          <w:sz w:val="18"/>
          <w:szCs w:val="18"/>
          <w:lang w:eastAsia="ru-RU"/>
        </w:rPr>
        <w:t>(нужное указать)</w:t>
      </w:r>
      <w:r>
        <w:rPr>
          <w:sz w:val="2"/>
          <w:szCs w:val="2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240"/>
        <w:jc w:val="center"/>
        <w:rPr/>
      </w:pPr>
      <w:r>
        <w:rPr/>
        <w:t>(наименование юридического лица/фамилия, имя, отчество индивидуального предпринимателя или физического лиц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97"/>
        <w:gridCol w:w="539"/>
        <w:gridCol w:w="6265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6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left="3686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должность, ф.и.о., подпись работодателя (его представителя))</w:t>
      </w:r>
    </w:p>
    <w:p>
      <w:pPr>
        <w:pStyle w:val="Normal"/>
        <w:suppressAutoHyphens w:val="false"/>
        <w:autoSpaceDE w:val="false"/>
        <w:spacing w:before="0" w:after="360"/>
        <w:ind w:left="6481" w:hanging="0"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suppressAutoHyphens w:val="false"/>
        <w:ind w:left="4820" w:hanging="0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№ 6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rPr>
          <w:lang w:eastAsia="ru-RU"/>
        </w:rPr>
      </w:pPr>
      <w:r>
        <w:rPr>
          <w:lang w:eastAsia="ru-RU"/>
        </w:rPr>
        <w:t>к Административному регламенту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8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6532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spacing w:before="0" w:after="4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центра занятости населения)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bookmarkStart w:id="26" w:name="P851"/>
      <w:bookmarkEnd w:id="26"/>
      <w:r>
        <w:rPr>
          <w:b/>
          <w:lang w:eastAsia="ru-RU"/>
        </w:rPr>
        <w:t>ПРИКАЗ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"____"________________20___ г.                                                                               № _______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б оказа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материальной поддержки в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иод прохождения стажировки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ab/>
        <w:t>Руководствуясь статьей 24 Закона Российской Федерации от 19.04.1991 № 1032-1 «О занятости населения в Российской Федерации», ПРИКАЗЫВАЮ: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оказать материальную поддержку в период прохождения стажировки молодому специалисту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 гражданина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FF0000"/>
          <w:lang w:eastAsia="ru-RU"/>
        </w:rPr>
        <w:t xml:space="preserve"> </w:t>
      </w:r>
      <w:r>
        <w:rPr>
          <w:lang w:eastAsia="ru-RU"/>
        </w:rPr>
        <w:t>личное дело заявителя от "___"________20____г. № 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размере ______________рублей ______коп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Установить продолжительность периода оказания материальной поддержки в период прохождения стажировки с "__"_______20___г. по  "___"________20___г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иректор центра занятости населения___________ ____________ 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</w:t>
      </w:r>
      <w:r>
        <w:rPr>
          <w:sz w:val="18"/>
          <w:szCs w:val="18"/>
          <w:lang w:eastAsia="ru-RU"/>
        </w:rPr>
        <w:t>(наименование)               (подпись)                (фамилия, имя, отчество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Работник центра занятости населения ____________ ____________ 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</w:t>
      </w:r>
      <w:r>
        <w:rPr>
          <w:sz w:val="18"/>
          <w:szCs w:val="18"/>
          <w:lang w:eastAsia="ru-RU"/>
        </w:rPr>
        <w:t>(наименование)         (подпись)                (фамилия, имя, отчество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 приказом ознакомлен: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огласен/ не согласен ______________ ____________________________"__"______20_____г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18"/>
          <w:szCs w:val="18"/>
          <w:lang w:eastAsia="ru-RU"/>
        </w:rPr>
        <w:t>нужное подчеркнуть</w:t>
      </w:r>
      <w:r>
        <w:rPr>
          <w:lang w:eastAsia="ru-RU"/>
        </w:rPr>
        <w:t xml:space="preserve">                   </w:t>
      </w:r>
      <w:r>
        <w:rPr>
          <w:sz w:val="18"/>
          <w:szCs w:val="18"/>
          <w:lang w:eastAsia="ru-RU"/>
        </w:rPr>
        <w:t xml:space="preserve">(подпись)            (фамилия, имя, отчество гражданина)                                                      </w:t>
      </w:r>
    </w:p>
    <w:p>
      <w:pPr>
        <w:pStyle w:val="Normal"/>
        <w:suppressAutoHyphens w:val="false"/>
        <w:ind w:left="495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1">
    <w:name w:val="Стиль2 Знак"/>
    <w:qFormat/>
    <w:rPr>
      <w:sz w:val="28"/>
      <w:szCs w:val="28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DejaVu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2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1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1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4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1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6">
    <w:name w:val="Текст1"/>
    <w:basedOn w:val="Style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18"/>
    <w:next w:val="18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4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11">
    <w:name w:val=" Знак1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amgov.ru/" TargetMode="External"/><Relationship Id="rId4" Type="http://schemas.openxmlformats.org/officeDocument/2006/relationships/hyperlink" Target="https://www.kamgov.ru/" TargetMode="External"/><Relationship Id="rId5" Type="http://schemas.openxmlformats.org/officeDocument/2006/relationships/hyperlink" Target="consultantplus://offline/ref=5BB6796165D98B7BC025526E981B97C1FA3D6B23B60B8D9B09B0526E5F7537U" TargetMode="External"/><Relationship Id="rId6" Type="http://schemas.openxmlformats.org/officeDocument/2006/relationships/hyperlink" Target="consultantplus://offline/ref=869D37DEA71B208C02D69EDBB15FF95D77F05CF4784F80B624B1F330EDC56670EA8E551D8D4E06F3wB1DX" TargetMode="External"/><Relationship Id="rId7" Type="http://schemas.openxmlformats.org/officeDocument/2006/relationships/hyperlink" Target="mailto:employ@mail.kamchatka.ru" TargetMode="External"/><Relationship Id="rId8" Type="http://schemas.openxmlformats.org/officeDocument/2006/relationships/hyperlink" Target="mailto:egczn@mail.kamchatka.ru" TargetMode="External"/><Relationship Id="rId9" Type="http://schemas.openxmlformats.org/officeDocument/2006/relationships/hyperlink" Target="mailto:kguczn@yandex.ru" TargetMode="External"/><Relationship Id="rId10" Type="http://schemas.openxmlformats.org/officeDocument/2006/relationships/hyperlink" Target="mailto:milszn@mail.kamchatka.ru" TargetMode="External"/><Relationship Id="rId11" Type="http://schemas.openxmlformats.org/officeDocument/2006/relationships/hyperlink" Target="mailto:kgczn@mail.kamchatka.ru" TargetMode="External"/><Relationship Id="rId12" Type="http://schemas.openxmlformats.org/officeDocument/2006/relationships/hyperlink" Target="mailto:cznossor@mail.ru" TargetMode="External"/><Relationship Id="rId13" Type="http://schemas.openxmlformats.org/officeDocument/2006/relationships/hyperlink" Target="mailto:ukczn@mail.Kamchatka.ru" TargetMode="External"/><Relationship Id="rId14" Type="http://schemas.openxmlformats.org/officeDocument/2006/relationships/hyperlink" Target="mailto:cznal@mail.kamchatka.ru" TargetMode="External"/><Relationship Id="rId15" Type="http://schemas.openxmlformats.org/officeDocument/2006/relationships/hyperlink" Target="mailto:ol_czn@mail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31:00Z</dcterms:created>
  <dc:creator>*</dc:creator>
  <dc:description/>
  <cp:keywords/>
  <dc:language>en-US</dc:language>
  <cp:lastModifiedBy>Затеева Олеся Викторовна</cp:lastModifiedBy>
  <cp:lastPrinted>2018-09-26T16:46:00Z</cp:lastPrinted>
  <dcterms:modified xsi:type="dcterms:W3CDTF">2018-09-26T04:53:00Z</dcterms:modified>
  <cp:revision>4</cp:revision>
  <dc:subject/>
  <dc:title>Приложение № 1</dc:title>
</cp:coreProperties>
</file>