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занятости населения и миграционной политике Камчатского края от 19 июля 2012 года № 128 «Об утверждении Административного регламента предоставления государственной услуги по организации проведения оплачиваемых общественных работ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</w:t>
      </w:r>
      <w:r>
        <w:rPr>
          <w:sz w:val="28"/>
          <w:szCs w:val="28"/>
        </w:rPr>
        <w:t>от 19 июля 2012 года № 128 «Об утверждении Административного регламента предоставления государственной услуги по организации проведения оплачиваемых общественных работ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риложение к приказу Агентства по занятости населения и миграционной политике Камчатского края от 19 июля 2012 года № 128 «Об утверждении Административного регламента предоставления государственной услуги по организации проведения оплачиваемых общественных работ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ся Викторовна Затее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7-9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22:22:00Z</dcterms:created>
  <dc:creator>*</dc:creator>
  <dc:description/>
  <cp:keywords/>
  <dc:language>en-US</dc:language>
  <cp:lastModifiedBy>Затеева Олеся Викторовна</cp:lastModifiedBy>
  <cp:lastPrinted>2018-08-23T11:00:00Z</cp:lastPrinted>
  <dcterms:modified xsi:type="dcterms:W3CDTF">2018-08-22T23:00:00Z</dcterms:modified>
  <cp:revision>4</cp:revision>
  <dc:subject/>
  <dc:title>Приложение № 1</dc:title>
</cp:coreProperties>
</file>