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Приложение к приказу Агентства по занятости населения и миграционной политике Камчатского края </w:t>
      </w:r>
    </w:p>
    <w:p>
      <w:pPr>
        <w:pStyle w:val="Normal"/>
        <w:ind w:left="4956" w:hanging="0"/>
        <w:rPr/>
      </w:pPr>
      <w:r>
        <w:rPr/>
        <w:t>от  19.07.2012 года № 1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регламент предоставления государственной услуги по социальной адаптации безработных граждан на рынк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а от </w:t>
      </w:r>
      <w:r>
        <w:rPr>
          <w:bCs/>
          <w:sz w:val="28"/>
          <w:szCs w:val="28"/>
        </w:rPr>
        <w:t>_______.2018 № ______________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Административного регламента предоставления государственной услуги по социальной адаптации безработных граждан на рынке труда (далее – Административный регламент, государственная услуга) является организация предоставления государственной услуги по социальной адаптации безработных граждан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 – граждане, признанные в установленном порядке безработными (далее – заявители, граждан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</w:t>
      </w:r>
      <w:r>
        <w:rPr>
          <w:bCs/>
          <w:sz w:val="28"/>
          <w:szCs w:val="28"/>
        </w:rPr>
        <w:t xml:space="preserve">Информация о месте нахождения и графике работы Агентства по занятости населения и миграционной политике Камчатского края (далее – Агентство), </w:t>
      </w:r>
      <w:r>
        <w:rPr>
          <w:sz w:val="28"/>
          <w:szCs w:val="28"/>
        </w:rPr>
        <w:t xml:space="preserve">государственных учреждений службы занятости населения </w:t>
      </w:r>
      <w:r>
        <w:rPr>
          <w:bCs/>
          <w:sz w:val="28"/>
          <w:szCs w:val="28"/>
        </w:rPr>
        <w:t xml:space="preserve">(далее – центры занятости населения), предоставляющих государственную услугу, справочные телефоны, в том числе номера телефонов-автоинформаторов, адрес официального сайта Агентства в информационно-телекоммуникационной сети Интернет </w:t>
      </w:r>
      <w:r>
        <w:rPr>
          <w:sz w:val="28"/>
          <w:szCs w:val="28"/>
        </w:rPr>
        <w:t>(далее – сеть Интернет)</w:t>
      </w:r>
      <w:r>
        <w:rPr>
          <w:bCs/>
          <w:sz w:val="28"/>
          <w:szCs w:val="28"/>
        </w:rPr>
        <w:t>, адреса электронной почты центров занятости населения представлены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заявителей в государственные и муниципальные органы и организации с целью получения сведений, необходимых для получения государственной услуги, не треб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2. Информация о предоставлении государственной услуги размещается </w:t>
      </w:r>
      <w:r>
        <w:rPr>
          <w:sz w:val="28"/>
          <w:szCs w:val="28"/>
        </w:rPr>
        <w:t xml:space="preserve">на странице Агентства официального сайта органов государственной власти Камчатского края в сети Интернет </w:t>
      </w:r>
      <w:hyperlink r:id="rId2">
        <w:r>
          <w:rPr>
            <w:rStyle w:val="InternetLink"/>
            <w:sz w:val="28"/>
            <w:szCs w:val="28"/>
          </w:rPr>
          <w:t>http://www.kamgov.ru/</w:t>
        </w:r>
      </w:hyperlink>
      <w:r>
        <w:rPr>
          <w:rStyle w:val="InternetLink"/>
          <w:sz w:val="28"/>
          <w:szCs w:val="28"/>
        </w:rPr>
        <w:t xml:space="preserve"> (далее – официальный сайт)</w:t>
      </w:r>
      <w:r>
        <w:rPr>
          <w:bCs/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государственной услуги заявители обращаются в Агентство, центры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м виде (почтой, телеграммой или посредством факсимильной связ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форме электронного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ерез Р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существляет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по вопросам предоставления государственной услуги осуществляется государственными гражданскими служащими Агентства (далее - должностные лица), работниками центров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устные обращения (по телефону или лично) должностные лица Агентства, работники центров занятости населения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о порядке предоставления государственной услуги при обращении заявителей в Агентство, центр занятости населения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, форма и место размещ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Публичное информирование заявителей о порядке предоставления государственной услуги осуществляется с использованием средств массовой информации, электронной и телефонной связи, в том числе средств автоинформирования, сети Интернет, включая ЕПГУ и (или) РПГУ, 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Агентстве, центрах занятости населения и на официальном сайте в сети Интернет размещ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6 к настоящему Административному регламенту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2. На ЕПГУ и РПГУ размещается следующ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омерах справочных телефонов, о месте нахождения и графике работы Агентства, центров занятости населения, предоставляющих государственную услу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х при предоставлении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2.1. Информация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2.2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(авторизацию)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 - социальная адаптация безработных граждан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2.3. Результатом предоставления государственной услуги является выдача заявителю заключения о предоставлении государственной услуги, содержащего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Государственная услуга предоставляется в соответствии с графиком проведения индивидуальных и групповых занятий с заявителями, сформированным работником центра занятости населения и утвержденным директором центра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индивидуальной форме предоставления - не более 8 часов без учета времени тестирования (анкетирования)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групповой форме предоставления - не более 32 часов без учета времени тестирования (анкетирования)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по социальной адаптации, их продолжительность и время перерывов между занятиями определяются работником центра занятости населения с учетом индивидуальных особенностей и ограничений жизнедеятельности заяв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Закон Российской Федерации от 19.04.1991 № 1032-1 «О занятости населения в Российской Федераци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06 № 152-ФЗ «О персональных данных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7.09.2012 № 891 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каз Министерства труда и социальной защиты Российской Федерации от 13.11.2012 № 524н «Об утверждении федерального государственного стандарта государственной услуги содействия гражданам в поиске подходящей работы, а работодателям в подборе необходимых работников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09.01.2013 № 3н «Об утверждении федерального государственного стандарта государственной услуги по социальной адаптации безработных граждан на рынке труд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каз Министерства труда и социальной защиты Российской Федерации от 26.02.2015 № 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каз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16.11.2015 N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государственной услуги, которые подлежат представлению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окументами, необходимыми для получения государственной услуг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государственной услуги (далее – заявление) (приложение № 2 к настоящему Административному регламенту) или согласие заявителя с предложением о предоставлении государственной услуги, выданным центром занятости населения (приложение № 3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заявителем разборчиво. При заполнении заявления не допускается использование сокращений слов и аббревиатур. В заявлении содержится: фамилия, имя, отчество (последнее – при наличии) заявителя; дата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веряется личной или простой электронной подписью заявителя в соответствии с Федеральным законом от 06.04.2011 № 63-ФЗ «Об электронной подпис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обеспечивается возможность выбора способа подачи заявления: при личном обращении в центр занятости населения или в МФЦ, почтовой связью, с использованием средств факсимильной связи или в электронной форме, в том числе с использованием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о предоставлении государственной услуги должно содерж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центра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, отчество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работника центра занятости населения, выдавшего предло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гласие (несогласие) с предложением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ата выдач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дивидуальная программа реабилитации или абилитации инвалида, выданная в установленном порядке и содержащая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6.2.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лжностные лица Агентства, работники центров занятости населения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ывать в приеме заявления, запроса и иных документов, необходимых для предоставления государственной услуги,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ли Р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государственной услуги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ли Р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Основания для отказа в приеме документов, необходимых для предоставления государственной услуги,</w:t>
      </w:r>
      <w:r>
        <w:rPr>
          <w:rFonts w:eastAsia="Calibri"/>
          <w:sz w:val="28"/>
          <w:szCs w:val="28"/>
        </w:rPr>
        <w:t xml:space="preserve">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9.1. Основанием для отказа заявителю в предоставлении государственной услуги является</w:t>
      </w:r>
      <w:r>
        <w:rPr>
          <w:sz w:val="28"/>
          <w:szCs w:val="28"/>
        </w:rPr>
        <w:t xml:space="preserve"> отсутствие</w:t>
      </w:r>
      <w:bookmarkStart w:id="0" w:name="sub_10029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дивидуальная программа реабилитации или абилитации инвалида, выданной в установленном порядке и содержащей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На основании личного письменного заявления заявитель вправе отказаться от предложения работника центра занятости населения о предоставлении государственной услуги. Отказ заявителя от предоставления государственной услуги не влечет правов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30"/>
      <w:bookmarkEnd w:id="0"/>
      <w:bookmarkEnd w:id="1"/>
      <w:r>
        <w:rPr>
          <w:sz w:val="28"/>
          <w:szCs w:val="28"/>
        </w:rPr>
        <w:t>Личное письменное заявление заявителя об отказе от получения государственной услуги может быть оформлено на бланке приложения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 В случае отказа заявителя от предложения работника центра занятости населения о предоставлении государственной услуги она может быть предоставлена на основании заявления, представленного заявителем в центр занятости населения после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30"/>
      <w:bookmarkEnd w:id="2"/>
      <w:r>
        <w:rPr>
          <w:sz w:val="28"/>
          <w:szCs w:val="28"/>
        </w:rPr>
        <w:t xml:space="preserve">2.10. Перечень необходимых и обязательных услуг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предоставлении государственной услуги оказание иных услуг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</w:rPr>
        <w:t>иными организациями,</w:t>
      </w:r>
      <w:r>
        <w:rPr>
          <w:rFonts w:eastAsia="Calibri"/>
          <w:sz w:val="28"/>
          <w:szCs w:val="28"/>
        </w:rPr>
        <w:t xml:space="preserve"> а также участие иных организаций в предоставлении государственной услуги, не требует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10.1. Допускается предоставление государственной услуги (части государственной услуги) привлекаемыми центрами занятости населения на договорной основе специалистами, обладающими необходимыми знаниями и опытом работы, владеющими методами, методиками, используемыми при социальной адаптации граждан на рынке труда, формами тренингов и технологий социальной адаптации граждан на рынке труда, и (или) организациями, которые в установленном законодательством Российской Федерации порядке вправе оказывать соответствующие услуги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Государствен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документов на предоставление государственной услуги и при получении результата предоставления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Особенности предоставления государственной услуги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Срок регистрации документов о предоставлении государственной услуги, в том числе в электронной форме, должностным лицом, ответственным за делопроизводство, осуществляется в день поступ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относящимся к категории инвалидов, обеспечивается возмож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еспрепятственного входа в помещение, в котором предоставляется государственная услуга, и выхода из н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я заявителей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заявителя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, относящихся к категории инвалидов, о доступных маршрутах общественного тран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лежащего размещения носителей информации, необходимой для обеспечения беспрепятственного доступа заявителей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рядка его вы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На информационном стенде располаг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7 к настоящему Административному регламенту), образцы заполнения запросов о предоставлении государственной услуги и перечень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Показателями доступности и качества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1. Показателями доступности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информирования заявителей о порядке предоставления государственной услуги посредством размещения информации на информационных стендах Агентства, центров занятости населения, официальном сайте и в Реестре государственных и муниципальных услуг Камчат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ребованиям комфортности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2. Показателями качества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епень удовлетворенности заявителей качеств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жалоб на действия и решения должностных лиц Агентства, работников центров занятости населения в процесс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6.3. Условия доступности государственной услуги для заявителей, относящихся к категории инвалидов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1. Заявителя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2. Заявителя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3. Работниками центра занятости населения заявителя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4. При предоставлении государственной услуги заявителя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 Особенности предоставления государственной услуг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 Государственная услуга предоставляется по предварительн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заявителем даты и времени предоставления государственной услуги осуществляется при личном обращении заявителя в центр занятости населения, либо с использованием средств телефонной или электронной связи, включая сеть Интернет, почтовой связью не позднее следующего рабочего дня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 Особенности предоставления государственной услуги в электрон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0. При предоставлении государственной услуги посредством ЕПГУ или РПГУ заявителю обеспечивается следующий состав действий (при наличии технической возможно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ись на прием в центр занятости населения,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ем и регистрация центром занятости населения запроса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результат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оценки качеств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Агентства, а также его должностных лиц, государственных гражданских служащих, предоставляющих государствен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0.1.1. Получение информации о порядке и сроках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лучения информации о государственной услуге в электронном виде является посещение заявителем ЕПГУ или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не должен превышать 1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2. Запись на прием в центр занятости населения, МФЦ для подачи запроса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не вправе требовать от заявителя совершения иных действий, кроме прохождения идентификации и аутентификации в соответствии с федеральными и региональными нормативными правовыми актам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в электронном виде уведомление о записи на прием в центр занятости населения, содержащее сведения о дате, времени и месте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МФЦ для подачи запроса о предоставлении государственной услуги осуществляется на официальном портале МФЦ (http://portalmfc.kamgov.ru/). Заяви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3. Формирование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ПГУ и РПГУ размещаются образцы за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ли Р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и подписанный запрос и иные документы, указанные в пункте 2.6 настоящего Административного регламента, направляются в центр занятости населения посредством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4. Прием и регистрация центром занятости населения запроса и иных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населения обеспечивает регистрацию запроса без необходимости повторного представления заявителем запроса и документов, указанных в пункте 2.6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должностным лицом центра занятости населения запроса и иных документов, указанных в пункте 2.6.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едоставлении государственной услуги, а также осуществляются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в Едином личном кабинете на ЕПГУ или личном кабинете на РПГУ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проса заявителя должностным лицом, уполномоченным на предоставление государственной услуги, статус запроса заявителя в едином личном кабинете на ЕПГУ или личном кабинете на РПГУ обновляется до статуса «принят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1.5. Получение результата предоставления государственной услуги –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6. Получение сведений о ходе вы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в автоматическом режиме по умолчанию в личном кабинете РПГУ и по выбору заявителя: в единый личный кабинет ЕПГУ, на адрес электронной почты, в виде смс-уведомления и иным способом уведомления, указанным на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центр занятости населения,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государственной услуги, содержащее сведения о факте приема запроса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начале процедуры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об окончании предоставления государственной услуги, содержащее сведения о дате и времени окончани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ведомление о мотивированном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7.  Осуществление оценки качества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ли РПГУ, терминальных устройств (при наличии технической возможности),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8. 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обеспечивается возможность направления жалобы на решения, действия или бездействие центра занятости населения, должностного лица центра занятости населения либо государственного или муниципального служащего в соответствии со статьей 11.2 Федерального закона от 27.07.2010 № 210-ФЗ «Об организации предоставления государственных и муниципальных услуг» и в порядке, установленном постановлением Правительства Российской Федерации от 20 ноября 2012 г. N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, требований к порядку их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Документы, находящиеся в распоряжении Агентств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Документы, находящиеся в распоряжении центров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заявления о предоставлении государственной услуги (приложение № 2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предложения о предоставлении государственной услуги (приложение № 3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решения об отказе в предоставлении государственной услуги (приложение № 4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заключения о предоставлении государственной услуги (приложение № 5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лан поиска работы (приложение № 6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Документы, которые необходимы исполнительному органу государственной власти Камчатского края, предоставляющему государственную услугу, но находятся в иных органах и организациях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государственной услуги включает в себя следующие административные процедуры (действий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ём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ботка материалов тестирования (анкетир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занятия(й)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заключения о предоставлении государственной услуги, содержащей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дминистративных процедур (действий) по групповой форме предоставления государственной услуги допускается по всем пунктам настоящего Административного регламента, за исключением пунктов 3.3.2, 3.3.3.8.6, 3.3.4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государственной услуги приведена в приложении № 7 к настоящему Административному регламен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Административная процедура «Приём заявител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 Основанием для начала предоставления государственной услуги является обращение заявителя с заявлением или письменное согласие с предложением работника центра занятости населения, предоставляющего государственную услугу содействия гражданам в поиске подходящей работы, а работодателям в подборе необходимых работников,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1. 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, предлагает воспользоваться государственной услугой в случаях, если заяв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ытывает трудности в поиск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первые ищет работу (ранее не рабо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ремится возобновить трудовую деятельность после длительного (более одного года) переры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стоит на учете в органах службы занятости более 6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тратил способность к выполнению работы по прежней профессии (специа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.2. 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, заполняет предложение о предоставлении государственной услуги и знакомит с ним заявителя под росп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исьменно выражает согласие (несогласие) на получ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3. 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, фиксирует в программно-техническом комплексе, содержащем регистр получателей государственных услуг в сфере занятости населения, основание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ли предложение о предоставлении государственной услуги приобщается к личному делу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4. 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, направляет заявителя к работнику центра занятости населения, предоставляющему государственную услугу по социальной адаптации безработных граждан на рынке труда (далее – работник центра занятости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2.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3. Работник центра занятости населения по согласованию с заявителем назначает дату и время посещения центра занятости населения для предоставления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4. Работник центра занятости населения принимает решение о предоставлении государственной услуги при личном обращении заявителя в центр занятости населения в назначенный срок и предъявлении им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граждан, относящихся к категории инвали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5. Работник центра занятости населения информирует заявителя о принятом реш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государственной услуги работник центра занятости населения доводит до заявителя у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государственной услуги заявителю работник центра занятости населения оформляет решение об отказе в предоставлении государственной услуги в соответствии с приложением № 4 к настоящему Административному регламенту и вручает его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6.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устанавливает их соответствие сведениям, содержащимся в предоставленных заявителем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7. Работник центра занятости населения информирует заявителя о порядке предоставления государственной услуги, формах и графике её предоставления, направлениях социальной адаптации, возможностях получения навыков активного, самостоятельного поиска работы, составления резюме, проведения деловой беседы с работодателями, самопрезентации, повышения мотивации к труду, самокорреляции, коррекции имиджа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8. Работник центра занятости населения информирует заявителя о том, что предоставление государственной услуги по групповой форме проведения занятий сопровождается видео- или аудиозаписью, сообщает о том, что видео- или аудиозапись используется только в рамках проведения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9.  В случае несогласия заявителя на получение государственной услуги по групповой форме проведения занятий, сопровождающейся видео- или аудиозаписью, работник центра занятости населения предлагает получить государственную услугу по индивидуальной форме проведения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0. Работник центра занятости населения предлагает безработному гражданину пройти тестирование (анкетирование) по методикам, используемым при социальной адаптации безработных граждан в целях определения направлений социальной адаптации граждан, выясняет причины, по которым гражданин испытывает трудности в поиске  подходящей работы и трудоустройстве;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1. Работник центра занятости населения проводит тестирование (анкетирование) по методикам с учетом выбора заявителем формы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2. Заявитель выбирает форму предоставления государственной услуги (индивидуальные или групповые занятия) и сообщает о своем выборе работнику центра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3. Результатом исполнения административной процедуры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формирование заявителя о порядке предоставления государственной услуги, формах и графике её предоставления, направлениях социальной адапт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бор заявителем формы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тестирования (анкетир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14. Срок исполнения административной процедуры не должен превышать 40 минут (без учета времени тестир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Административная процедура «Обработка материалов тестирования (анкетирования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1. Основанием для начала административной процедуры является получение работником центра занятости населения материалов тестирования (анкетирования)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2. Работник центра занятости населения проводит обработку материалов тестирования (анкетирования) заявителя в соответствии с методами проведения социологических исследований, изучения общественного м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3. Работник центра занятости населения анализирует результаты тестирования (анкетирования)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4. Работник центра занятости населения формирует на основании анализа результатов тестирования (анкетирования) заявителя тематику и план проведения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5. Работник центра занятости населения при проведении занятий применяет методы социологических исследований, изучения общественного мнения, профессиональной ориентации и адаптации, анализа профессионально-квалификационной структуры граждан, психологического тестирования,  методы, направленные на повышение трудовой мотивации, укрепление уверенности в себе, технологии самостоятельного поиска работы, тренинги (видео-тренинги), методы самопрезентации, составления резюме, методики ведения телефонных переговоров, проведения собеседования с работодателем, формирования делового имиджа, получения навыков закрепления на рабочем месте, а также методы обработки информации с применением технических средств коммуникаций и связи, вычислительн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6. Работник центра занятости населения проводит отбор методов, методик, тренингов и технологий, используемых при проведении занятий с заявителем по следующим критериям: результативность, надежность, дифференцированность, прогностическая (информативная) ценность, наличие прогрессивных (инновационных) форм, методов и подходов, высокая степень валидности, возможность интеграции и сопряжения с другими применяемыми методами, методиками и тренингами, соответствие стандартам процедур обследования и обработки данных, оптимальность временных затрат обработки и достижения результатов, возможность применения электронных версий с учетом профилирования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7. Работник центра занятости населения определяет необходимость приглашения для участия в проведении групповых занятий работников центра занятости населения, предоставляющих государственные услуги в сфере содействия занятости населения, специалистов социально-психологической и профессиональной адаптации и других граждан, обладающих опытом поиска работы и способных сформировать позитивную психологическую реакцию личности, направленную на изменение ранее сложившихся установок, активизацию готовности личности к использованию ее собственных качеств, способствующих трудоустройству у участников групповы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8. Работник центра занятости населения выводит тематику и план проведения занятий на печатающее устройство и представляет их на утверждение директору центра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9. Работник центра занятости населения изготавливает копии тематики и плана проведения занятий, приобщает их к документации центра занятости населения и размещает на информационном стенде в помещениях, предназначенных для предоставления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0. Работник центра занятости населения согласовывает с заявителем график проведения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случае невозможности участия в занятиях своевременно уведомляет работника центра занятости населения и согласовывает с ним иную дату посещения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11. Работник центра занятости населения передает список заявителей и график проведения занятий с заявителями работникам центра занятости населения, предоставляющим государственную услугу содействия гражданам в поиске подходящей работы, а работодателям в подборе необходимых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2. Работник центра занятости населения информирует работников центра занятости населения предоставляющих государственные услуги в сфере содействия занятости населения, специалистов социально-психологической и профессиональной адаптации, представителей работодателей о дате и времени их участия в групповых занятиях с заяв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3. Результатом исполнения административной процедуры являются сформированные работником центра занятости населения тематика и план проведения занятий, согласование с заявителем графика проведения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4. Срок исполнения административной процедуры не должен превышать 7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Административная процедура «Проведение занятия(й) с заявителе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1. Основанием для начала административной процедуры является согласие заявителя на участие в групповых или индивидуальных занятиях и наступление календарной даты, утвержденной в графике проведения групповых и индивидуальных занятий, согласованной с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Работник центра занятости населения проводит занятие(я) с заявителем по групповой или индивидуальной форме проведения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3. Работник центра занятости населения обсуждает с заявителем результаты тестирования (анкетирования) и выявляет основные причины, по которым заявитель испытывает трудности в поиске подходящей работы и трудоустро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4. Работник центра занятости населения устно согласовывает с заявителем направления социальной адаптации, включая план проведения занятий по социальной адаптации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5. Работник центра занятости населения перед началом нового занятия знакомиться с результатами выполнения заявителем задания(й), предложенного(ых) в ходе предыдущего(их) занятия(й) и предлагает его (их) обсудить. В случае согласия заявителя с предложением, проводит обсуждение результатов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 Действия работника центра занятости населения при обучении заявителя технологии, методам и способам поиска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1. Работник центра занятости населения знакомит заявителя с технологией, методами и способами поиска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регистра получателей государственных услуг в сфере занятости населения (банки вакансий и работод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нтернет-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рямого обращения к работод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бращения в организации по содействию в трудоустройстве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бращения к знаком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ли рассылки резю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других возможных способ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2. Работник центра занятости населения создает на занятии(ях) условия, при которых формируется состояние психологической безопасности заявителя, происходит обмен мнениями среди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6.3. Работник центра занятости населения выясняет у заявителя, какими из возможных методов и способов поиска работы он пользуется и каковы результаты их действ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4. Работник центра занятости населения обучает заявителя методам, способам и технологии поиска работы, обсуждает оптимальные действия при поиске подходящей работы и трудоустро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5. Работник центра занятости населения устно информирует заявителя о положении на рынке труда, динамике спроса и предложения рабочей силы, о наличии свободных рабочих мест (вакантных должностей) по имеющейся у заявителя профессии (специальности) и смежной с имеющейся профессией (специа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6.6. Работник центра занятости населения обучает заявителя технологии составления индивидуального плана самостоятельного поиска работы с указанием мероприятий по поиску работы, их целей и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выдает заявителю задания по определению новых возможных направлений поиска работы (по смежной профессии (должности), видам деятельности), предлагает подготовить перечень профессиональных и личностных качеств, которые соответствуют требованиям работодателей на рынке труда, способствуют или препятствуют труд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7. Работник центра занятости населения предлагает заявителю сформировать индивидуальный план поиска работы в соответствии с приложением № 6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8. Работник центра занятости населения обсуждает с заявителем индивидуальный план поиска работы и дает рекомендации по его совершенствованию, а также по активизации самостоятельных действий по поиску подходящ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9. Работник центра занятости населения демонстрирует видео- или аудиозапись проведенных тренингов и выясняет у заявителя его предложения и пожелания по плану проведения дальнейших занятий, а также выясняет у заявителя и оценивает степень усвоения материала и приобретения полученных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6.10.  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 Действия работника центра занятости населения при обучении заявителя технологии составления резю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1. Работник центра занятости населения устно информирует заявителя о структуре резюме, порядке его составления и приемах коррекции профессиональных и личностных качеств с учетом требований работодателей к кандидатурам работников, содействует формированию у заявителя навыков составления резю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2. Работник центра занятости населения предлагает заявителю составить резю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3. В случае согласия заявитель составляет резю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4. Работник центра занятости населения предлагает обсудить составленное заявителем резю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5. В случае согласия работник центра занятости населения и заявитель обсуждают составленное резюме и при необходимости вносят в них изменения и дополнения, связанные с представлением информации о заявителе как претенденте на замещение свободного рабочего места (вакантной должности), обладающем профессионально-личностными качествами, соответствующими требованиям работодателя к кандидатуре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6. Работник центра занятости населения предлагает ознакомиться с регистром получателей государственных услуг в сфере занятости населения (банком вакансий и работодателей), подобрать вариант подходящей работы, и направить ему свое резю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7. В случае согласия заявителя осуществляются указанн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8. Работник центра занятости населения оценивает степень усвоения информации и приобретения полученных навыков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9. 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8. Действия работника центра занятости населения при обучении заявителя методике ведения переговоров с работодателем, методам само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8.1. Работник центра занятости населения проводит обучение заявителя методам самопрезентации, методике проведения переговоров с работодателем по вопросам трудоустройства посредством телефонной или видео-связи, с использованием сети Интернет, а также при личном обращении, также обсуждает с заявителем вопросы формирования делового имид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8.2. Работник центра занятости населения предлагает заявителю провести собеседование с работодателем посредством телефонной или видео-связи, с использованием сети Интернет, а также при личном обращении в случае участия в занятии по социальной адаптации работодателя либо представителя работ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8.3. В случае если работодатель либо представитель работодателя не принимают участия в проведении занятия, работник центра занятости населения предлагает провести «деловую игру». В ходе проведения «деловой игры» с заявителем отрабатывается техника собеседования, ведения деловых переговоров, самопрезентации, ориентации на психологические особенности собеседника и обсуждаются вопросы формирования делового имиджа. В случае если в занятии принимают участие специалисты по социально-психологической и профессиональной адаптации, они также принимают участие в обсуждении и представляют свои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8.4. Работник центра занятости населения проводит тренинги (видеотренинги - при согласии заявителя) по собеседованию с работодателем и обсуждает с заявителем результат собеседования с работодателем либо с представителем работодателя или «деловой игры», демонстрирует видео- или аудиозапись проведенных тренинг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8.5. Работник центра занятости населения выясняет у заявителя степень усвоения материала и приобретения навыков по проведению собеседования и предлагает регулярно осуществлять самостоятельный поиск свободных рабочих мест (вакантных должностей) и проводить собеседования с работод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8.6. Работник центра занятости населения подготавливает рекомендации заявителю, направленные на совершенствование навыков делового общения, формирования делового имиджа, проведения собеседования с работодателем и самопрез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8.7. 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 Действия работника центра занятости населения при подготовке заявителя к выходу на новую работу, адаптации в коллективе, планированию карьеры и выполнению професс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1. Работник центра занятости населения предлагает заявителю обсудить вопросы, связанные с подготовкой к выходу на новую работу, адаптацией в коллективе, закреплением на новом рабочем месте и планированием карь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9.2. Работник центра занятости населения проводит обсуждение выполнения профессиональных обязанностей, позитивных факторов личности работающего человека, стиля поведения и уверенности в себ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3. Работник центра занятости населения подготавливает рекомендации по обсуждаемым вопросам. В случае если в занятии принимают участие специалисты по социально-психологической и профессиональной адаптации, они также принимают участие в обсуждении и представляют свои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4. Работник центра занятости населения демонстрирует видео- или аудиозапись проведенного тренинга, выясняет у заявителя степень усвоения материала и приобретения навыков, полученных в ходе проведения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9.5. 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6.  После проведения занятия(ий) работник центра занятости населения проводит тестирование (анкетирование) заявителя, в ходе которого предлагает заявителю оценить качество и полноту полученных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7. Результатом исполнения административной процедуры является: получение заявителем навыков самостоятельного поиска подходящей работы, составления резюме, проведения деловой беседы с работодателем (ведения деловых переговоров), само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9.8. Срок ис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ндивидуальной форме проведения – не более 7 часов 3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групповой форме проведения – не более 31 часа 3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для фиксирования результата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 – 1час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Административная процедура «Выдача заявителю заключения о предоставлении государственной услуги, содержащей рекоменд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1. Основанием для начала административной процедуры является проведение тестирования (анкетирования)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2. Работник центра занятости населения проводит обработку материалов тестирования (анкетирования) заявителя и на основе анализа результатов тестирования (анкетирования) заявителя принимает решение об окончании (продолжении) проведения занятия(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3. Работник центра занятости населения в случае принятия решения о продолжении предоставления государственной услуги согласует с заявителем дату, время и тематику проведения следующего занятия и осуществляет подготовку изменений в план и график проведения занятий с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3.1. Согласно утвержденным директором центра занятости населения изменениям в тематику и план проведения занятий работник центра занятости населения выполняет последовательность действий, аналогичных административной процедуре «Проведение занятия(ий) с заявителем», обусловленных тематикой дополнительного(ых) занятия(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3.2. Работник центра занятости в индивидуальном порядке обсуждает вопросы личного характера с заявителем, в отношении которого принято решение о продолжении предоставления государственной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4. Работник центра занятости населения по окончанию предоставления государственной услуги подготавливает рекомендации заявителю по поиску работы, составлению резюме, проведению деловой беседы с работодателем, самопрезентации, формированию активной жизненной позиции в виде заключения о предоставлении государственной услуги в двух экземплярах (приложение № 5 к настоящему Административному регламенту), выводит на печатающее устрой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5. Работник центра занятости населения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6. 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 предоставляет заявителю заключения для ознакомления под роспись, выдает один экземпляр заявителю, второй экземпляр приобщает к личному делу заявителя при проведении очередной перерегистрац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7. Результатом исполнения административной процедуры является принятие решения об окончании проведения занятия(й) и выдача заявителю заключения о предоставлении государственной услуги, содержащего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8. Срок исполнения административной процедуры не должен превышать 2 часов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Порядка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утвержденного приказом Министерства здравоохранения и социального развития Российской Федерации от 08.11.2010 № 972н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Министерства здравоохранения и социального развития Российской Федерации от 25.08.2011 № 978н «Об утверждении Административного регламента исполнения государственной функции контроля за обеспечением государственных гарантий в области занятости насе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5312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гентства, а также его должностных лиц, государственных гражданских служащих, предоставляющих государственную услуг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bookmarkStart w:id="4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5" w:name="sub_529"/>
      <w:r>
        <w:rPr>
          <w:sz w:val="28"/>
          <w:szCs w:val="28"/>
        </w:rPr>
        <w:t xml:space="preserve">Жалобы на действие (бездействие) Агентства, его </w:t>
      </w:r>
      <w:r>
        <w:rPr>
          <w:rFonts w:eastAsia="Calibri"/>
          <w:sz w:val="28"/>
          <w:szCs w:val="28"/>
          <w:lang w:eastAsia="en-US"/>
        </w:rPr>
        <w:t xml:space="preserve">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Интернет, официального сайта, 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sub_5210"/>
      <w:bookmarkEnd w:id="6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sub_523"/>
      <w:bookmarkEnd w:id="7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sub_523"/>
      <w:bookmarkStart w:id="9" w:name="sub_524"/>
      <w:bookmarkEnd w:id="8"/>
      <w:bookmarkEnd w:id="9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0" w:name="sub_524"/>
      <w:bookmarkEnd w:id="10"/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sub_526"/>
      <w:r>
        <w:rPr>
          <w:sz w:val="28"/>
          <w:szCs w:val="28"/>
        </w:rPr>
        <w:t>5.6.</w:t>
      </w:r>
      <w:bookmarkEnd w:id="11"/>
      <w:r>
        <w:rPr>
          <w:sz w:val="28"/>
          <w:szCs w:val="28"/>
        </w:rPr>
        <w:t xml:space="preserve"> При подаче жалобы в электронном виде документы, указанные в подраздел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sub_5210"/>
      <w:bookmarkStart w:id="13" w:name="sub_513"/>
      <w:bookmarkEnd w:id="4"/>
      <w:bookmarkEnd w:id="12"/>
      <w:bookmarkEnd w:id="13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ого лица либо государственного гражданского служащего, </w:t>
      </w:r>
      <w:r>
        <w:rPr>
          <w:rFonts w:eastAsia="Calibri"/>
          <w:sz w:val="28"/>
          <w:szCs w:val="28"/>
          <w:lang w:eastAsia="en-US"/>
        </w:rPr>
        <w:t xml:space="preserve">предоставляющего государственную услугу, </w:t>
      </w:r>
      <w:r>
        <w:rPr>
          <w:sz w:val="28"/>
          <w:szCs w:val="28"/>
        </w:rPr>
        <w:t>решения и действия (бездействие) которых обжал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4" w:name="sub_513"/>
      <w:bookmarkStart w:id="15" w:name="sub_514"/>
      <w:bookmarkEnd w:id="14"/>
      <w:bookmarkEnd w:id="15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6" w:name="sub_514"/>
      <w:bookmarkEnd w:id="16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подразделом 5.1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7" w:name="sub_515"/>
      <w:bookmarkEnd w:id="17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8" w:name="sub_515"/>
      <w:bookmarkEnd w:id="18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9" w:name="sub_5212"/>
      <w:bookmarkEnd w:id="19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одразделом 5.13 и пунктом 2 подраздела 5.1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0" w:name="sub_5212"/>
      <w:bookmarkEnd w:id="20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гражданину, направившему жалобу сообщается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его должностными лицами,  государственными гражданскими служащими, предоставляющих государственную услугу, </w:t>
      </w:r>
      <w:r>
        <w:rPr>
          <w:sz w:val="28"/>
          <w:szCs w:val="28"/>
        </w:rPr>
        <w:t>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 xml:space="preserve">государственном гражданском служащем,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21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21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5312"/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bookmarkEnd w:id="22"/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/>
        <w:t>Приложение № 1</w:t>
        <w:br/>
        <w:t xml:space="preserve">к Административному регламенту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месте нахождения и графике работы Агентства,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ов занятости населения, справочные телефоны, в том числе номера телефонов-автоинформаторов, адрес официального сайта Агентства,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а электронной почты центров занятости на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Агентство по занятости населения и миграционной политике Камчатского кра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683003, г. Петропавловск-Камчатский, ул. Ленинградская, 72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код 8 (415-2), тел. 42-48-85, факс 42-73-68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sz w:val="22"/>
          <w:szCs w:val="22"/>
        </w:rPr>
        <w:t xml:space="preserve"> </w:t>
      </w:r>
      <w:r>
        <w:rPr>
          <w:u w:val="single"/>
          <w:lang w:val="en-US"/>
        </w:rPr>
        <w:t>agzanyat</w:t>
      </w:r>
      <w:r>
        <w:rPr>
          <w:u w:val="single"/>
        </w:rPr>
        <w:t>@</w:t>
      </w:r>
      <w:r>
        <w:rPr>
          <w:u w:val="single"/>
          <w:lang w:val="en-US"/>
        </w:rPr>
        <w:t>kam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рафик работы Агентства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, вторник, среда, четверг – с 9.00 до 17.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 – с 9.00 до 16.00</w:t>
      </w:r>
    </w:p>
    <w:p>
      <w:pPr>
        <w:pStyle w:val="ConsPlusNormal"/>
        <w:ind w:hanging="0"/>
        <w:jc w:val="center"/>
        <w:rPr/>
      </w:pPr>
      <w:r>
        <w:rPr/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города Петропавловска-Камчатског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города Петропавловска-Камчатског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83032, </w:t>
            </w:r>
            <w:r>
              <w:rPr>
                <w:bCs/>
                <w:color w:val="000000"/>
              </w:rPr>
              <w:t xml:space="preserve">Камчатский край, </w:t>
            </w:r>
            <w:r>
              <w:rPr>
                <w:color w:val="000000"/>
              </w:rPr>
              <w:t>г. Петропавловск-Камчатский, ул. Пограничная, д. 42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д 8(415-2), тел. 41-07-21, факс</w:t>
            </w:r>
            <w:r>
              <w:rPr>
                <w:bCs/>
                <w:color w:val="000000"/>
              </w:rPr>
              <w:t xml:space="preserve"> 42-83-19, </w:t>
              <w:br/>
              <w:t>автоинформатор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2-83-22, 42-83-16</w:t>
            </w:r>
            <w:r>
              <w:rPr>
                <w:color w:val="000000"/>
              </w:rPr>
              <w:br/>
              <w:t xml:space="preserve">Е-mail: </w:t>
            </w:r>
            <w:hyperlink r:id="rId7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employ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Елизов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Елизовского райо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00, г. Елизово, Камчатский край, ул. В.Кручины, д.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8 (415-31), тел. 6-13-31, факс 7-39-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втоинформатор 7-35-22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Е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8">
              <w:r>
                <w:rPr>
                  <w:rStyle w:val="InternetLink"/>
                  <w:bCs/>
                  <w:color w:val="000000"/>
                  <w:lang w:val="en-US"/>
                </w:rPr>
                <w:t>egczn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amchatka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города Вилючинс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города Вилючинска)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684090, </w:t>
            </w:r>
            <w:r>
              <w:rPr>
                <w:bCs/>
                <w:color w:val="000000"/>
              </w:rPr>
              <w:t xml:space="preserve">Камчатский край, </w:t>
            </w:r>
            <w:r>
              <w:rPr>
                <w:iCs/>
                <w:color w:val="000000"/>
              </w:rPr>
              <w:t>г. Вилючинск, ул. Победы, д.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5), тел. 3-23-78, факс 3-16-69</w:t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3-20-4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-mail: </w:t>
            </w:r>
            <w:hyperlink r:id="rId9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voz@mail.kamchatka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Мильков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Мильковского района)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autoSpaceDE w:val="false"/>
              <w:jc w:val="center"/>
              <w:outlineLvl w:val="3"/>
              <w:rPr/>
            </w:pPr>
            <w:r>
              <w:rPr>
                <w:bCs/>
                <w:iCs/>
                <w:color w:val="000000"/>
              </w:rPr>
              <w:t xml:space="preserve">684300, </w:t>
            </w:r>
            <w:r>
              <w:rPr>
                <w:color w:val="000000"/>
              </w:rPr>
              <w:t xml:space="preserve">Камчатский край, </w:t>
            </w:r>
            <w:r>
              <w:rPr>
                <w:bCs/>
                <w:iCs/>
                <w:color w:val="000000"/>
              </w:rPr>
              <w:t>Мильковский р-н, с. Мильково, ул.Победы, д.3-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3), тел.</w:t>
            </w:r>
            <w:r>
              <w:rPr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 факс 2-12-41</w:t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2-18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Е-mail: </w:t>
            </w:r>
            <w:hyperlink r:id="rId10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milszn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Усть-Большерец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Усть-Большерец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2), тел., факс 2-10-66</w:t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2-14-1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single"/>
                  <w:lang w:val="en-US"/>
                </w:rPr>
                <w:t>ubczn@mail.kamchatka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поселка Ключ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поселка Ключи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4400, Камчатский край, п. Ключи, Усть-Камчатский район, </w:t>
              <w:br/>
              <w:t>ул. Красноармейская, д.2, кв.3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8(415-41), тел., факс 3-18-5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автоинформатор 2-18-5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single"/>
                  <w:lang w:val="en-US"/>
                </w:rPr>
                <w:t>kgczn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Быстрин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Быстр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684350, </w:t>
            </w:r>
            <w:r>
              <w:rPr>
                <w:bCs/>
                <w:color w:val="000000"/>
              </w:rPr>
              <w:t xml:space="preserve">Камчатский край, </w:t>
            </w:r>
            <w:r>
              <w:rPr>
                <w:color w:val="000000"/>
              </w:rPr>
              <w:t>Быстринский район, с.Эссо,</w:t>
              <w:br/>
              <w:t>ул. 50 лет Октября, д.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д 8(415-42), тел., факс </w:t>
            </w:r>
            <w:r>
              <w:rPr>
                <w:bCs/>
                <w:color w:val="000000"/>
              </w:rPr>
              <w:t>2-14-96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2-14-9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czn</w:t>
            </w:r>
            <w:r>
              <w:rPr>
                <w:bCs/>
                <w:color w:val="000000"/>
              </w:rPr>
              <w:t xml:space="preserve"> @ </w:t>
            </w:r>
            <w:r>
              <w:rPr>
                <w:bCs/>
                <w:color w:val="000000"/>
                <w:lang w:val="en-US"/>
              </w:rPr>
              <w:t>mail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  <w:lang w:val="en-US"/>
              </w:rPr>
              <w:t>kamchatka</w:t>
            </w:r>
            <w:r>
              <w:rPr>
                <w:bCs/>
                <w:color w:val="000000"/>
              </w:rPr>
              <w:t xml:space="preserve"> .</w:t>
            </w:r>
            <w:r>
              <w:rPr>
                <w:bCs/>
                <w:color w:val="000000"/>
                <w:lang w:val="en-US"/>
              </w:rPr>
              <w:t>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Карагин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Караг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д 8(415-45), тел., факс </w:t>
            </w:r>
            <w:r>
              <w:rPr>
                <w:bCs/>
                <w:color w:val="000000"/>
              </w:rPr>
              <w:t>4-15-54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автоинформатор 4-12-37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cznossor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Усть-Камчат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Усть-Камча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4), тел., факс 2-06-71</w:t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2-07-8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single"/>
                  <w:lang w:val="en-US"/>
                </w:rPr>
                <w:t>ukczn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Соболев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Соболев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200, Камчатский край, Соболевский район,</w:t>
              <w:br/>
              <w:t>с. Соболево, ул. Советская, д. 35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6), тел., факс 3-22-50</w:t>
              <w:br/>
            </w:r>
            <w:r>
              <w:rPr>
                <w:bCs/>
                <w:color w:val="000000"/>
              </w:rPr>
              <w:t>автоинформатор 3-26-6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u w:val="single"/>
                  <w:lang w:val="en-US"/>
                </w:rPr>
                <w:t>srczn@mail.kamchatka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Алеут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Алеу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8(415-47-22), тел., факс </w:t>
            </w:r>
            <w:r>
              <w:rPr>
                <w:bCs/>
                <w:color w:val="000000"/>
              </w:rPr>
              <w:t>2-97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2-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u w:val="single"/>
                  <w:lang w:val="en-US"/>
                </w:rPr>
                <w:t>cznal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Тигиль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Тигиль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7), тел.</w:t>
            </w:r>
            <w:r>
              <w:rPr>
                <w:bCs/>
                <w:color w:val="000000"/>
              </w:rPr>
              <w:t xml:space="preserve"> 2-13-24</w:t>
            </w:r>
            <w:r>
              <w:rPr>
                <w:color w:val="000000"/>
              </w:rPr>
              <w:t xml:space="preserve">, факс </w:t>
            </w:r>
            <w:r>
              <w:rPr>
                <w:bCs/>
                <w:color w:val="000000"/>
              </w:rPr>
              <w:t>2-17-93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2-13-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czn.tgl@list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Олютор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Олютор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44), тел.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факс </w:t>
            </w:r>
            <w:r>
              <w:rPr>
                <w:bCs/>
                <w:color w:val="000000"/>
              </w:rPr>
              <w:t>5-23-21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автоинформатор</w:t>
            </w:r>
            <w:r>
              <w:rPr>
                <w:color w:val="000000"/>
              </w:rPr>
              <w:t xml:space="preserve"> 5-23-2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ol_czn@mail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Пенжин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Пенж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8(415-46), тел. </w:t>
            </w:r>
            <w:r>
              <w:rPr>
                <w:bCs/>
                <w:color w:val="000000"/>
              </w:rPr>
              <w:t>6-10-66</w:t>
            </w:r>
            <w:r>
              <w:rPr>
                <w:color w:val="000000"/>
              </w:rPr>
              <w:t xml:space="preserve">, факс </w:t>
            </w:r>
            <w:r>
              <w:rPr>
                <w:bCs/>
                <w:color w:val="000000"/>
              </w:rPr>
              <w:t>6-12-01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автоинформатор 6-12-0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bCs/>
                  <w:color w:val="000000"/>
                  <w:u w:val="single"/>
                  <w:lang w:val="en-US"/>
                </w:rPr>
                <w:t>zanjat_kam@mail.kamchatka.ru</w:t>
              </w:r>
            </w:hyperlink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График работы краевых государственных казенных учрежд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центров занятости населения по приему заявителей</w:t>
      </w:r>
    </w:p>
    <w:p>
      <w:pPr>
        <w:pStyle w:val="Normal"/>
        <w:jc w:val="center"/>
        <w:rPr/>
      </w:pPr>
      <w:r>
        <w:rPr/>
        <w:t>работниками центров занятости населения:</w:t>
      </w:r>
    </w:p>
    <w:p>
      <w:pPr>
        <w:pStyle w:val="Normal"/>
        <w:jc w:val="center"/>
        <w:rPr/>
      </w:pPr>
      <w:r>
        <w:rPr/>
        <w:t>понедельник, вторник, среда, четверг, пятница с 9.00 до 17.00</w:t>
      </w:r>
      <w:r>
        <w:br w:type="page"/>
      </w:r>
    </w:p>
    <w:p>
      <w:pPr>
        <w:pStyle w:val="Normal"/>
        <w:autoSpaceDE w:val="false"/>
        <w:ind w:left="4820" w:hanging="0"/>
        <w:rPr/>
      </w:pPr>
      <w:r>
        <w:rPr/>
        <w:t>Приложение № 1</w:t>
      </w:r>
      <w:r>
        <w:rPr>
          <w:vertAlign w:val="superscript"/>
        </w:rPr>
        <w:t>1</w:t>
      </w:r>
    </w:p>
    <w:p>
      <w:pPr>
        <w:pStyle w:val="Normal"/>
        <w:autoSpaceDE w:val="false"/>
        <w:ind w:left="4820" w:hanging="0"/>
        <w:rPr/>
      </w:pPr>
      <w:r>
        <w:rPr/>
        <w:t xml:space="preserve">к Административному регламенту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Информация о месте нахождения и графике работы </w:t>
      </w:r>
      <w:r>
        <w:rPr>
          <w:sz w:val="28"/>
          <w:szCs w:val="28"/>
        </w:rPr>
        <w:t>МФЦ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3084"/>
      </w:tblGrid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филиала/дополнительного оф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лиала/дополнительного офи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Пограничная, д.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Петропавловск-Камчат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р. Рыбаков, д.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Петропавловск-Камчат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Океанская, д.9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Петропавловск-Камчат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Дальневосточная, д.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Вилючин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Вилючи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кр. Центральный. д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Елизов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г. Елизово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Беринга, д.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Терм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Крашенинникова, д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Паратун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Нагорная, д.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Вулка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Центральная, д.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Раздо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етская, д.2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Коря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Шоссейная, д.2/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Соко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сная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Пионер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Николая Коляды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Лес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Чапаева, д.5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Нагор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хозная, д.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Камчатский кра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Николаев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Центральная, д.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Мильков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с. Миль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нинская, д.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Быстрин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Эссо, ул. Советская, д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Усть-Камчат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Усть- Камчат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60 лет Октября, д.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Камчат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Ключ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Усть-Камчатского рай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Школьная, д.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Камчат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Козырев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Камчат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нинская, д.6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Усть-Большерец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Камчатский кра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Усть-Большерец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Бочкарева, д.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Большерец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Апач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 Большерец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Юбилейная, д.9 кв.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>
          <w:trHeight w:val="1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Большерец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Озернов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Большерец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Рабочая, д.5 кв.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Большерец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Октябрь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Большерец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Комсомольская, д.47 кв.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8-00; перерыв с 13-00 до 14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Соболевское отделение КГКУ «МФЦ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Соболево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Набережная, д.6Б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Алеутское отделение КГКУ «МФЦ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Николь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50 лет Октября, д.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/>
              <w:t>Филиал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Пала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50 лет Камчатского Комсомола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Оссор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етская, д.7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Тиличик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етская, д.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с. Каменско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нина, д.18 кв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Тигил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Партизанская, д.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</w:tbl>
    <w:p>
      <w:pPr>
        <w:pStyle w:val="Normal"/>
        <w:suppressAutoHyphens w:val="false"/>
        <w:autoSpaceDE w:val="false"/>
        <w:ind w:left="4820" w:hanging="0"/>
        <w:jc w:val="both"/>
        <w:rPr/>
      </w:pPr>
      <w:r>
        <w:br w:type="page"/>
      </w:r>
      <w:r>
        <w:rPr/>
        <w:t>Приложение № 2</w:t>
      </w:r>
    </w:p>
    <w:p>
      <w:pPr>
        <w:pStyle w:val="Normal"/>
        <w:autoSpaceDE w:val="false"/>
        <w:ind w:left="4820" w:hanging="0"/>
        <w:rPr/>
      </w:pPr>
      <w:r>
        <w:rPr/>
        <w:t xml:space="preserve">к Административному регламенту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72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государственной услуги</w:t>
        <w:br/>
        <w:t>по социальной адаптации безработных граждан на рынке труда</w:t>
      </w:r>
    </w:p>
    <w:p>
      <w:pPr>
        <w:pStyle w:val="Normal"/>
        <w:tabs>
          <w:tab w:val="clear" w:pos="708"/>
          <w:tab w:val="right" w:pos="9639" w:leader="none"/>
        </w:tabs>
        <w:ind w:right="142" w:hanging="0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335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tabs>
          <w:tab w:val="clear" w:pos="708"/>
          <w:tab w:val="right" w:pos="9923" w:leader="none"/>
        </w:tabs>
        <w:spacing w:before="0" w:after="720"/>
        <w:jc w:val="both"/>
        <w:rPr/>
      </w:pPr>
      <w:r>
        <w:rPr/>
        <w:t>прошу предоставить мне государственную услугу по социальной адаптации безработных граждан на рынке труда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402"/>
        <w:gridCol w:w="323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uppressAutoHyphens w:val="false"/>
        <w:autoSpaceDE w:val="false"/>
        <w:ind w:left="4820" w:hanging="0"/>
        <w:jc w:val="both"/>
        <w:rPr/>
      </w:pPr>
      <w:r>
        <w:rPr/>
        <w:t>Приложение № 3</w:t>
      </w:r>
    </w:p>
    <w:p>
      <w:pPr>
        <w:pStyle w:val="Normal"/>
        <w:autoSpaceDE w:val="false"/>
        <w:ind w:left="4820" w:hanging="0"/>
        <w:rPr/>
      </w:pPr>
      <w:r>
        <w:rPr/>
        <w:t xml:space="preserve">к Административному регламенту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84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е о предоставлении государственной услуги</w:t>
        <w:br/>
        <w:t>по социальной адаптации безработных граждан на рынке тру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предлагает гражданину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720"/>
        <w:jc w:val="both"/>
        <w:rPr/>
      </w:pPr>
      <w:r>
        <w:rPr/>
        <w:t>получить государственную услугу по социальной адаптации безработных граждан на рынке труда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268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360"/>
        <w:jc w:val="both"/>
        <w:rPr/>
      </w:pPr>
      <w:r>
        <w:rPr/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  <w:r>
        <w:br w:type="page"/>
      </w:r>
    </w:p>
    <w:p>
      <w:pPr>
        <w:pStyle w:val="Normal"/>
        <w:ind w:left="4820" w:hanging="0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 xml:space="preserve">предоставления государственной услуги по социальной адаптации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60"/>
        <w:ind w:left="4820" w:hanging="0"/>
        <w:jc w:val="both"/>
        <w:rPr/>
      </w:pPr>
      <w:r>
        <w:rPr/>
        <w:t>безработных граждан на рынке труда</w:t>
      </w:r>
    </w:p>
    <w:p>
      <w:pPr>
        <w:pStyle w:val="Normal"/>
        <w:suppressAutoHyphens w:val="false"/>
        <w:jc w:val="center"/>
        <w:rPr>
          <w:bCs/>
          <w:i/>
          <w:i/>
          <w:iCs/>
          <w:szCs w:val="20"/>
          <w:lang w:eastAsia="ru-RU"/>
        </w:rPr>
      </w:pPr>
      <w:r>
        <w:rPr>
          <w:bCs/>
          <w:i/>
          <w:iCs/>
          <w:szCs w:val="20"/>
          <w:lang w:eastAsia="ru-RU"/>
        </w:rPr>
      </w:r>
    </w:p>
    <w:p>
      <w:pPr>
        <w:pStyle w:val="Normal"/>
        <w:suppressAutoHyphens w:val="false"/>
        <w:rPr>
          <w:bCs/>
          <w:iCs/>
          <w:szCs w:val="20"/>
          <w:lang w:eastAsia="ru-RU"/>
        </w:rPr>
      </w:pPr>
      <w:r>
        <w:rPr>
          <w:bCs/>
          <w:iCs/>
          <w:szCs w:val="20"/>
          <w:lang w:eastAsia="ru-RU"/>
        </w:rPr>
        <w:t>На бланке центра</w:t>
      </w:r>
    </w:p>
    <w:p>
      <w:pPr>
        <w:pStyle w:val="Normal"/>
        <w:suppressAutoHyphens w:val="false"/>
        <w:rPr>
          <w:bCs/>
          <w:iCs/>
          <w:szCs w:val="20"/>
          <w:lang w:eastAsia="ru-RU"/>
        </w:rPr>
      </w:pPr>
      <w:r>
        <w:rPr>
          <w:bCs/>
          <w:iCs/>
          <w:szCs w:val="20"/>
          <w:lang w:eastAsia="ru-RU"/>
        </w:rPr>
        <w:t xml:space="preserve"> </w:t>
      </w:r>
      <w:r>
        <w:rPr>
          <w:bCs/>
          <w:iCs/>
          <w:szCs w:val="20"/>
          <w:lang w:eastAsia="ru-RU"/>
        </w:rPr>
        <w:t xml:space="preserve">занятости населения </w:t>
      </w:r>
    </w:p>
    <w:p>
      <w:pPr>
        <w:pStyle w:val="Normal"/>
        <w:suppressAutoHyphens w:val="false"/>
        <w:jc w:val="center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__________________ № _______________ </w:t>
        <w:tab/>
        <w:tab/>
        <w:tab/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На № ____________ от _______________</w:t>
      </w:r>
    </w:p>
    <w:p>
      <w:pPr>
        <w:pStyle w:val="Normal"/>
        <w:suppressAutoHyphens w:val="false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РЕШЕНИЕ</w:t>
      </w:r>
    </w:p>
    <w:p>
      <w:pPr>
        <w:pStyle w:val="Normal"/>
        <w:suppressAutoHyphens w:val="false"/>
        <w:jc w:val="center"/>
        <w:rPr/>
      </w:pPr>
      <w:r>
        <w:rPr>
          <w:bCs/>
          <w:szCs w:val="20"/>
          <w:lang w:eastAsia="ru-RU"/>
        </w:rPr>
        <w:t xml:space="preserve">об отказе в предоставлении государственной услуги по </w:t>
      </w:r>
      <w:r>
        <w:rPr>
          <w:bCs/>
        </w:rPr>
        <w:t>социальной адаптации безработных граждан на рынке труда</w:t>
      </w:r>
      <w:r>
        <w:rPr>
          <w:bCs/>
          <w:szCs w:val="20"/>
          <w:lang w:eastAsia="ru-RU"/>
        </w:rPr>
        <w:t xml:space="preserve"> (далее – государственная услуга)  </w:t>
      </w:r>
    </w:p>
    <w:p>
      <w:pPr>
        <w:pStyle w:val="Normal"/>
        <w:suppressAutoHyphens w:val="false"/>
        <w:jc w:val="center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Cs w:val="20"/>
          <w:lang w:eastAsia="ru-RU"/>
        </w:rPr>
        <w:t xml:space="preserve">В соответствии с пунктом 2.6.1 Административного регламента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  <w:r>
        <w:rPr>
          <w:bCs/>
          <w:szCs w:val="20"/>
          <w:lang w:eastAsia="ru-RU"/>
        </w:rPr>
        <w:t>, основанием для отказа в предоставлении государственной услуги является отсутствие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SimSun;宋体"/>
          <w:lang w:eastAsia="zh-CN"/>
        </w:rPr>
        <w:t xml:space="preserve">1) </w:t>
      </w:r>
      <w:r>
        <w:rPr/>
        <w:t>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) </w:t>
      </w:r>
      <w:r>
        <w:rPr/>
        <w:t>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         </w:t>
      </w:r>
      <w:r>
        <w:rPr>
          <w:bCs/>
          <w:szCs w:val="20"/>
          <w:lang w:eastAsia="ru-RU"/>
        </w:rPr>
        <w:t>В связи с вышеизложенным центр занятости населения___________________________</w:t>
      </w:r>
    </w:p>
    <w:p>
      <w:pPr>
        <w:pStyle w:val="Normal"/>
        <w:suppressAutoHyphens w:val="false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_______________________________________________________________________________ </w:t>
      </w:r>
    </w:p>
    <w:p>
      <w:pPr>
        <w:pStyle w:val="Normal"/>
        <w:suppressAutoHyphens w:val="false"/>
        <w:rPr/>
      </w:pPr>
      <w:r>
        <w:rPr>
          <w:bCs/>
          <w:szCs w:val="20"/>
          <w:lang w:eastAsia="ru-RU"/>
        </w:rPr>
        <w:t xml:space="preserve">                                                           </w:t>
      </w:r>
      <w:r>
        <w:rPr>
          <w:bCs/>
          <w:sz w:val="20"/>
          <w:szCs w:val="20"/>
          <w:lang w:eastAsia="ru-RU"/>
        </w:rPr>
        <w:t>(наименование центра занятости населения)</w:t>
      </w:r>
    </w:p>
    <w:p>
      <w:pPr>
        <w:pStyle w:val="Normal"/>
        <w:suppressAutoHyphens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информирует вас об отказе в предоставлении государственной услуги по следующему  основанию: _____________________________________________________________________________.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указать основание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iCs/>
          <w:lang w:eastAsia="ru-RU"/>
        </w:rPr>
        <w:t>Работник центра занятости населения</w:t>
      </w:r>
      <w:r>
        <w:rPr>
          <w:i/>
          <w:iCs/>
          <w:sz w:val="20"/>
          <w:szCs w:val="20"/>
          <w:lang w:eastAsia="ru-RU"/>
        </w:rPr>
        <w:t xml:space="preserve">  _________________________    _____________________________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0"/>
          <w:szCs w:val="20"/>
          <w:lang w:eastAsia="ru-RU"/>
        </w:rPr>
        <w:tab/>
        <w:tab/>
        <w:tab/>
        <w:tab/>
        <w:tab/>
        <w:t xml:space="preserve">               </w:t>
      </w:r>
      <w:r>
        <w:rPr>
          <w:iCs/>
          <w:sz w:val="20"/>
          <w:szCs w:val="20"/>
          <w:lang w:eastAsia="ru-RU"/>
        </w:rPr>
        <w:t>Подпись</w:t>
        <w:tab/>
        <w:tab/>
        <w:tab/>
        <w:t>Расшифровка подписи</w:t>
      </w:r>
    </w:p>
    <w:p>
      <w:pPr>
        <w:pStyle w:val="Normal"/>
        <w:spacing w:before="0" w:after="60"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ind w:left="4820" w:hanging="0"/>
        <w:jc w:val="both"/>
        <w:rPr/>
      </w:pPr>
      <w:r>
        <w:rPr/>
        <w:t>Приложение № 5</w:t>
      </w:r>
    </w:p>
    <w:p>
      <w:pPr>
        <w:pStyle w:val="Normal"/>
        <w:autoSpaceDE w:val="false"/>
        <w:ind w:left="4820" w:hanging="0"/>
        <w:rPr/>
      </w:pPr>
      <w:r>
        <w:rPr/>
        <w:t xml:space="preserve">к Административному регламенту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720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о предоставлении безработному гражданину</w:t>
        <w:br/>
        <w:t>государственной услуги по социальной адаптации на рынке тру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безработному гражданину  </w:t>
      </w:r>
    </w:p>
    <w:p>
      <w:pPr>
        <w:pStyle w:val="Normal"/>
        <w:pBdr>
          <w:top w:val="single" w:sz="4" w:space="1" w:color="000000"/>
        </w:pBdr>
        <w:ind w:left="2818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7"/>
        <w:gridCol w:w="454"/>
        <w:gridCol w:w="255"/>
        <w:gridCol w:w="2268"/>
        <w:gridCol w:w="397"/>
        <w:gridCol w:w="397"/>
        <w:gridCol w:w="624"/>
        <w:gridCol w:w="187"/>
        <w:gridCol w:w="454"/>
        <w:gridCol w:w="255"/>
        <w:gridCol w:w="2268"/>
        <w:gridCol w:w="397"/>
        <w:gridCol w:w="221"/>
        <w:gridCol w:w="340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период 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360"/>
        <w:jc w:val="both"/>
        <w:rPr/>
      </w:pPr>
      <w:r>
        <w:rPr/>
        <w:t>предоставлена государственная услуга по социальной адаптации безработных граждан на рынке труда.</w:t>
      </w:r>
    </w:p>
    <w:p>
      <w:pPr>
        <w:pStyle w:val="Normal"/>
        <w:rPr/>
      </w:pPr>
      <w:r>
        <w:rPr/>
        <w:t xml:space="preserve">Результат:  </w:t>
      </w:r>
    </w:p>
    <w:p>
      <w:pPr>
        <w:pStyle w:val="Normal"/>
        <w:pBdr>
          <w:top w:val="single" w:sz="4" w:space="1" w:color="000000"/>
        </w:pBdr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Рекомендовано:  </w:t>
      </w:r>
    </w:p>
    <w:p>
      <w:pPr>
        <w:pStyle w:val="Normal"/>
        <w:pBdr>
          <w:top w:val="single" w:sz="4" w:space="1" w:color="000000"/>
        </w:pBdr>
        <w:ind w:left="17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608"/>
        <w:gridCol w:w="113"/>
        <w:gridCol w:w="1588"/>
        <w:gridCol w:w="113"/>
        <w:gridCol w:w="2410"/>
        <w:gridCol w:w="142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Работник государственного учреждения службы занятости населения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80" w:after="0"/>
        <w:jc w:val="both"/>
        <w:rPr/>
      </w:pPr>
      <w:r>
        <w:rPr/>
        <w:t>С заключением о предоставлении государственной услуги ознакомлен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588"/>
        <w:gridCol w:w="397"/>
        <w:gridCol w:w="397"/>
        <w:gridCol w:w="397"/>
        <w:gridCol w:w="2098"/>
        <w:gridCol w:w="113"/>
        <w:gridCol w:w="39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гражданина)</w:t>
            </w:r>
          </w:p>
        </w:tc>
      </w:tr>
    </w:tbl>
    <w:p>
      <w:pPr>
        <w:pStyle w:val="Normal"/>
        <w:suppressAutoHyphens w:val="false"/>
        <w:autoSpaceDE w:val="false"/>
        <w:ind w:left="4820" w:hanging="0"/>
        <w:jc w:val="both"/>
        <w:rPr/>
      </w:pPr>
      <w:r>
        <w:br w:type="page"/>
      </w:r>
      <w:r>
        <w:rPr/>
        <w:t>Приложение № 6</w:t>
      </w:r>
    </w:p>
    <w:p>
      <w:pPr>
        <w:pStyle w:val="Normal"/>
        <w:autoSpaceDE w:val="false"/>
        <w:ind w:left="4820" w:hanging="0"/>
        <w:rPr/>
      </w:pPr>
      <w:r>
        <w:rPr/>
        <w:t xml:space="preserve">к Административному регламенту предоставления государственной услуги по </w:t>
      </w:r>
      <w:r>
        <w:rPr>
          <w:bCs/>
        </w:rPr>
        <w:t>социальной адаптации безработных граждан на рынке труда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840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pacing w:before="0" w:after="840"/>
        <w:jc w:val="center"/>
        <w:rPr>
          <w:sz w:val="26"/>
          <w:szCs w:val="26"/>
        </w:rPr>
      </w:pPr>
      <w:r>
        <w:rPr>
          <w:sz w:val="26"/>
          <w:szCs w:val="26"/>
        </w:rPr>
        <w:t>Индивидуальный план самостоятельного поиска работы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851" w:right="850" w:hanging="0"/>
        <w:jc w:val="center"/>
        <w:rPr/>
      </w:pPr>
      <w:r>
        <w:rPr/>
        <w:t>(фамилия, имя, отчество гражданина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2268"/>
        <w:gridCol w:w="300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(телефонные звонки, посещение работодателя и др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  <w:br/>
              <w:t>(добиться согласия на встречу и на собеседование, собеседование и 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  <w:br/>
              <w:t>(получение приглашений на собеседование, согласование трудоустройства, отказ в трудоустройстве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440"/>
        <w:rPr>
          <w:lang w:val="en-US"/>
        </w:rPr>
      </w:pPr>
      <w:r>
        <w:rPr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268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72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97"/>
        <w:gridCol w:w="397"/>
        <w:gridCol w:w="397"/>
        <w:gridCol w:w="2098"/>
        <w:gridCol w:w="113"/>
        <w:gridCol w:w="379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гражданина)</w:t>
            </w:r>
          </w:p>
        </w:tc>
      </w:tr>
    </w:tbl>
    <w:p>
      <w:pPr>
        <w:pStyle w:val="Normal"/>
        <w:ind w:left="4820" w:hanging="0"/>
        <w:rPr>
          <w:szCs w:val="28"/>
        </w:rPr>
      </w:pPr>
      <w:r>
        <w:br w:type="page"/>
      </w:r>
      <w:r>
        <w:rPr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>предоставления государственной услуги по социальной адаптации безработных граждан на рынке труд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lang w:eastAsia="ru-RU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Блок-схема предоставления государствен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иеме заявител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8735</wp:posOffset>
                </wp:positionH>
                <wp:positionV relativeFrom="paragraph">
                  <wp:posOffset>134620</wp:posOffset>
                </wp:positionV>
                <wp:extent cx="6207760" cy="70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701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м для начала предоставления государственной услуги является обращение заявителя с заявлением или письменное согласие с предложением работника центра занятости населения, предоставляющего государственную услугу содействия гражданам в поиске подходящей работы, а работодателям в подборе необходимых работников, о предоставл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8.8pt;height:55.25pt;mso-wrap-distance-left:9.05pt;mso-wrap-distance-right:9.05pt;mso-wrap-distance-top:0pt;mso-wrap-distance-bottom:0pt;margin-top:10.6pt;mso-position-vertical-relative:text;margin-left:-3.0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анием для начала предоставления государственной услуги является обращение заявителя с заявлением или письменное согласие с предложением работника центра занятости населения, предоставляющего государственную услугу содействия гражданам в поиске подходящей работы, а работодателям в подборе необходимых работников, о предоставлении государственной услуги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4190</wp:posOffset>
                </wp:positionH>
                <wp:positionV relativeFrom="paragraph">
                  <wp:posOffset>115570</wp:posOffset>
                </wp:positionV>
                <wp:extent cx="0" cy="190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1pt" to="239.7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80645</wp:posOffset>
                </wp:positionH>
                <wp:positionV relativeFrom="paragraph">
                  <wp:posOffset>10795</wp:posOffset>
                </wp:positionV>
                <wp:extent cx="6236335" cy="958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958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ющий государственную услугу содействия гражданам в поиске подходящей работы, а работодателям в подборе необходимых работников, фиксирует в программно-техническом комплексе, содержащем регистр получателей государственных услуг в сфере занятости населения, основание для предоставления государственной услуги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ление или предложение о предоставлении государственной услуги приобщается к личному делу заявител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05pt;height:75.5pt;mso-wrap-distance-left:9.05pt;mso-wrap-distance-right:9.05pt;mso-wrap-distance-top:0pt;mso-wrap-distance-bottom:0pt;margin-top:0.85pt;mso-position-vertical-relative:text;margin-left:-6.3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едоставляющий государственную услугу содействия гражданам в поиске подходящей работы, а работодателям в подборе необходимых работников, фиксирует в программно-техническом комплексе, содержащем регистр получателей государственных услуг в сфере занятости населения, основание для предоставления государственной услуги.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ление или предложение о предоставлении государственной услуги приобщается к личному делу заявителя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8000</wp:posOffset>
                </wp:positionH>
                <wp:positionV relativeFrom="paragraph">
                  <wp:posOffset>13970</wp:posOffset>
                </wp:positionV>
                <wp:extent cx="0" cy="2095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1pt" to="240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0645</wp:posOffset>
                </wp:positionH>
                <wp:positionV relativeFrom="paragraph">
                  <wp:posOffset>43815</wp:posOffset>
                </wp:positionV>
                <wp:extent cx="6257290" cy="749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749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оставляющий государственную услугу содействия гражданам в поиске подходящей работы, а работодателям в подборе необходимых работников, направляет заявителя к работнику центра занятости населения, предоставляющему государственную услугу п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оциальной адаптации безработных граждан на рынке труд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далее – работник центра занятости населения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7pt;height:59pt;mso-wrap-distance-left:9.05pt;mso-wrap-distance-right:9.05pt;mso-wrap-distance-top:0pt;mso-wrap-distance-bottom:0pt;margin-top:3.45pt;mso-position-vertical-relative:text;margin-left:-6.3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едоставляющий государственную услугу содействия гражданам в поиске подходящей работы, а работодателям в подборе необходимых работников, направляет заявителя к работнику центра занятости населения, предоставляющему государственную услугу по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социальной адаптации безработных граждан на рынке труд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далее – работник центра занятости населения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8000</wp:posOffset>
                </wp:positionH>
                <wp:positionV relativeFrom="paragraph">
                  <wp:posOffset>90170</wp:posOffset>
                </wp:positionV>
                <wp:extent cx="0" cy="1809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1pt" to="240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0645</wp:posOffset>
                </wp:positionH>
                <wp:positionV relativeFrom="paragraph">
                  <wp:posOffset>95885</wp:posOffset>
                </wp:positionV>
                <wp:extent cx="6257290" cy="434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434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7pt;height:34.25pt;mso-wrap-distance-left:9.05pt;mso-wrap-distance-right:9.05pt;mso-wrap-distance-top:0pt;mso-wrap-distance-bottom:0pt;margin-top:7.55pt;mso-position-vertical-relative:text;margin-left:-6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8000</wp:posOffset>
                </wp:positionH>
                <wp:positionV relativeFrom="paragraph">
                  <wp:posOffset>8255</wp:posOffset>
                </wp:positionV>
                <wp:extent cx="0" cy="1809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65pt" to="240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80645</wp:posOffset>
                </wp:positionH>
                <wp:positionV relativeFrom="paragraph">
                  <wp:posOffset>2540</wp:posOffset>
                </wp:positionV>
                <wp:extent cx="6217285" cy="406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406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по согласованию с заявителем назначает дату и время посещения центра занятости населения для предоставления государственной услуг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9.55pt;height:32pt;mso-wrap-distance-left:9.05pt;mso-wrap-distance-right:9.05pt;mso-wrap-distance-top:0pt;mso-wrap-distance-bottom:0pt;margin-top:0.2pt;mso-position-vertical-relative:text;margin-left:-6.3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по согласованию с заявителем назначает дату и время посещения центра занятости населения для предоставления государственной услуг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48000</wp:posOffset>
                </wp:positionH>
                <wp:positionV relativeFrom="paragraph">
                  <wp:posOffset>63500</wp:posOffset>
                </wp:positionV>
                <wp:extent cx="0" cy="1809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pt" to="240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120</wp:posOffset>
                </wp:positionH>
                <wp:positionV relativeFrom="paragraph">
                  <wp:posOffset>252095</wp:posOffset>
                </wp:positionV>
                <wp:extent cx="6217285" cy="12871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2871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инимает решение о предоставлении государственной услуги при личном обращении заявителя в центр занятости населения, в назначенный срок, и предъявлении им следующих документов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2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граждан, относящихся к категории инвалидо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9.55pt;height:101.35pt;mso-wrap-distance-left:9.05pt;mso-wrap-distance-right:9.05pt;mso-wrap-distance-top:0pt;mso-wrap-distance-bottom:0pt;margin-top:19.85pt;mso-position-vertical-relative:text;margin-left:-5.6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инимает решение о предоставлении государственной услуги при личном обращении заявителя в центр занятости населения, в назначенный срок, и предъявлении им следующих документов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2) </w:t>
                      </w:r>
                      <w:r>
                        <w:rPr>
                          <w:sz w:val="20"/>
                          <w:szCs w:val="20"/>
                        </w:rPr>
                        <w:t>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граждан, относящихся к категории инвалидов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8000</wp:posOffset>
                </wp:positionH>
                <wp:positionV relativeFrom="paragraph">
                  <wp:posOffset>71120</wp:posOffset>
                </wp:positionV>
                <wp:extent cx="0" cy="1809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6pt" to="240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85725</wp:posOffset>
                </wp:positionH>
                <wp:positionV relativeFrom="paragraph">
                  <wp:posOffset>74930</wp:posOffset>
                </wp:positionV>
                <wp:extent cx="6236970" cy="1045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0458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информирует заявителя о принятом решении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 предоставлении государственной услуги работник центра занятости населения доводит до заявителя устн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случае отказа в предоставлении государственной услуги заявителю работник центра занятости насел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оформляет решение об отказе в предоставлении государственной услу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соответствии с приложением № 4 к настоящему Административному регламент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и вручает его заявител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1pt;height:82.35pt;mso-wrap-distance-left:9.05pt;mso-wrap-distance-right:9.05pt;mso-wrap-distance-top:0pt;mso-wrap-distance-bottom:0pt;margin-top:5.9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информирует заявителя о принятом решении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шение о предоставлении государственной услуги работник центра занятости населения доводит до заявителя устн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eastAsia="ru-RU"/>
                        </w:rPr>
                        <w:t>В случае отказа в предоставлении государственной услуги заявителю работник центра занятости населения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/>
                        </w:rPr>
                        <w:t>оформляет решение об отказе в предоставлении государственной услуги</w:t>
                      </w:r>
                      <w:r>
                        <w:rPr>
                          <w:sz w:val="20"/>
                          <w:szCs w:val="20"/>
                        </w:rPr>
                        <w:t xml:space="preserve"> в соответствии с приложением № 4 к настоящему Административному регламенту</w:t>
                      </w:r>
                      <w:r>
                        <w:rPr>
                          <w:color w:val="000000"/>
                          <w:sz w:val="20"/>
                          <w:szCs w:val="20"/>
                          <w:lang w:eastAsia="ru-RU"/>
                        </w:rPr>
                        <w:t xml:space="preserve"> и вручает его заявителю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48000</wp:posOffset>
                </wp:positionH>
                <wp:positionV relativeFrom="paragraph">
                  <wp:posOffset>74295</wp:posOffset>
                </wp:positionV>
                <wp:extent cx="0" cy="2076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85pt" to="240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5725</wp:posOffset>
                </wp:positionH>
                <wp:positionV relativeFrom="paragraph">
                  <wp:posOffset>-213995</wp:posOffset>
                </wp:positionV>
                <wp:extent cx="6246495" cy="5886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588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устанавливает их соответствие сведениям, содержащимся в предоставленных заявителем документ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85pt;height:46.35pt;mso-wrap-distance-left:9.05pt;mso-wrap-distance-right:9.05pt;mso-wrap-distance-top:0pt;mso-wrap-distance-bottom:0pt;margin-top:-16.8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устанавливает их соответствие сведениям, содержащимся в предоставленных заявителем документах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48000</wp:posOffset>
                </wp:positionH>
                <wp:positionV relativeFrom="paragraph">
                  <wp:posOffset>73660</wp:posOffset>
                </wp:positionV>
                <wp:extent cx="0" cy="1987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8pt" to="240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7310</wp:posOffset>
                </wp:positionH>
                <wp:positionV relativeFrom="paragraph">
                  <wp:posOffset>91440</wp:posOffset>
                </wp:positionV>
                <wp:extent cx="6217285" cy="863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863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информирует заявителя о порядке предоставления государственной услуги, формах и графике её предоставления, направлениях социальной адаптации, возможностях получения навыков активного, самостоятельного поиска работы, составления резюме, проведения деловой беседы с работодателями, самопрезентации, повышения мотивации к труду, самокорреляции, коррекции имиджа лич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9.55pt;height:68pt;mso-wrap-distance-left:9.05pt;mso-wrap-distance-right:9.05pt;mso-wrap-distance-top:0pt;mso-wrap-distance-bottom:0pt;margin-top:7.2pt;mso-position-vertical-relative:text;margin-left:-5.3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информирует заявителя о порядке предоставления государственной услуги, формах и графике её предоставления, направлениях социальной адаптации, возможностях получения навыков активного, самостоятельного поиска работы, составления резюме, проведения деловой беседы с работодателями, самопрезентации, повышения мотивации к труду, самокорреляции, коррекции имиджа личности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48000</wp:posOffset>
                </wp:positionH>
                <wp:positionV relativeFrom="paragraph">
                  <wp:posOffset>267970</wp:posOffset>
                </wp:positionV>
                <wp:extent cx="0" cy="2171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1.1pt" to="240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9525</wp:posOffset>
                </wp:positionH>
                <wp:positionV relativeFrom="paragraph">
                  <wp:posOffset>131445</wp:posOffset>
                </wp:positionV>
                <wp:extent cx="6227445" cy="5594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559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информирует заявителя о том, что предоставление государственной услуги по групповой форме проведения занятий сопровождается видео- или аудиозаписью, сообщает о том, что видео- или аудиозапись используется только в рамках проведения зан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0.35pt;height:44.05pt;mso-wrap-distance-left:9.05pt;mso-wrap-distance-right:9.05pt;mso-wrap-distance-top:0pt;mso-wrap-distance-bottom:0pt;margin-top:10.3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информирует заявителя о том, что предоставление государственной услуги по групповой форме проведения занятий сопровождается видео- или аудиозаписью, сообщает о том, что видео- или аудиозапись используется только в рамках проведения заняти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48000</wp:posOffset>
                </wp:positionH>
                <wp:positionV relativeFrom="paragraph">
                  <wp:posOffset>163195</wp:posOffset>
                </wp:positionV>
                <wp:extent cx="0" cy="2171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.85pt" to="240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6188710" cy="5886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88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несогласия заявителя на получение государственной услуги по групповой форме проведения занятий, сопровождающейся видео- или аудиозаписью, работник центра занятости населения предлагает получить государственную услугу по индивидуальной форме проведения занят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7.3pt;height:46.35pt;mso-wrap-distance-left:9.05pt;mso-wrap-distance-right:9.05pt;mso-wrap-distance-top:0pt;mso-wrap-distance-bottom:0pt;margin-top:3.8pt;mso-position-vertical-relative:text;margin-left:-0.3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несогласия заявителя на получение государственной услуги по групповой форме проведения занятий, сопровождающейся видео- или аудиозаписью, работник центра занятости населения предлагает получить государственную услугу по индивидуальной форме проведения занят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48000</wp:posOffset>
                </wp:positionH>
                <wp:positionV relativeFrom="paragraph">
                  <wp:posOffset>115570</wp:posOffset>
                </wp:positionV>
                <wp:extent cx="0" cy="2171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1pt" to="240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6236970" cy="10077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007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безработному гражданину пройти тестирование (анкетирование) по методикам, используемым при социальной адаптации безработных граждан в целях определения направлений социальной адаптации граждан, выясняет причины, по которым гражданин испытывает трудности в поиске  подходящей работы и трудоустройстве;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1pt;height:79.35pt;mso-wrap-distance-left:9.05pt;mso-wrap-distance-right:9.05pt;mso-wrap-distance-top:0pt;mso-wrap-distance-bottom:0pt;margin-top:10.6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безработному гражданину пройти тестирование (анкетирование) по методикам, используемым при социальной адаптации безработных граждан в целях определения направлений социальной адаптации граждан, выясняет причины, по которым гражданин испытывает трудности в поиске  подходящей работы и трудоустройстве;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0</wp:posOffset>
                </wp:positionH>
                <wp:positionV relativeFrom="paragraph">
                  <wp:posOffset>88900</wp:posOffset>
                </wp:positionV>
                <wp:extent cx="0" cy="2171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pt" to="240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6195</wp:posOffset>
                </wp:positionH>
                <wp:positionV relativeFrom="paragraph">
                  <wp:posOffset>142240</wp:posOffset>
                </wp:positionV>
                <wp:extent cx="6217920" cy="4076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076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тестирование (анкетирование) по методикам с учетом выбора заявителем формы его пр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9.6pt;height:32.1pt;mso-wrap-distance-left:9.05pt;mso-wrap-distance-right:9.05pt;mso-wrap-distance-top:0pt;mso-wrap-distance-bottom:0pt;margin-top:11.2pt;mso-position-vertical-relative:text;margin-left:-2.8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тестирование (анкетирование) по методикам с учетом выбора заявителем формы его провед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48000</wp:posOffset>
                </wp:positionH>
                <wp:positionV relativeFrom="paragraph">
                  <wp:posOffset>64770</wp:posOffset>
                </wp:positionV>
                <wp:extent cx="0" cy="18859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1pt" to="240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6246495" cy="4362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4362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выбирает форму предоставления государственной услуги (индивидуальные или групповые занятия) и сообщает о своем выборе работнику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85pt;height:34.35pt;mso-wrap-distance-left:9.05pt;mso-wrap-distance-right:9.05pt;mso-wrap-distance-top:0pt;mso-wrap-distance-bottom:0pt;margin-top:7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 выбирает форму предоставления государственной услуги (индивидуальные или групповые занятия) и сообщает о своем выборе работнику центра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48000</wp:posOffset>
                </wp:positionH>
                <wp:positionV relativeFrom="paragraph">
                  <wp:posOffset>30480</wp:posOffset>
                </wp:positionV>
                <wp:extent cx="0" cy="1600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4pt" to="240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5725</wp:posOffset>
                </wp:positionH>
                <wp:positionV relativeFrom="paragraph">
                  <wp:posOffset>31115</wp:posOffset>
                </wp:positionV>
                <wp:extent cx="6303645" cy="122682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226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зультатом исполнения административной процедуры является: 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информирование заявителя о порядке предоставления государственной услуги, формах и графике её предоставления, направлениях социальной адаптации; 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выбор заявителем формы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проведение тестирования (анкетирования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 административной процедуры не должен превышать 40 минут  (без учета времени тестировани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35pt;height:96.6pt;mso-wrap-distance-left:9.05pt;mso-wrap-distance-right:9.05pt;mso-wrap-distance-top:0pt;mso-wrap-distance-bottom:0pt;margin-top:2.4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left="142"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зультатом исполнения административной процедуры является: 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информирование заявителя о порядке предоставления государственной услуги, формах и графике её предоставления, направлениях социальной адаптации; 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выбор заявителем формы предоставления государственной услуги.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) проведение тестирования (анкетирования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ок исполнения административной процедуры не должен превышать 40 минут  (без учета времени тестирования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обработке материалов тестирования (анкетир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56845</wp:posOffset>
                </wp:positionH>
                <wp:positionV relativeFrom="paragraph">
                  <wp:posOffset>-11430</wp:posOffset>
                </wp:positionV>
                <wp:extent cx="6255385" cy="3873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38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ием для начала административной процедуры является получение работником центра занятости населения материалов тестирования (анкетирования) заявител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55pt;height:30.5pt;mso-wrap-distance-left:9.05pt;mso-wrap-distance-right:9.05pt;mso-wrap-distance-top:0pt;mso-wrap-distance-bottom:0pt;margin-top:-0.9pt;mso-position-vertical-relative:text;margin-left:-12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снованием для начала административной процедуры является получение работником центра занятости населения материалов тестирования (анкетирования) заявителя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0" cy="1600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5pt" to="243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6265545" cy="53149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5314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бработку материалов тестирования (анкетирования) заявителя в соответствии с методами проведения социологических исследований, изучения общественного м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35pt;height:41.85pt;mso-wrap-distance-left:9.05pt;mso-wrap-distance-right:9.05pt;mso-wrap-distance-top:0pt;mso-wrap-distance-bottom:0pt;margin-top:5.4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бработку материалов тестирования (анкетирования) заявителя в соответствии с методами проведения социологических исследований, изучения общественного мн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8000</wp:posOffset>
                </wp:positionH>
                <wp:positionV relativeFrom="paragraph">
                  <wp:posOffset>67945</wp:posOffset>
                </wp:positionV>
                <wp:extent cx="0" cy="1600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35pt" to="240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61925</wp:posOffset>
                </wp:positionH>
                <wp:positionV relativeFrom="paragraph">
                  <wp:posOffset>53975</wp:posOffset>
                </wp:positionV>
                <wp:extent cx="6284595" cy="56959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5695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анализирует результаты тестирования (анкетирования) заявителя. На основании анализа результатов тестирования (анкетирования) заявителя формирует тематику и план проведения зан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4.85pt;height:44.85pt;mso-wrap-distance-left:9.05pt;mso-wrap-distance-right:9.05pt;mso-wrap-distance-top:0pt;mso-wrap-distance-bottom:0pt;margin-top:4.2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анализирует результаты тестирования (анкетирования) заявителя. На основании анализа результатов тестирования (анкетирования) заявителя формирует тематику и план проведения зан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8000</wp:posOffset>
                </wp:positionH>
                <wp:positionV relativeFrom="paragraph">
                  <wp:posOffset>102235</wp:posOffset>
                </wp:positionV>
                <wp:extent cx="0" cy="1600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05pt" to="240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61925</wp:posOffset>
                </wp:positionH>
                <wp:positionV relativeFrom="paragraph">
                  <wp:posOffset>95250</wp:posOffset>
                </wp:positionV>
                <wp:extent cx="6265545" cy="128397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12839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и проведении занятий применяет методы социологических исследований, профессиональной ориентации, анализа профессионально-квалификационной структуры граждан, психологического тестирования, социальной адаптации, методы, направленные на повышение трудовой мотивации, укрепление уверенности в себе, технологии самостоятельного поиска работы, тренинги (видео-тренинги), методы самопрезентации, составления резюме, методики ведения телефонных переговоров, проведения собеседования с работодателем, формирования делового имиджа, получения навыков закрепления на рабочем месте, а также методы обработки информации с применением технических средств коммуникаций и связи, вычислительной тех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35pt;height:101.1pt;mso-wrap-distance-left:9.05pt;mso-wrap-distance-right:9.05pt;mso-wrap-distance-top:0pt;mso-wrap-distance-bottom:0pt;margin-top:7.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и проведении занятий применяет методы социологических исследований, профессиональной ориентации, анализа профессионально-квалификационной структуры граждан, психологического тестирования, социальной адаптации, методы, направленные на повышение трудовой мотивации, укрепление уверенности в себе, технологии самостоятельного поиска работы, тренинги (видео-тренинги), методы самопрезентации, составления резюме, методики ведения телефонных переговоров, проведения собеседования с работодателем, формирования делового имиджа, получения навыков закрепления на рабочем месте, а также методы обработки информации с применением технических средств коммуникаций и связи, вычислительной техник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48000</wp:posOffset>
                </wp:positionH>
                <wp:positionV relativeFrom="paragraph">
                  <wp:posOffset>2540</wp:posOffset>
                </wp:positionV>
                <wp:extent cx="0" cy="1600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2pt" to="240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1925</wp:posOffset>
                </wp:positionH>
                <wp:positionV relativeFrom="paragraph">
                  <wp:posOffset>-14605</wp:posOffset>
                </wp:positionV>
                <wp:extent cx="6275070" cy="114109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1141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тбор методов, методик, тренингов и технологий, используемых при проведении занятий с заявителями по следующим критериям: результативность, надежность, дифференцированность, наличие прогрессивных (инновационных) форм, методов и подходов, высокая степень валидности, возможность интеграции и сопряжения с другими применяемыми методами, методиками и тренингами, соответствие стандартам процедур обследования и обработки данных, оптимальность временных затрат обработки и достижения результатов, возможность применения электронных версий с учетом профилирования заяв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4.1pt;height:89.85pt;mso-wrap-distance-left:9.05pt;mso-wrap-distance-right:9.05pt;mso-wrap-distance-top:0pt;mso-wrap-distance-bottom:0pt;margin-top:-1.1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тбор методов, методик, тренингов и технологий, используемых при проведении занятий с заявителями по следующим критериям: результативность, надежность, дифференцированность, наличие прогрессивных (инновационных) форм, методов и подходов, высокая степень валидности, возможность интеграции и сопряжения с другими применяемыми методами, методиками и тренингами, соответствие стандартам процедур обследования и обработки данных, оптимальность временных затрат обработки и достижения результатов, возможность применения электронных версий с учетом профилирования заявите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8000</wp:posOffset>
                </wp:positionH>
                <wp:positionV relativeFrom="paragraph">
                  <wp:posOffset>80645</wp:posOffset>
                </wp:positionV>
                <wp:extent cx="0" cy="18859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35pt" to="240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61925</wp:posOffset>
                </wp:positionH>
                <wp:positionV relativeFrom="paragraph">
                  <wp:posOffset>98425</wp:posOffset>
                </wp:positionV>
                <wp:extent cx="6278245" cy="42037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420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ыводит тематику и план проведения занятий на печатающее устройство и представляет их на утверждение директору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4.35pt;height:33.1pt;mso-wrap-distance-left:9.05pt;mso-wrap-distance-right:9.05pt;mso-wrap-distance-top:0pt;mso-wrap-distance-bottom:0pt;margin-top:7.7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ыводит тематику и план проведения занятий на печатающее устройство и представляет их на утверждение директору центра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green"/>
                        </w:rPr>
                      </w:pPr>
                      <w:r>
                        <w:rPr>
                          <w:sz w:val="20"/>
                          <w:szCs w:val="20"/>
                          <w:highlight w:val="gre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8000</wp:posOffset>
                </wp:positionH>
                <wp:positionV relativeFrom="paragraph">
                  <wp:posOffset>-1270</wp:posOffset>
                </wp:positionV>
                <wp:extent cx="0" cy="172085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0.1pt" to="240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1925</wp:posOffset>
                </wp:positionH>
                <wp:positionV relativeFrom="paragraph">
                  <wp:posOffset>-8255</wp:posOffset>
                </wp:positionV>
                <wp:extent cx="6278245" cy="61087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6108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изготавливает копии тематики и плана проведения занятий, приобщает их к документации центра занятости населения и размещает на информационном стенде в помещениях, предназначенных для предоставления государственной услуг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4.35pt;height:48.1pt;mso-wrap-distance-left:9.05pt;mso-wrap-distance-right:9.05pt;mso-wrap-distance-top:0pt;mso-wrap-distance-bottom:0pt;margin-top:-0.6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изготавливает копии тематики и плана проведения занятий, приобщает их к документации центра занятости населения и размещает на информационном стенде в помещениях, предназначенных для предоставления государственной услуг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0</wp:posOffset>
                </wp:positionH>
                <wp:positionV relativeFrom="paragraph">
                  <wp:posOffset>71120</wp:posOffset>
                </wp:positionV>
                <wp:extent cx="0" cy="1879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6pt" to="240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56845</wp:posOffset>
                </wp:positionH>
                <wp:positionV relativeFrom="paragraph">
                  <wp:posOffset>83185</wp:posOffset>
                </wp:positionV>
                <wp:extent cx="6268085" cy="54737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47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согласовывает с заявителем график проведения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в случае невозможности участия в занятиях своевременно уведомляет работника центра занятости населения и согласовывает с ним иную дату посещения зан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55pt;height:43.1pt;mso-wrap-distance-left:9.05pt;mso-wrap-distance-right:9.05pt;mso-wrap-distance-top:0pt;mso-wrap-distance-bottom:0pt;margin-top:6.55pt;mso-position-vertical-relative:text;margin-left:-12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согласовывает с заявителем график проведения занятий.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 в случае невозможности участия в занятиях своевременно уведомляет работника центра занятости населения и согласовывает с ним иную дату посещения занят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0</wp:posOffset>
                </wp:positionH>
                <wp:positionV relativeFrom="paragraph">
                  <wp:posOffset>109855</wp:posOffset>
                </wp:positionV>
                <wp:extent cx="0" cy="21463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65pt" to="240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1925</wp:posOffset>
                </wp:positionH>
                <wp:positionV relativeFrom="paragraph">
                  <wp:posOffset>149225</wp:posOffset>
                </wp:positionV>
                <wp:extent cx="6259195" cy="54991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5499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ередает список заявителей и график проведения занятий с заявителями работникам центра занятости населения, предоставляющим государственную услугу содействия гражданам в поиске подходящей работы, а работодателям в подборе необходимых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85pt;height:43.3pt;mso-wrap-distance-left:9.05pt;mso-wrap-distance-right:9.05pt;mso-wrap-distance-top:0pt;mso-wrap-distance-bottom:0pt;margin-top:11.7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ередает список заявителей и график проведения занятий с заявителями работникам центра занятости населения, предоставляющим государственную услугу содействия гражданам в поиске подходящей работы, а работодателям в подборе необходимых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48000</wp:posOffset>
                </wp:positionH>
                <wp:positionV relativeFrom="paragraph">
                  <wp:posOffset>5080</wp:posOffset>
                </wp:positionV>
                <wp:extent cx="0" cy="21463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4pt" to="240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61925</wp:posOffset>
                </wp:positionH>
                <wp:positionV relativeFrom="paragraph">
                  <wp:posOffset>76200</wp:posOffset>
                </wp:positionV>
                <wp:extent cx="6303645" cy="74104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741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ом исполнения административной процедуры являются сформированные работником центра занятости населения тематика и план проведения занятий, согласование с заявителем графика проведения заняти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 административной процедуры не должен превышать 7 часов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35pt;height:58.35pt;mso-wrap-distance-left:9.05pt;mso-wrap-distance-right:9.05pt;mso-wrap-distance-top:0pt;mso-wrap-distance-bottom:0pt;margin-top:6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зультатом исполнения административной процедуры являются сформированные работником центра занятости населения тематика и план проведения занятий, согласование с заявителем графика проведения заняти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рок исполнения административной процедуры не должен превышать 7 часов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jc w:val="center"/>
        <w:rPr/>
      </w:pPr>
      <w:r>
        <w:rPr>
          <w:rFonts w:cs="Times New Roman"/>
          <w:bCs/>
          <w:kern w:val="2"/>
          <w:sz w:val="28"/>
          <w:szCs w:val="32"/>
          <w:lang w:val="en-US" w:eastAsia="en-US"/>
        </w:rPr>
        <w:t xml:space="preserve"> </w:t>
      </w:r>
      <w:r>
        <w:rPr>
          <w:sz w:val="28"/>
          <w:szCs w:val="28"/>
        </w:rPr>
        <w:t>Блок-схема последовательности действий при проведении занятия(й) с заявителем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before="240" w:after="60"/>
        <w:ind w:left="0" w:hanging="0"/>
        <w:jc w:val="center"/>
        <w:outlineLvl w:val="0"/>
        <w:rPr>
          <w:rFonts w:cs="Arial"/>
          <w:bCs/>
          <w:kern w:val="2"/>
          <w:sz w:val="28"/>
          <w:szCs w:val="32"/>
          <w:lang w:val="en-US" w:eastAsia="en-US"/>
        </w:rPr>
      </w:pPr>
      <w:r>
        <w:rPr>
          <w:rFonts w:cs="Arial"/>
          <w:bCs/>
          <w:kern w:val="2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80645</wp:posOffset>
                </wp:positionH>
                <wp:positionV relativeFrom="paragraph">
                  <wp:posOffset>136525</wp:posOffset>
                </wp:positionV>
                <wp:extent cx="6245225" cy="57277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ием для начала административной процедуры является согласие заявителя на участие в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групповых или индивидуальных занятиях и наступление календарной даты, утвержденной в графике проведения групповых и индивидуальных занятий, согласованной с заяви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5pt;height:45.1pt;mso-wrap-distance-left:9.05pt;mso-wrap-distance-right:9.05pt;mso-wrap-distance-top:0pt;mso-wrap-distance-bottom:0pt;margin-top:10.7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снованием для начала административной процедуры является согласие заявителя на участие в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>групповых или индивидуальных занятиях и наступление календарной даты, утвержденной в графике проведения групповых и индивидуальных занятий, согласованной с заявителе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Cs/>
          <w:kern w:val="2"/>
          <w:sz w:val="28"/>
          <w:szCs w:val="32"/>
        </w:rPr>
      </w:pPr>
      <w:r>
        <w:rPr>
          <w:rFonts w:cs="Arial"/>
          <w:bCs/>
          <w:kern w:val="2"/>
          <w:sz w:val="28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56890</wp:posOffset>
                </wp:positionH>
                <wp:positionV relativeFrom="paragraph">
                  <wp:posOffset>129540</wp:posOffset>
                </wp:positionV>
                <wp:extent cx="9525" cy="190500"/>
                <wp:effectExtent l="34290" t="635" r="323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10.2pt" to="241.4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71120</wp:posOffset>
                </wp:positionH>
                <wp:positionV relativeFrom="paragraph">
                  <wp:posOffset>147955</wp:posOffset>
                </wp:positionV>
                <wp:extent cx="6245225" cy="40894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проводит занятие(я) с заявителем по групповой или индивидуальной форме проведения зан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5pt;height:32.2pt;mso-wrap-distance-left:9.05pt;mso-wrap-distance-right:9.05pt;mso-wrap-distance-top:0pt;mso-wrap-distance-bottom:0pt;margin-top:11.65pt;mso-position-vertical-relative:text;margin-left:-5.6pt;mso-position-horizontal-relative:text">
                <v:fill opacity="0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проводит занятие(я) с заявителем по групповой или индивидуальной форме проведения заняти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57525</wp:posOffset>
                </wp:positionH>
                <wp:positionV relativeFrom="paragraph">
                  <wp:posOffset>48895</wp:posOffset>
                </wp:positionV>
                <wp:extent cx="0" cy="21463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.85pt" to="240.7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93980</wp:posOffset>
                </wp:positionV>
                <wp:extent cx="6276975" cy="5645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бсуждает с заявителем результаты тестирования (анкетирования) и выявляет основные причины, по которым заявитель испытывает трудности в поиске подходящей работы и трудоустрой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44.45pt;mso-wrap-distance-left:9.05pt;mso-wrap-distance-right:9.05pt;mso-wrap-distance-top:0pt;mso-wrap-distance-bottom:0pt;margin-top:7.4pt;mso-position-vertical-relative:text;margin-left:-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бсуждает с заявителем результаты тестирования (анкетирования) и выявляет основные причины, по которым заявитель испытывает трудности в поиске подходящей работы и трудоустройств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3715</wp:posOffset>
                </wp:positionH>
                <wp:positionV relativeFrom="paragraph">
                  <wp:posOffset>132715</wp:posOffset>
                </wp:positionV>
                <wp:extent cx="9525" cy="228600"/>
                <wp:effectExtent l="31750" t="635" r="349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0.45pt" to="241.1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1280</wp:posOffset>
                </wp:positionH>
                <wp:positionV relativeFrom="paragraph">
                  <wp:posOffset>-8890</wp:posOffset>
                </wp:positionV>
                <wp:extent cx="6241415" cy="70548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устно согласовывает с заявителем направления социальной адаптации, включая план проведения занятий по социальной адаптации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45pt;height:55.55pt;mso-wrap-distance-left:9.05pt;mso-wrap-distance-right:9.05pt;mso-wrap-distance-top:0pt;mso-wrap-distance-bottom:0pt;margin-top:-0.7pt;mso-position-vertical-relative:text;margin-left:-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устно согласовывает с заявителем направления социальной адаптации, включая план проведения занятий по социальной адаптации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7365</wp:posOffset>
                </wp:positionH>
                <wp:positionV relativeFrom="paragraph">
                  <wp:posOffset>154940</wp:posOffset>
                </wp:positionV>
                <wp:extent cx="9525" cy="190500"/>
                <wp:effectExtent l="34290" t="635" r="323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2.2pt" to="240.6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5725</wp:posOffset>
                </wp:positionH>
                <wp:positionV relativeFrom="paragraph">
                  <wp:posOffset>-8255</wp:posOffset>
                </wp:positionV>
                <wp:extent cx="6250940" cy="67627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перед началом нового занятия знакомиться с результатами выполнения заявителем задания(й), предложенного(ых) в ходе предыдущего(их) занятия(й) и предлагает его (их) обсудить. В случае согласия заявителя с предложением, проводит обсуждение результатов выполнения зада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2pt;height:53.25pt;mso-wrap-distance-left:9.05pt;mso-wrap-distance-right:9.05pt;mso-wrap-distance-top:0pt;mso-wrap-distance-bottom:0pt;margin-top:-0.65pt;mso-position-vertical-relative:text;margin-left:-6.75pt;mso-position-horizontal-relative:text">
                <v:fill opacity="0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перед началом нового занятия знакомиться с результатами выполнения заявителем задания(й), предложенного(ых) в ходе предыдущего(их) занятия(й) и предлагает его (их) обсудить. В случае согласия заявителя с предложением, проводит обсуждение результатов выполнения заданий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14680</wp:posOffset>
                </wp:positionH>
                <wp:positionV relativeFrom="paragraph">
                  <wp:posOffset>130810</wp:posOffset>
                </wp:positionV>
                <wp:extent cx="2432685" cy="857250"/>
                <wp:effectExtent l="0" t="5080" r="190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25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10.3pt" to="239.9pt,7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33930</wp:posOffset>
                </wp:positionH>
                <wp:positionV relativeFrom="paragraph">
                  <wp:posOffset>121285</wp:posOffset>
                </wp:positionV>
                <wp:extent cx="813435" cy="885825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9.55pt" to="239.9pt,7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48000</wp:posOffset>
                </wp:positionH>
                <wp:positionV relativeFrom="paragraph">
                  <wp:posOffset>140335</wp:posOffset>
                </wp:positionV>
                <wp:extent cx="872490" cy="876300"/>
                <wp:effectExtent l="3810" t="381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05pt" to="308.65pt,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48000</wp:posOffset>
                </wp:positionH>
                <wp:positionV relativeFrom="paragraph">
                  <wp:posOffset>121285</wp:posOffset>
                </wp:positionV>
                <wp:extent cx="2510790" cy="876300"/>
                <wp:effectExtent l="1905" t="5080" r="635" b="114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5pt" to="437.65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28905</wp:posOffset>
                </wp:positionH>
                <wp:positionV relativeFrom="paragraph">
                  <wp:posOffset>111760</wp:posOffset>
                </wp:positionV>
                <wp:extent cx="1471930" cy="11430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ия работника центра занятости населения при обучении заявителя технологии, методам и способам поиска раб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0pt;mso-wrap-distance-left:9.05pt;mso-wrap-distance-right:9.05pt;mso-wrap-distance-top:0pt;mso-wrap-distance-bottom:0pt;margin-top:8.8pt;mso-position-vertical-relative:text;margin-left:-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йствия работника центра занятости населения при обучении заявителя технологии, методам и способам поиска работы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18920</wp:posOffset>
                </wp:positionH>
                <wp:positionV relativeFrom="paragraph">
                  <wp:posOffset>111760</wp:posOffset>
                </wp:positionV>
                <wp:extent cx="1452880" cy="109537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ия работника центра занятос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обучении заявителя технологии состав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зюме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86.25pt;mso-wrap-distance-left:9.05pt;mso-wrap-distance-right:9.05pt;mso-wrap-distance-top:0pt;mso-wrap-distance-bottom:0pt;margin-top:8.8pt;mso-position-vertical-relative:text;margin-left:11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йствия работника центра занятост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се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 обучении заявителя технологии состав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зюме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right="7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09595</wp:posOffset>
                </wp:positionH>
                <wp:positionV relativeFrom="paragraph">
                  <wp:posOffset>121285</wp:posOffset>
                </wp:positionV>
                <wp:extent cx="1510665" cy="146685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ия работника центра занятости населения при обучении заявителя методике ведения переговоров с работодателем, методам самопрезент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115.5pt;mso-wrap-distance-left:9.05pt;mso-wrap-distance-right:9.05pt;mso-wrap-distance-top:0pt;mso-wrap-distance-bottom:0pt;margin-top:9.55pt;mso-position-vertical-relative:text;margin-left:24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йствия работника центра занятости населения при обучении заявителя методике ведения переговоров с работодателем, методам самопрезент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57420</wp:posOffset>
                </wp:positionH>
                <wp:positionV relativeFrom="paragraph">
                  <wp:posOffset>121285</wp:posOffset>
                </wp:positionV>
                <wp:extent cx="1443355" cy="18478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ия работника центра занятости населения при подготовке заявителя к выходу на новую работу, адаптации в коллективе, планированию карьеры и выполнению профессиональных обязан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145.5pt;mso-wrap-distance-left:9.05pt;mso-wrap-distance-right:9.05pt;mso-wrap-distance-top:0pt;mso-wrap-distance-bottom:0pt;margin-top:9.55pt;mso-position-vertical-relative:text;margin-left:37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йствия работника центра занятости населения при подготовке заявителя к выходу на новую работу, адаптации в коллективе, планированию карьеры и выполнению профессиональных обязан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0550</wp:posOffset>
                </wp:positionH>
                <wp:positionV relativeFrom="paragraph">
                  <wp:posOffset>50800</wp:posOffset>
                </wp:positionV>
                <wp:extent cx="0" cy="25019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4pt" to="46.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7265</wp:posOffset>
                </wp:positionH>
                <wp:positionV relativeFrom="paragraph">
                  <wp:posOffset>22225</wp:posOffset>
                </wp:positionV>
                <wp:extent cx="9525" cy="240665"/>
                <wp:effectExtent l="35560" t="635" r="317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1.75pt" to="177.65pt,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2250</wp:posOffset>
                </wp:positionH>
                <wp:positionV relativeFrom="paragraph">
                  <wp:posOffset>99060</wp:posOffset>
                </wp:positionV>
                <wp:extent cx="1426210" cy="230886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3088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устно информирует заявителя о структуре резюме, порядке его составления и приемах коррекции профессиональных и личностных качеств с учетом требований работодателей, содействует формированию навыков составления резю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2.3pt;height:181.8pt;mso-wrap-distance-left:9.05pt;mso-wrap-distance-right:9.05pt;mso-wrap-distance-top:0pt;mso-wrap-distance-bottom:0pt;margin-top:7.8pt;mso-position-vertical-relative:text;margin-left:117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устно информирует заявителя о структуре резюме, порядке его составления и приемах коррекции профессиональных и личностных качеств с учетом требований работодателей, содействует формированию навыков составления резюм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0335</wp:posOffset>
                </wp:positionH>
                <wp:positionV relativeFrom="paragraph">
                  <wp:posOffset>104140</wp:posOffset>
                </wp:positionV>
                <wp:extent cx="1449070" cy="292735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92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знакомит заявителя с технологией, методами и способами поиска работ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с использованием регистра получателей государственных услуг в сфере занятости насел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с использованием средств массовой информац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с использованием Интернет-ресурс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путем прямого обращения к работодателя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4.1pt;height:230.5pt;mso-wrap-distance-left:9.05pt;mso-wrap-distance-right:9.05pt;mso-wrap-distance-top:0pt;mso-wrap-distance-bottom:0pt;margin-top:8.2pt;mso-position-vertical-relative:text;margin-left:-11.0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знакомит заявителя с технологией, методами и способами поиска работы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с использованием регистра получателей государственных услуг в сфере занятости населени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с использованием средств массовой информаци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с использованием Интернет-ресурсов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путем прямого обращения к работодателя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10000</wp:posOffset>
                </wp:positionH>
                <wp:positionV relativeFrom="paragraph">
                  <wp:posOffset>-4445</wp:posOffset>
                </wp:positionV>
                <wp:extent cx="0" cy="19304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0.35pt" to="300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38475</wp:posOffset>
                </wp:positionH>
                <wp:positionV relativeFrom="paragraph">
                  <wp:posOffset>5715</wp:posOffset>
                </wp:positionV>
                <wp:extent cx="1556385" cy="273748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7374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бучение заявителя методам самопрезентации, методике проведения переговоров с работодателем по вопросам трудоустройства посредством телефонной или видео-связи, с использованием сети Интернет, личном обращении. Также обсуждае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заявителем вопросы формирования делового имидж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2.55pt;height:215.55pt;mso-wrap-distance-left:9.05pt;mso-wrap-distance-right:9.05pt;mso-wrap-distance-top:0pt;mso-wrap-distance-bottom:0pt;margin-top:0.45pt;mso-position-vertical-relative:text;margin-left:239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бучение заявителя методам самопрезентации, методике проведения переговоров с работодателем по вопросам трудоустройства посредством телефонной или видео-связи, с использованием сети Интернет, личном обращении. Также обсуждает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 заявителем вопросы формирования делового имиджа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53075</wp:posOffset>
                </wp:positionH>
                <wp:positionV relativeFrom="paragraph">
                  <wp:posOffset>26035</wp:posOffset>
                </wp:positionV>
                <wp:extent cx="9525" cy="202565"/>
                <wp:effectExtent l="32385" t="635" r="349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2.05pt" to="437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68850</wp:posOffset>
                </wp:positionH>
                <wp:positionV relativeFrom="paragraph">
                  <wp:posOffset>45720</wp:posOffset>
                </wp:positionV>
                <wp:extent cx="1407160" cy="201358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0135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обсудить вопросы, связанные с подготовкой к выходу на новую работу, адаптацией в коллективе, закреплением на новом рабочем месте и планированием карье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0.8pt;height:158.55pt;mso-wrap-distance-left:9.05pt;mso-wrap-distance-right:9.05pt;mso-wrap-distance-top:0pt;mso-wrap-distance-bottom:0pt;margin-top:3.6pt;mso-position-vertical-relative:text;margin-left:375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обсудить вопросы, связанные с подготовкой к выходу на новую работу, адаптацией в коллективе, закреплением на новом рабочем месте и планированием карь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58365</wp:posOffset>
                </wp:positionH>
                <wp:positionV relativeFrom="paragraph">
                  <wp:posOffset>146050</wp:posOffset>
                </wp:positionV>
                <wp:extent cx="0" cy="24765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1.5pt" to="169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67350</wp:posOffset>
                </wp:positionH>
                <wp:positionV relativeFrom="paragraph">
                  <wp:posOffset>316865</wp:posOffset>
                </wp:positionV>
                <wp:extent cx="0" cy="24574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24.95pt" to="430.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0" cy="18859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8pt" to="306pt,-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7275</wp:posOffset>
                </wp:positionH>
                <wp:positionV relativeFrom="paragraph">
                  <wp:posOffset>-266065</wp:posOffset>
                </wp:positionV>
                <wp:extent cx="1303020" cy="2042160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42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бсуждение выполнения профессиональных обязанностей, позитивных факторов личности работающего человека, стиля поведения и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ренности в себе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2.6pt;height:160.8pt;mso-wrap-distance-left:9.05pt;mso-wrap-distance-right:9.05pt;mso-wrap-distance-top:0pt;mso-wrap-distance-bottom:0pt;margin-top:-20.95pt;mso-position-vertical-relative:text;margin-left:383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бсуждение выполнения профессиональных обязанностей, позитивных факторов личности работающего человека, стиля поведения и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уверенности в себе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05105</wp:posOffset>
                </wp:positionH>
                <wp:positionV relativeFrom="paragraph">
                  <wp:posOffset>-241300</wp:posOffset>
                </wp:positionV>
                <wp:extent cx="1529080" cy="161925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путем обращения в организации по содействию в трудоустройстве насел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путем обращения к знакомы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путем размещения или рассылки резюме и 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127.5pt;mso-wrap-distance-left:9.05pt;mso-wrap-distance-right:9.05pt;mso-wrap-distance-top:0pt;mso-wrap-distance-bottom:0pt;margin-top:-19pt;mso-position-vertical-relative:text;margin-left:-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путем обращения в организации по содействию в трудоустройстве населе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путем обращения к знакомы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путем размещения или рассылки резюме и д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0825</wp:posOffset>
                </wp:positionH>
                <wp:positionV relativeFrom="paragraph">
                  <wp:posOffset>-242570</wp:posOffset>
                </wp:positionV>
                <wp:extent cx="1454785" cy="68961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689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составить резю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4.55pt;height:54.3pt;mso-wrap-distance-left:9.05pt;mso-wrap-distance-right:9.05pt;mso-wrap-distance-top:0pt;mso-wrap-distance-bottom:0pt;margin-top:-19.1pt;mso-position-vertical-relative:text;margin-left:119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составить резю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90875</wp:posOffset>
                </wp:positionH>
                <wp:positionV relativeFrom="paragraph">
                  <wp:posOffset>-52070</wp:posOffset>
                </wp:positionV>
                <wp:extent cx="1540510" cy="230886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3088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провести собеседование с работодателем посредством телефонной или видео-связи, с использованием сети Интернет, а также при личном обращении в случае участия в занятии по социальной адаптации работодателя либо представителя работода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1.3pt;height:181.8pt;mso-wrap-distance-left:9.05pt;mso-wrap-distance-right:9.05pt;mso-wrap-distance-top:0pt;mso-wrap-distance-bottom:0pt;margin-top:-4.1pt;mso-position-vertical-relative:text;margin-left:251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провести собеседование с работодателем посредством телефонной или видео-связи, с использованием сети Интернет, а также при личном обращении в случае участия в занятии по социальной адаптации работодателя либо представителя работодател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62990</wp:posOffset>
                </wp:positionH>
                <wp:positionV relativeFrom="paragraph">
                  <wp:posOffset>12766040</wp:posOffset>
                </wp:positionV>
                <wp:extent cx="1474470" cy="230187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2301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осле окончания занятия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6.1pt;height:181.25pt;mso-wrap-distance-left:9.05pt;mso-wrap-distance-right:9.05pt;mso-wrap-distance-top:0pt;mso-wrap-distance-bottom:0pt;margin-top:1005.2pt;mso-position-vertical-relative:text;margin-left:83.7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осле окончания занятия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9800</wp:posOffset>
                </wp:positionH>
                <wp:positionV relativeFrom="paragraph">
                  <wp:posOffset>103505</wp:posOffset>
                </wp:positionV>
                <wp:extent cx="0" cy="21336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15pt" to="174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1775</wp:posOffset>
                </wp:positionH>
                <wp:positionV relativeFrom="paragraph">
                  <wp:posOffset>127000</wp:posOffset>
                </wp:positionV>
                <wp:extent cx="1502410" cy="185166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8516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обсудить составленное резюме. В случае согласия работник центра занятости населения и заявитель обсуждают резюме и при необходимости вносят в них изменения и допол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8.3pt;height:145.8pt;mso-wrap-distance-left:9.05pt;mso-wrap-distance-right:9.05pt;mso-wrap-distance-top:0pt;mso-wrap-distance-bottom:0pt;margin-top:10pt;mso-position-vertical-relative:text;margin-left:118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обсудить составленное резюме. В случае согласия работник центра занятости населения и заявитель обсуждают резюме и при необходимости вносят в них изменения и допол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3400</wp:posOffset>
                </wp:positionH>
                <wp:positionV relativeFrom="paragraph">
                  <wp:posOffset>160655</wp:posOffset>
                </wp:positionV>
                <wp:extent cx="0" cy="250190"/>
                <wp:effectExtent l="38735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65pt" to="42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7170</wp:posOffset>
                </wp:positionH>
                <wp:positionV relativeFrom="paragraph">
                  <wp:posOffset>34925</wp:posOffset>
                </wp:positionV>
                <wp:extent cx="1550035" cy="1280795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2807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выясняет у заявителя, какими из возможных методов и способов поиска работы он пользуется и каковы результаты их действи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2.05pt;height:100.85pt;mso-wrap-distance-left:9.05pt;mso-wrap-distance-right:9.05pt;mso-wrap-distance-top:0pt;mso-wrap-distance-bottom:0pt;margin-top:2.75pt;mso-position-vertical-relative:text;margin-left:-17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выясняет у заявителя, какими из возможных методов и способов поиска работы он пользуется и каковы результаты их действий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24500</wp:posOffset>
                </wp:positionH>
                <wp:positionV relativeFrom="paragraph">
                  <wp:posOffset>28575</wp:posOffset>
                </wp:positionV>
                <wp:extent cx="0" cy="24574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.25pt" to="43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52035</wp:posOffset>
                </wp:positionH>
                <wp:positionV relativeFrom="paragraph">
                  <wp:posOffset>90170</wp:posOffset>
                </wp:positionV>
                <wp:extent cx="1283970" cy="3014345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3014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tabs>
                                <w:tab w:val="clear" w:pos="916"/>
                                <w:tab w:val="left" w:pos="72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формирует рекомендации по обсуждаемым вопросам. В случае если в занятии принимают участие специалисты по социально-психологической и профессиональной адаптации, они также принимают участие в обсуждении и представляют свои рекоменд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1.1pt;height:237.35pt;mso-wrap-distance-left:9.05pt;mso-wrap-distance-right:9.05pt;mso-wrap-distance-top:0pt;mso-wrap-distance-bottom:0pt;margin-top:7.1pt;mso-position-vertical-relative:text;margin-left:382.0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tabs>
                          <w:tab w:val="clear" w:pos="916"/>
                          <w:tab w:val="left" w:pos="720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формирует рекомендации по обсуждаемым вопросам. В случае если в занятии принимают участие специалисты по социально-психологической и профессиональной адаптации, они также принимают участие в обсуждении и представляют свои рекомендаци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62400</wp:posOffset>
                </wp:positionH>
                <wp:positionV relativeFrom="paragraph">
                  <wp:posOffset>163830</wp:posOffset>
                </wp:positionV>
                <wp:extent cx="0" cy="24574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2.9pt" to="31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51435</wp:posOffset>
                </wp:positionV>
                <wp:extent cx="0" cy="245745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05pt" to="17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90875</wp:posOffset>
                </wp:positionH>
                <wp:positionV relativeFrom="paragraph">
                  <wp:posOffset>66040</wp:posOffset>
                </wp:positionV>
                <wp:extent cx="1578610" cy="4509135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45091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е отсутствия работодателя либо представителя работодателя, работник центра занятости населения предлагает провести «деловую игру», в ходе которой заявителем отрабатывается техника собеседования, ведения деловых переговоров, самопрезентации, ориентации на психологические особенности собеседника и обсуждаются вопросы формирования делового имиджа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случае если в занятии принимают участие специалисты по социально-психологической и профессиональной адаптации, он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кже принимают участие в обсуждении и представляют свои рекомендаци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4.3pt;height:355.05pt;mso-wrap-distance-left:9.05pt;mso-wrap-distance-right:9.05pt;mso-wrap-distance-top:0pt;mso-wrap-distance-bottom:0pt;margin-top:5.2pt;mso-position-vertical-relative:text;margin-left:251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случае отсутствия работодателя либо представителя работодателя, работник центра занятости населения предлагает провести «деловую игру», в ходе которой заявителем отрабатывается техника собеседования, ведения деловых переговоров, самопрезентации, ориентации на психологические особенности собеседника и обсуждаются вопросы формирования делового имиджа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 случае если в занятии принимают участие специалисты по социально-психологической и профессиональной адаптации, он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акже принимают участие в обсуждении и представляют свои рекомендаци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38275</wp:posOffset>
                </wp:positionH>
                <wp:positionV relativeFrom="paragraph">
                  <wp:posOffset>138430</wp:posOffset>
                </wp:positionV>
                <wp:extent cx="1492885" cy="2185035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1850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предлагает ознакомиться с регистром получателей государственных услуг в сфере занятости населения (банком вакансий и работодателей), подобрать вариант подходящей работы, направить ему свое резюм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7.55pt;height:172.05pt;mso-wrap-distance-left:9.05pt;mso-wrap-distance-right:9.05pt;mso-wrap-distance-top:0pt;mso-wrap-distance-bottom:0pt;margin-top:10.9pt;mso-position-vertical-relative:text;margin-left:113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предлагает ознакомиться с регистром получателей государственных услуг в сфере занятости населения (банком вакансий и работодателей), подобрать вариант подходящей работы, направить ему свое резюме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2925</wp:posOffset>
                </wp:positionH>
                <wp:positionV relativeFrom="paragraph">
                  <wp:posOffset>81280</wp:posOffset>
                </wp:positionV>
                <wp:extent cx="0" cy="231775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.4pt" to="42.7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2250</wp:posOffset>
                </wp:positionH>
                <wp:positionV relativeFrom="paragraph">
                  <wp:posOffset>135890</wp:posOffset>
                </wp:positionV>
                <wp:extent cx="1569085" cy="1595755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5957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бучает заявителя методам, способам и технологии поиска работы, обсуждает оптимальные действия при поиске подходящей работы и трудоустрой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3.55pt;height:125.65pt;mso-wrap-distance-left:9.05pt;mso-wrap-distance-right:9.05pt;mso-wrap-distance-top:0pt;mso-wrap-distance-bottom:0pt;margin-top:10.7pt;mso-position-vertical-relative:text;margin-left:-17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бучает заявителя методам, способам и технологии поиска работы, обсуждает оптимальные действия при поиске подходящей работы и трудоустройств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400</wp:posOffset>
                </wp:positionH>
                <wp:positionV relativeFrom="paragraph">
                  <wp:posOffset>1270</wp:posOffset>
                </wp:positionV>
                <wp:extent cx="0" cy="238125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1pt" to="42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09800</wp:posOffset>
                </wp:positionH>
                <wp:positionV relativeFrom="paragraph">
                  <wp:posOffset>27305</wp:posOffset>
                </wp:positionV>
                <wp:extent cx="0" cy="24574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15pt" to="174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14975</wp:posOffset>
                </wp:positionH>
                <wp:positionV relativeFrom="paragraph">
                  <wp:posOffset>141605</wp:posOffset>
                </wp:positionV>
                <wp:extent cx="0" cy="245745"/>
                <wp:effectExtent l="38100" t="0" r="387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11.15pt" to="434.2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45745</wp:posOffset>
                </wp:positionH>
                <wp:positionV relativeFrom="paragraph">
                  <wp:posOffset>45720</wp:posOffset>
                </wp:positionV>
                <wp:extent cx="1564005" cy="199009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990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информирует заявителя о положении на рынке труда, динамике спроса и предложения рабочей силы, о наличии свободных рабочих мест (вакантных должностей) по имеющейся у заявителя профессии (специальнос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3.15pt;height:156.7pt;mso-wrap-distance-left:9.05pt;mso-wrap-distance-right:9.05pt;mso-wrap-distance-top:0pt;mso-wrap-distance-bottom:0pt;margin-top:3.6pt;mso-position-vertical-relative:text;margin-left:-19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информирует заявителя о положении на рынке труда, динамике спроса и предложения рабочей силы, о наличии свободных рабочих мест (вакантных должностей) по имеющейся у заявителя профессии (специальнос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38275</wp:posOffset>
                </wp:positionH>
                <wp:positionV relativeFrom="paragraph">
                  <wp:posOffset>277495</wp:posOffset>
                </wp:positionV>
                <wp:extent cx="1453515" cy="69723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6972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е согласия заявителя осуществляются указанные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4.45pt;height:54.9pt;mso-wrap-distance-left:9.05pt;mso-wrap-distance-right:9.05pt;mso-wrap-distance-top:0pt;mso-wrap-distance-bottom:0pt;margin-top:21.85pt;mso-position-vertical-relative:text;margin-left:113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случае согласия заявителя осуществляются указанные действ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92040</wp:posOffset>
                </wp:positionH>
                <wp:positionV relativeFrom="paragraph">
                  <wp:posOffset>38100</wp:posOffset>
                </wp:positionV>
                <wp:extent cx="1303020" cy="2456815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456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демонстрирует видео- или аудиозапись проведенного тренинга, выясняет у заявителя степень усвоения материала и приобретения навыков, полученных в ходе проведения заня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2.6pt;height:193.45pt;mso-wrap-distance-left:9.05pt;mso-wrap-distance-right:9.05pt;mso-wrap-distance-top:0pt;mso-wrap-distance-bottom:0pt;margin-top:3pt;mso-position-vertical-relative:text;margin-left:385.2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демонстрирует видео- или аудиозапись проведенного тренинга, выясняет у заявителя степень усвоения материала и приобретения навыков, полученных в ходе проведения заня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33600</wp:posOffset>
                </wp:positionH>
                <wp:positionV relativeFrom="paragraph">
                  <wp:posOffset>111125</wp:posOffset>
                </wp:positionV>
                <wp:extent cx="0" cy="245745"/>
                <wp:effectExtent l="38100" t="0" r="387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75pt" to="168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25575</wp:posOffset>
                </wp:positionH>
                <wp:positionV relativeFrom="paragraph">
                  <wp:posOffset>156845</wp:posOffset>
                </wp:positionV>
                <wp:extent cx="1493520" cy="1106805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106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ценивает степень усвоения информации и приобретения полученных навыков заяви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7.6pt;height:87.15pt;mso-wrap-distance-left:9.05pt;mso-wrap-distance-right:9.05pt;mso-wrap-distance-top:0pt;mso-wrap-distance-bottom:0pt;margin-top:12.35pt;mso-position-vertical-relative:text;margin-left:112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ценивает степень усвоения информации и приобретения полученных навыков заяви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875</wp:posOffset>
                </wp:positionH>
                <wp:positionV relativeFrom="paragraph">
                  <wp:posOffset>82550</wp:posOffset>
                </wp:positionV>
                <wp:extent cx="0" cy="238125"/>
                <wp:effectExtent l="38735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6.5pt" to="41.2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0" cy="18859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5pt" to="306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4325</wp:posOffset>
                </wp:positionH>
                <wp:positionV relativeFrom="paragraph">
                  <wp:posOffset>142875</wp:posOffset>
                </wp:positionV>
                <wp:extent cx="1616710" cy="2270760"/>
                <wp:effectExtent l="0" t="0" r="0" b="0"/>
                <wp:wrapNone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2707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бучает заявителя технологии составления индивидуального плана самостоятельного поиска работы, предлагает подготовить перечень профессиональных и личностных качеств, которые соответствуют требованиям работодателей на рынке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7.3pt;height:178.8pt;mso-wrap-distance-left:9.05pt;mso-wrap-distance-right:9.05pt;mso-wrap-distance-top:0pt;mso-wrap-distance-bottom:0pt;margin-top:11.25pt;mso-position-vertical-relative:text;margin-left:-24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бучает заявителя технологии составления индивидуального плана самостоятельного поиска работы, предлагает подготовить перечень профессиональных и личностных качеств, которые соответствуют требованиям работодателей на рынке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3125</wp:posOffset>
                </wp:positionH>
                <wp:positionV relativeFrom="paragraph">
                  <wp:posOffset>27940</wp:posOffset>
                </wp:positionV>
                <wp:extent cx="0" cy="236220"/>
                <wp:effectExtent l="38100" t="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.2pt" to="168.7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90875</wp:posOffset>
                </wp:positionH>
                <wp:positionV relativeFrom="paragraph">
                  <wp:posOffset>47625</wp:posOffset>
                </wp:positionV>
                <wp:extent cx="1530985" cy="2051685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20516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проводит тренинги (видеотренинги) по собеседованию с работодателем. Обсуждает результат собеседования с работодателем либо с представителе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одателя или «деловой игры», демонстрир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55pt;height:161.55pt;mso-wrap-distance-left:9.05pt;mso-wrap-distance-right:9.05pt;mso-wrap-distance-top:0pt;mso-wrap-distance-bottom:0pt;margin-top:3.75pt;mso-position-vertical-relative:text;margin-left:251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проводит тренинги (видеотренинги) по собеседованию с работодателем. Обсуждает результат собеседования с работодателем либо с представителем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одателя или «деловой игры», демонстрир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5415</wp:posOffset>
                </wp:positionH>
                <wp:positionV relativeFrom="paragraph">
                  <wp:posOffset>80010</wp:posOffset>
                </wp:positionV>
                <wp:extent cx="1474470" cy="200660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2006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6.1pt;height:158pt;mso-wrap-distance-left:9.05pt;mso-wrap-distance-right:9.05pt;mso-wrap-distance-top:0pt;mso-wrap-distance-bottom:0pt;margin-top:6.3pt;mso-position-vertical-relative:text;margin-left:111.4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43475</wp:posOffset>
                </wp:positionH>
                <wp:positionV relativeFrom="paragraph">
                  <wp:posOffset>68580</wp:posOffset>
                </wp:positionV>
                <wp:extent cx="1314450" cy="151130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после окончания занятия фиксирует результаты предоставления государственной услуги 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3.5pt;height:119pt;mso-wrap-distance-left:9.05pt;mso-wrap-distance-right:9.05pt;mso-wrap-distance-top:0pt;mso-wrap-distance-bottom:0pt;margin-top:5.4pt;mso-position-vertical-relative:text;margin-left:389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после окончания занятия фиксирует результаты предоставления государственной услуги 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347345</wp:posOffset>
                </wp:positionV>
                <wp:extent cx="0" cy="198120"/>
                <wp:effectExtent l="38735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35pt" to="306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62600</wp:posOffset>
                </wp:positionH>
                <wp:positionV relativeFrom="paragraph">
                  <wp:posOffset>1774190</wp:posOffset>
                </wp:positionV>
                <wp:extent cx="76200" cy="144780"/>
                <wp:effectExtent l="4445" t="0" r="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39.7pt" to="443.95pt,15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-438785</wp:posOffset>
                </wp:positionV>
                <wp:extent cx="0" cy="190500"/>
                <wp:effectExtent l="38100" t="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4.55pt" to="36pt,-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4325</wp:posOffset>
                </wp:positionH>
                <wp:positionV relativeFrom="paragraph">
                  <wp:posOffset>-252730</wp:posOffset>
                </wp:positionV>
                <wp:extent cx="1626235" cy="171450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71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сформировать индивидуальный план поиска работы в соответствии с приложением № 6 к настоящему Административному регламен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8.05pt;height:135pt;mso-wrap-distance-left:9.05pt;mso-wrap-distance-right:9.05pt;mso-wrap-distance-top:0pt;mso-wrap-distance-bottom:0pt;margin-top:-19.9pt;mso-position-vertical-relative:text;margin-left:-24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сформировать индивидуальный план поиска работы в соответствии с приложением № 6 к настоящему Административному регламен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38275</wp:posOffset>
                </wp:positionH>
                <wp:positionV relativeFrom="paragraph">
                  <wp:posOffset>-256540</wp:posOffset>
                </wp:positionV>
                <wp:extent cx="1483995" cy="600075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600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уг в сфере занятости населения, (банке работнико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6.85pt;height:47.25pt;mso-wrap-distance-left:9.05pt;mso-wrap-distance-right:9.05pt;mso-wrap-distance-top:0pt;mso-wrap-distance-bottom:0pt;margin-top:-20.2pt;mso-position-vertical-relative:text;margin-left:113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луг в сфере занятости населения, (банке работник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14675</wp:posOffset>
                </wp:positionH>
                <wp:positionV relativeFrom="paragraph">
                  <wp:posOffset>-253365</wp:posOffset>
                </wp:positionV>
                <wp:extent cx="1521460" cy="548640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486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ео- или аудиозапись проведенных тренин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9.8pt;height:43.2pt;mso-wrap-distance-left:9.05pt;mso-wrap-distance-right:9.05pt;mso-wrap-distance-top:0pt;mso-wrap-distance-bottom:0pt;margin-top:-19.95pt;mso-position-vertical-relative:text;margin-left:245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идео- или аудиозапись проведенных тренин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43475</wp:posOffset>
                </wp:positionH>
                <wp:positionV relativeFrom="paragraph">
                  <wp:posOffset>-331470</wp:posOffset>
                </wp:positionV>
                <wp:extent cx="1238250" cy="1722755"/>
                <wp:effectExtent l="0" t="0" r="0" b="0"/>
                <wp:wrapNone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7227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7.5pt;height:135.65pt;mso-wrap-distance-left:9.05pt;mso-wrap-distance-right:9.05pt;mso-wrap-distance-top:0pt;mso-wrap-distance-bottom:0pt;margin-top:-26.1pt;mso-position-vertical-relative:text;margin-left:389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45745"/>
                <wp:effectExtent l="38100" t="0" r="387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19050" cy="7541895"/>
                <wp:effectExtent l="19685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5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163.45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4675</wp:posOffset>
                </wp:positionH>
                <wp:positionV relativeFrom="paragraph">
                  <wp:posOffset>76200</wp:posOffset>
                </wp:positionV>
                <wp:extent cx="1550670" cy="2037080"/>
                <wp:effectExtent l="0" t="0" r="0" b="0"/>
                <wp:wrapNone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037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дает рекомендации заявителю, направленные на совершенствование навыков дел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ения, формирования делового имиджа, проведения собеседования с работодателем и самопрезентаци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2.1pt;height:160.4pt;mso-wrap-distance-left:9.05pt;mso-wrap-distance-right:9.05pt;mso-wrap-distance-top:0pt;mso-wrap-distance-bottom:0pt;margin-top:6pt;mso-position-vertical-relative:text;margin-left:245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дает рекомендации заявителю, направленные на совершенствование навыков делов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щения, формирования делового имиджа, проведения собеседования с работодателем и самопрезентации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8150</wp:posOffset>
                </wp:positionH>
                <wp:positionV relativeFrom="paragraph">
                  <wp:posOffset>56515</wp:posOffset>
                </wp:positionV>
                <wp:extent cx="0" cy="238125"/>
                <wp:effectExtent l="38735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4.45pt" to="34.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38800</wp:posOffset>
                </wp:positionH>
                <wp:positionV relativeFrom="paragraph">
                  <wp:posOffset>45720</wp:posOffset>
                </wp:positionV>
                <wp:extent cx="19050" cy="6456045"/>
                <wp:effectExtent l="1968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6pt" to="445.45pt,5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98145</wp:posOffset>
                </wp:positionH>
                <wp:positionV relativeFrom="paragraph">
                  <wp:posOffset>93345</wp:posOffset>
                </wp:positionV>
                <wp:extent cx="1692910" cy="1586865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586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обсуждает с заявителем индивидуальный план поиска работы  и дает рекомендации по его совершенствованию, а также по активизации действий по поиску подходящей раб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3.3pt;height:124.95pt;mso-wrap-distance-left:9.05pt;mso-wrap-distance-right:9.05pt;mso-wrap-distance-top:0pt;mso-wrap-distance-bottom:0pt;margin-top:7.35pt;mso-position-vertical-relative:text;margin-left:-31.3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обсуждает с заявителем индивидуальный план поиска работы  и дает рекомендации по его совершенствованию, а также по активизации действий по поиску подходящей работы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0" cy="245745"/>
                <wp:effectExtent l="38100" t="0" r="387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5pt" to="306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4675</wp:posOffset>
                </wp:positionH>
                <wp:positionV relativeFrom="paragraph">
                  <wp:posOffset>69215</wp:posOffset>
                </wp:positionV>
                <wp:extent cx="1607820" cy="245745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457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ыясняет у заявителя степень усвоения материала и приобретения навыков по проведению собеседования и предлагает регулярно осуществлять самостоятельный поиск свободных рабочих мест (вакантных должностей) и проводить собеседования с работодател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6.6pt;height:193.5pt;mso-wrap-distance-left:9.05pt;mso-wrap-distance-right:9.05pt;mso-wrap-distance-top:0pt;mso-wrap-distance-bottom:0pt;margin-top:5.45pt;mso-position-vertical-relative:text;margin-left:245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ыясняет у заявителя степень усвоения материала и приобретения навыков по проведению собеседования и предлагает регулярно осуществлять самостоятельный поиск свободных рабочих мест (вакантных должностей) и проводить собеседования с работодателям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525</wp:posOffset>
                </wp:positionH>
                <wp:positionV relativeFrom="paragraph">
                  <wp:posOffset>92710</wp:posOffset>
                </wp:positionV>
                <wp:extent cx="9525" cy="257175"/>
                <wp:effectExtent l="31750" t="635" r="3556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7.3pt" to="31.4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2750</wp:posOffset>
                </wp:positionH>
                <wp:positionV relativeFrom="paragraph">
                  <wp:posOffset>148590</wp:posOffset>
                </wp:positionV>
                <wp:extent cx="1693545" cy="2154555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2154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демонстрирует видео- или аудиозапись проведенного тренинга и выясняет у заявителя его предложения и пожелания по плану проведения дальнейших занятий, а также выясняет у заявителя и оценивает степень усвоения материала и приобретения полученных навыков заяви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3.35pt;height:169.65pt;mso-wrap-distance-left:9.05pt;mso-wrap-distance-right:9.05pt;mso-wrap-distance-top:0pt;mso-wrap-distance-bottom:0pt;margin-top:11.7pt;mso-position-vertical-relative:text;margin-left:-32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демонстрирует видео- или аудиозапись проведенного тренинга и выясняет у заявителя его предложения и пожелания по плану проведения дальнейших занятий, а также выясняет у заявителя и оценивает степень усвоения материала и приобретения полученных навыков заяви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75565</wp:posOffset>
                </wp:positionV>
                <wp:extent cx="0" cy="20574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95pt" to="306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14675</wp:posOffset>
                </wp:positionH>
                <wp:positionV relativeFrom="paragraph">
                  <wp:posOffset>95250</wp:posOffset>
                </wp:positionV>
                <wp:extent cx="1607820" cy="2197100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6.6pt;height:173pt;mso-wrap-distance-left:9.05pt;mso-wrap-distance-right:9.05pt;mso-wrap-distance-top:0pt;mso-wrap-distance-bottom:0pt;margin-top:7.5pt;mso-position-vertical-relative:text;margin-left:245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9575</wp:posOffset>
                </wp:positionH>
                <wp:positionV relativeFrom="paragraph">
                  <wp:posOffset>12700</wp:posOffset>
                </wp:positionV>
                <wp:extent cx="0" cy="25717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pt" to="32.2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1960</wp:posOffset>
                </wp:positionH>
                <wp:positionV relativeFrom="paragraph">
                  <wp:posOffset>87630</wp:posOffset>
                </wp:positionV>
                <wp:extent cx="1693545" cy="1863725"/>
                <wp:effectExtent l="0" t="0" r="0" b="0"/>
                <wp:wrapNone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863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3.35pt;height:146.75pt;mso-wrap-distance-left:9.05pt;mso-wrap-distance-right:9.05pt;mso-wrap-distance-top:0pt;mso-wrap-distance-bottom:0pt;margin-top:6.9pt;mso-position-vertical-relative:text;margin-left:-34.8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осле окончания занятия фиксирует результаты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0" cy="179070"/>
                <wp:effectExtent l="38735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pt" to="27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62400</wp:posOffset>
                </wp:positionH>
                <wp:positionV relativeFrom="paragraph">
                  <wp:posOffset>23495</wp:posOffset>
                </wp:positionV>
                <wp:extent cx="9525" cy="169545"/>
                <wp:effectExtent l="33020" t="635" r="3429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85pt" to="312.7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6725</wp:posOffset>
                </wp:positionH>
                <wp:positionV relativeFrom="paragraph">
                  <wp:posOffset>16510</wp:posOffset>
                </wp:positionV>
                <wp:extent cx="6616065" cy="40957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409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 проведения занятия(ий) работник центра занятости населения проводит тестирование (анкетирование) заявителя, в ходе которого предлагает заявителю оценить качество и полноту полученных навы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20.95pt;height:32.25pt;mso-wrap-distance-left:9.05pt;mso-wrap-distance-right:9.05pt;mso-wrap-distance-top:0pt;mso-wrap-distance-bottom:0pt;margin-top:1.3pt;mso-position-vertical-relative:text;margin-left:-3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ле проведения занятия(ий) работник центра занятости населения проводит тестирование (анкетирование) заявителя, в ходе которого предлагает заявителю оценить качество и полноту полученных навыков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95600</wp:posOffset>
                </wp:positionH>
                <wp:positionV relativeFrom="paragraph">
                  <wp:posOffset>90805</wp:posOffset>
                </wp:positionV>
                <wp:extent cx="0" cy="182880"/>
                <wp:effectExtent l="38735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15pt" to="22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6725</wp:posOffset>
                </wp:positionH>
                <wp:positionV relativeFrom="paragraph">
                  <wp:posOffset>119380</wp:posOffset>
                </wp:positionV>
                <wp:extent cx="6625590" cy="571500"/>
                <wp:effectExtent l="0" t="0" r="0" b="0"/>
                <wp:wrapNone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ом исполнения административной процедуры является: получение заявителем навыков самостоятельного поиска подходящей работы, составления резюме, проведения деловой беседы с работодателем (ведения деловых переговоров), самопрезен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21.7pt;height:45pt;mso-wrap-distance-left:9.05pt;mso-wrap-distance-right:9.05pt;mso-wrap-distance-top:0pt;mso-wrap-distance-bottom:0pt;margin-top:9.4pt;mso-position-vertical-relative:text;margin-left:-3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зультатом исполнения административной процедуры является: получение заявителем навыков самостоятельного поиска подходящей работы, составления резюме, проведения деловой беседы с работодателем (ведения деловых переговоров), самопрезент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6724650" cy="1000125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1000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 индивидуальной форме проведения – не более 7 часов 30 минут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 групповой форме проведения – не более 31 часа 30 минут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ремя для фиксирования результата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 – 1час 30 мину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29.5pt;height:78.75pt;mso-wrap-distance-left:9.05pt;mso-wrap-distance-right:9.05pt;mso-wrap-distance-top:0pt;mso-wrap-distance-bottom:0pt;margin-top:4.15pt;mso-position-vertical-relative:text;margin-left:-3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Срок исполнения административной процедуры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при индивидуальной форме проведения – не более 7 часов 30 минут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при групповой форме проведения – не более 31 часа 30 минут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ремя для фиксирования результата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 – 1час 30 мину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административных действий при выдаче заявителю заключения о предоставлении государственной услуги, содержащей рекоменд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7630</wp:posOffset>
                </wp:positionH>
                <wp:positionV relativeFrom="paragraph">
                  <wp:posOffset>123190</wp:posOffset>
                </wp:positionV>
                <wp:extent cx="6227445" cy="428625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428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м для начала административной процедуры является проведение тестирования (анкетирования) заяв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0.35pt;height:33.75pt;mso-wrap-distance-left:9.05pt;mso-wrap-distance-right:9.05pt;mso-wrap-distance-top:0pt;mso-wrap-distance-bottom:0pt;margin-top:9.7pt;mso-position-vertical-relative:text;margin-left:-6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анием для начала административной процедуры является проведение тестирования (анкетирования) заявител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6575</wp:posOffset>
                </wp:positionH>
                <wp:positionV relativeFrom="paragraph">
                  <wp:posOffset>41275</wp:posOffset>
                </wp:positionV>
                <wp:extent cx="0" cy="182880"/>
                <wp:effectExtent l="38735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25pt" to="242.2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8580</wp:posOffset>
                </wp:positionH>
                <wp:positionV relativeFrom="paragraph">
                  <wp:posOffset>31750</wp:posOffset>
                </wp:positionV>
                <wp:extent cx="6265545" cy="552450"/>
                <wp:effectExtent l="0" t="0" r="0" b="0"/>
                <wp:wrapNone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552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бработку материалов тестирования (анкетирования) заявителя и на основе анализа результатов тестирования (анкетирования) заявителя принимает решение об окончании (продолжении) проведения занятия(й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35pt;height:43.5pt;mso-wrap-distance-left:9.05pt;mso-wrap-distance-right:9.05pt;mso-wrap-distance-top:0pt;mso-wrap-distance-bottom:0pt;margin-top:2.5pt;mso-position-vertical-relative:text;margin-left:-5.4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бработку материалов тестирования (анкетирования) заявителя и на основе анализа результатов тестирования (анкетирования) заявителя принимает решение об окончании (продолжении) проведения занятия(й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67050</wp:posOffset>
                </wp:positionH>
                <wp:positionV relativeFrom="paragraph">
                  <wp:posOffset>73660</wp:posOffset>
                </wp:positionV>
                <wp:extent cx="0" cy="18288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.8pt" to="241.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8105</wp:posOffset>
                </wp:positionH>
                <wp:positionV relativeFrom="paragraph">
                  <wp:posOffset>121285</wp:posOffset>
                </wp:positionV>
                <wp:extent cx="6246495" cy="1524000"/>
                <wp:effectExtent l="0" t="0" r="0" b="0"/>
                <wp:wrapNone/>
                <wp:docPr id="1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524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в случае принятия решения о продолжении предоставления государственной услуги согласует с заявителем дату, время и тематику проведения следующего занятия и осуществляет подготовку изменений в план и график проведения занятий с заявителем. </w:t>
                            </w:r>
                          </w:p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но утвержденным директором центра занятости населения изменениям в тематику и план проведения занятий работник центра занятости населения выполняет последовательность действий, аналогичных административной процедуре «Проведение занят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я(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заявителем», обусловленных тематикой дополнительного(ых) занятия(й)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в индивидуальном порядке обсуждает вопросы личного характера с заявителем, в отношении которого принято решение о продолжении предоставления государственной услуги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85pt;height:120pt;mso-wrap-distance-left:9.05pt;mso-wrap-distance-right:9.05pt;mso-wrap-distance-top:0pt;mso-wrap-distance-bottom:0pt;margin-top:9.55pt;mso-position-vertical-relative:text;margin-left:-6.1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в случае принятия решения о продолжении предоставления государственной услуги согласует с заявителем дату, время и тематику проведения следующего занятия и осуществляет подготовку изменений в план и график проведения занятий с заявителем. </w:t>
                      </w:r>
                    </w:p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но утвержденным директором центра занятости населения изменениям в тематику и план проведения занятий работник центра занятости населения выполняет последовательность действий, аналогичных административной процедуре «Проведение заняти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я(и</w:t>
                      </w:r>
                      <w:r>
                        <w:rPr>
                          <w:rFonts w:cs="Times New Roman" w:ascii="Times New Roman" w:hAnsi="Times New Roman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 заявителем», обусловленных тематикой дополнительного(ых) занятия(й)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в индивидуальном порядке обсуждает вопросы личного характера с заявителем, в отношении которого принято решение о продолжении предоставления государственной услуги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48000</wp:posOffset>
                </wp:positionH>
                <wp:positionV relativeFrom="paragraph">
                  <wp:posOffset>67945</wp:posOffset>
                </wp:positionV>
                <wp:extent cx="0" cy="18288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35pt" to="240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5725</wp:posOffset>
                </wp:positionH>
                <wp:positionV relativeFrom="paragraph">
                  <wp:posOffset>88900</wp:posOffset>
                </wp:positionV>
                <wp:extent cx="6227445" cy="885825"/>
                <wp:effectExtent l="0" t="0" r="0" b="0"/>
                <wp:wrapNone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885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о окончанию предоставления государственной услуги подготавливает рекомендации заявителю по поиску работы, составлению резюме, проведению деловой беседы с работодателем, самопрезентации, формированию активной жизненной позиции в виде заключения о предоставлении государственной услуги в двух экземплярах (приложение № 5 к настоящему Административному регламенту), выводит на печатающее устрой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0.35pt;height:69.75pt;mso-wrap-distance-left:9.05pt;mso-wrap-distance-right:9.05pt;mso-wrap-distance-top:0pt;mso-wrap-distance-bottom:0pt;margin-top:7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о окончанию предоставления государственной услуги подготавливает рекомендации заявителю по поиску работы, составлению резюме, проведению деловой беседы с работодателем, самопрезентации, формированию активной жизненной позиции в виде заключения о предоставлении государственной услуги в двух экземплярах (приложение № 5 к настоящему Административному регламенту), выводит на печатающее устройство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48000</wp:posOffset>
                </wp:positionH>
                <wp:positionV relativeFrom="paragraph">
                  <wp:posOffset>112395</wp:posOffset>
                </wp:positionV>
                <wp:extent cx="0" cy="182880"/>
                <wp:effectExtent l="38735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85pt" to="240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85725</wp:posOffset>
                </wp:positionH>
                <wp:positionV relativeFrom="paragraph">
                  <wp:posOffset>104775</wp:posOffset>
                </wp:positionV>
                <wp:extent cx="6236970" cy="619125"/>
                <wp:effectExtent l="0" t="0" r="0" b="0"/>
                <wp:wrapNone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19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1.1pt;height:48.75pt;mso-wrap-distance-left:9.05pt;mso-wrap-distance-right:9.05pt;mso-wrap-distance-top:0pt;mso-wrap-distance-bottom:0pt;margin-top:8.2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48000</wp:posOffset>
                </wp:positionH>
                <wp:positionV relativeFrom="paragraph">
                  <wp:posOffset>26670</wp:posOffset>
                </wp:positionV>
                <wp:extent cx="0" cy="182880"/>
                <wp:effectExtent l="38735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1pt" to="240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6670</wp:posOffset>
                </wp:positionV>
                <wp:extent cx="6256020" cy="838200"/>
                <wp:effectExtent l="0" t="0" r="0" b="0"/>
                <wp:wrapNone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838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 предоставляет заявителю заключения для ознакомления под роспись, выдает один экземпляр заявителю, второй экземпляр приобщает к личному делу заявителя при проведении очередной перерегистрации заяв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6pt;height:66pt;mso-wrap-distance-left:9.05pt;mso-wrap-distance-right:9.05pt;mso-wrap-distance-top:0pt;mso-wrap-distance-bottom:0pt;margin-top:2.1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, предоставляющий государственную услугу содействия гражданам в поиске подходящей работы, а работодателям в подборе необходимых работников предоставляет заявителю заключения для ознакомления под роспись, выдает один экземпляр заявителю, второй экземпляр приобщает к личному делу заявителя при проведении очередной перерегистрации заявител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48000</wp:posOffset>
                </wp:positionH>
                <wp:positionV relativeFrom="paragraph">
                  <wp:posOffset>3810</wp:posOffset>
                </wp:positionV>
                <wp:extent cx="0" cy="182880"/>
                <wp:effectExtent l="38735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3pt" to="240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5725</wp:posOffset>
                </wp:positionH>
                <wp:positionV relativeFrom="paragraph">
                  <wp:posOffset>-635</wp:posOffset>
                </wp:positionV>
                <wp:extent cx="6265545" cy="685800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ом исполнения административной процедуры является выдача заявителю заключения о предоставлении государственной услуги, содержащего рекомендации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 административной процедуры не должен превышать 2 часов 30 мину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35pt;height:54pt;mso-wrap-distance-left:9.05pt;mso-wrap-distance-right:9.05pt;mso-wrap-distance-top:0pt;mso-wrap-distance-bottom:0pt;margin-top:-0.0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зультатом исполнения административной процедуры является выдача заявителю заключения о предоставлении государственной услуги, содержащего рекомендации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рок исполнения административной процедуры не должен превышать 2 часов 30 мину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Найденные слова"/>
    <w:qFormat/>
    <w:rPr>
      <w:b/>
      <w:bCs/>
      <w:color w:val="000080"/>
      <w:sz w:val="26"/>
      <w:szCs w:val="26"/>
    </w:rPr>
  </w:style>
  <w:style w:type="character" w:styleId="Style15">
    <w:name w:val="Не вступил в силу"/>
    <w:qFormat/>
    <w:rPr>
      <w:b/>
      <w:bCs/>
      <w:color w:val="008080"/>
      <w:sz w:val="26"/>
      <w:szCs w:val="26"/>
    </w:rPr>
  </w:style>
  <w:style w:type="character" w:styleId="Style16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7">
    <w:name w:val="Утратил силу"/>
    <w:qFormat/>
    <w:rPr>
      <w:b/>
      <w:bCs/>
      <w:strike/>
      <w:color w:val="808000"/>
      <w:sz w:val="26"/>
      <w:szCs w:val="26"/>
    </w:rPr>
  </w:style>
  <w:style w:type="character" w:styleId="FootnoteSymbol">
    <w:name w:val="Footnote Symbol"/>
    <w:qFormat/>
    <w:rPr>
      <w:sz w:val="24"/>
      <w:szCs w:val="24"/>
    </w:rPr>
  </w:style>
  <w:style w:type="character" w:styleId="EndnoteSymbol">
    <w:name w:val="Endnote Symbol"/>
    <w:qFormat/>
    <w:rPr>
      <w:sz w:val="24"/>
      <w:szCs w:val="24"/>
    </w:rPr>
  </w:style>
  <w:style w:type="character" w:styleId="Internetlink1">
    <w:name w:val="Internet link"/>
    <w:qFormat/>
    <w:rPr>
      <w:color w:val="000080"/>
      <w:sz w:val="24"/>
      <w:szCs w:val="24"/>
      <w:u w:val="single"/>
    </w:rPr>
  </w:style>
  <w:style w:type="character" w:styleId="WWVisitedInternetLink">
    <w:name w:val="WW-Visited Internet Link"/>
    <w:qFormat/>
    <w:rPr>
      <w:color w:val="8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Style18">
    <w:name w:val=" Знак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9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hanging="5"/>
      <w:jc w:val="center"/>
    </w:pPr>
    <w:rPr>
      <w:color w:val="000000"/>
      <w:spacing w:val="-9"/>
      <w:sz w:val="29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493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b/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bCs/>
      <w:iCs/>
      <w:sz w:val="28"/>
      <w:szCs w:val="28"/>
    </w:rPr>
  </w:style>
  <w:style w:type="paragraph" w:styleId="Style21">
    <w:name w:val="Цитата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1">
    <w:name w:val="Колонтитул (левый)"/>
    <w:basedOn w:val="Style26"/>
    <w:next w:val="Normal"/>
    <w:qFormat/>
    <w:pPr/>
    <w:rPr/>
  </w:style>
  <w:style w:type="paragraph" w:styleId="Style32">
    <w:name w:val="Колонтитул (правый)"/>
    <w:basedOn w:val="Style27"/>
    <w:next w:val="Normal"/>
    <w:qFormat/>
    <w:pPr/>
    <w:rPr/>
  </w:style>
  <w:style w:type="paragraph" w:styleId="Style33">
    <w:name w:val="Комментарий пользователя"/>
    <w:basedOn w:val="Style28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30"/>
    <w:next w:val="Normal"/>
    <w:qFormat/>
    <w:pPr>
      <w:ind w:left="140" w:hanging="0"/>
    </w:pPr>
    <w:rPr/>
  </w:style>
  <w:style w:type="paragraph" w:styleId="Style36">
    <w:name w:val="Переменная часть"/>
    <w:basedOn w:val="Style24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4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14">
    <w:name w:val="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Style4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111">
    <w:name w:val="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46">
    <w:name w:val="Интерактивный заголовок"/>
    <w:basedOn w:val="Style45"/>
    <w:next w:val="Normal"/>
    <w:qFormat/>
    <w:pPr/>
    <w:rPr>
      <w:u w:val="single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 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1232BD7C822F068BBB777CFB404EEF9B4F9CB23AE0DC9295DCAC98CD85KAICX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consultantplus://offline/ref=5BB6796165D98B7BC025526E981B97C1FA3D6B23B60B8D9B09B0526E5F7537U" TargetMode="External"/><Relationship Id="rId7" Type="http://schemas.openxmlformats.org/officeDocument/2006/relationships/hyperlink" Target="mailto:employ@mail.kamchatka.ru" TargetMode="External"/><Relationship Id="rId8" Type="http://schemas.openxmlformats.org/officeDocument/2006/relationships/hyperlink" Target="mailto:egczn@mail.kamchatka.ru" TargetMode="External"/><Relationship Id="rId9" Type="http://schemas.openxmlformats.org/officeDocument/2006/relationships/hyperlink" Target="mailto:voz@mail.kamchatka.ru" TargetMode="External"/><Relationship Id="rId10" Type="http://schemas.openxmlformats.org/officeDocument/2006/relationships/hyperlink" Target="mailto:milszn@mail.kamchatka.ru" TargetMode="External"/><Relationship Id="rId11" Type="http://schemas.openxmlformats.org/officeDocument/2006/relationships/hyperlink" Target="mailto:ubczn@mail.kamchatka.ru" TargetMode="External"/><Relationship Id="rId12" Type="http://schemas.openxmlformats.org/officeDocument/2006/relationships/hyperlink" Target="mailto:kgczn@mail.kamchatka.ru" TargetMode="External"/><Relationship Id="rId13" Type="http://schemas.openxmlformats.org/officeDocument/2006/relationships/hyperlink" Target="mailto:cznossor@mail.ru" TargetMode="External"/><Relationship Id="rId14" Type="http://schemas.openxmlformats.org/officeDocument/2006/relationships/hyperlink" Target="mailto:ukczn@mail.Kamchatka.ru" TargetMode="External"/><Relationship Id="rId15" Type="http://schemas.openxmlformats.org/officeDocument/2006/relationships/hyperlink" Target="mailto:srczn@mail.kamchatka.ru" TargetMode="External"/><Relationship Id="rId16" Type="http://schemas.openxmlformats.org/officeDocument/2006/relationships/hyperlink" Target="mailto:cznal@mail.kamchatka.ru" TargetMode="External"/><Relationship Id="rId17" Type="http://schemas.openxmlformats.org/officeDocument/2006/relationships/hyperlink" Target="mailto:czn.tgl@list.ru" TargetMode="External"/><Relationship Id="rId18" Type="http://schemas.openxmlformats.org/officeDocument/2006/relationships/hyperlink" Target="mailto:ol_czn@mail.ru" TargetMode="External"/><Relationship Id="rId19" Type="http://schemas.openxmlformats.org/officeDocument/2006/relationships/hyperlink" Target="mailto:zanjat_kam@mail.kamchatka.ru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1:52:00Z</dcterms:created>
  <dc:creator>Машлыкина</dc:creator>
  <dc:description/>
  <cp:keywords/>
  <dc:language>en-US</dc:language>
  <cp:lastModifiedBy>Кокорева Людмила Андреевна</cp:lastModifiedBy>
  <dcterms:modified xsi:type="dcterms:W3CDTF">2018-08-20T03:18:00Z</dcterms:modified>
  <cp:revision>62</cp:revision>
  <dc:subject/>
  <dc:title/>
</cp:coreProperties>
</file>