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иложение к приказу </w:t>
      </w:r>
    </w:p>
    <w:p>
      <w:pPr>
        <w:pStyle w:val="Normal"/>
        <w:tabs>
          <w:tab w:val="clear" w:pos="708"/>
          <w:tab w:val="left" w:pos="2694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Агентства по занятости населения и миграционной политике Камчатского края от    ___.________.2018   № _________</w:t>
      </w:r>
    </w:p>
    <w:p>
      <w:pPr>
        <w:pStyle w:val="Normal"/>
        <w:tabs>
          <w:tab w:val="clear" w:pos="708"/>
          <w:tab w:val="left" w:pos="2694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приказу </w:t>
      </w:r>
    </w:p>
    <w:p>
      <w:pPr>
        <w:pStyle w:val="Normal"/>
        <w:tabs>
          <w:tab w:val="clear" w:pos="708"/>
          <w:tab w:val="left" w:pos="2694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Агентства по занятости населения и миграционной политике Камчатского края от    19.07.2012   № 133</w:t>
      </w:r>
    </w:p>
    <w:p>
      <w:pPr>
        <w:pStyle w:val="Normal"/>
        <w:tabs>
          <w:tab w:val="clear" w:pos="708"/>
          <w:tab w:val="left" w:pos="2694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предоставления государственной услуги по </w:t>
      </w:r>
      <w:r>
        <w:rPr>
          <w:bCs/>
          <w:sz w:val="28"/>
          <w:szCs w:val="28"/>
        </w:rPr>
        <w:t>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Административного регламента предоставления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 (далее – Административный регламент, государственная услуга) является организация предоставления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руг заявителей – граждане Российской Федерации, иностранные граждане, лица без гражданства (далее – заявители, граждан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Требования к порядку информирования о порядке предоставления государственной услуг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</w:t>
      </w:r>
      <w:r>
        <w:rPr>
          <w:bCs/>
          <w:sz w:val="28"/>
          <w:szCs w:val="28"/>
        </w:rPr>
        <w:t xml:space="preserve">Информация о месте нахождения и графике работы Агентства по занятости населения и миграционной политике Камчатского края (далее – Агентство), </w:t>
      </w:r>
      <w:r>
        <w:rPr>
          <w:sz w:val="28"/>
          <w:szCs w:val="28"/>
        </w:rPr>
        <w:t xml:space="preserve">государственных учреждений службы занятости населения </w:t>
      </w:r>
      <w:r>
        <w:rPr>
          <w:bCs/>
          <w:sz w:val="28"/>
          <w:szCs w:val="28"/>
        </w:rPr>
        <w:t xml:space="preserve">(далее – центры занятости населения), предоставляющих государственную услугу, справочные телефоны, в том числе номера телефонов-автоинформаторов, адрес официального сайта Агентства в информационно-телекоммуникационной сети Интернет </w:t>
      </w:r>
      <w:r>
        <w:rPr>
          <w:sz w:val="28"/>
          <w:szCs w:val="28"/>
        </w:rPr>
        <w:t>(далее – сеть Интернет)</w:t>
      </w:r>
      <w:r>
        <w:rPr>
          <w:bCs/>
          <w:sz w:val="28"/>
          <w:szCs w:val="28"/>
        </w:rPr>
        <w:t>, адреса электронной почты центров занятости населения представлены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заявителей в государственные и муниципальные органы и организации с целью получения сведений, необходимых для получения государственной услуги, не требу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2. Информация о предоставлении  государственной услуги размещается на странице Агентства официального сайта исполнительных органов государственной власти Камчатского края в сети Интернет </w:t>
      </w:r>
      <w:hyperlink r:id="rId2">
        <w:r>
          <w:rPr>
            <w:rStyle w:val="InternetLink"/>
            <w:sz w:val="28"/>
            <w:szCs w:val="28"/>
          </w:rPr>
          <w:t>https://www.kamgov.ru/</w:t>
        </w:r>
      </w:hyperlink>
      <w:r>
        <w:rPr>
          <w:sz w:val="28"/>
          <w:szCs w:val="28"/>
        </w:rPr>
        <w:t xml:space="preserve"> (далее – официальный сайт), в федеральной государственной информационной системе «Единый портал государственных и муниципальных услуг (функций)» (далее – ЕПГУ) и региональной информационной системе «Портал государственных и муниципальных услуг (функций) Камчатского края» (далее – РПГ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1. На ЕПГУ и РПГУ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черпывающий перечень оснований для отказа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ормы заявлений (уведомлений, сообщений), используемых при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разец заполнения заявления о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2. Информация ЕПГУ и РПГУ о порядке и сроках предоставления государственной услуги на основании сведений, содержащихся в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3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Порядок получения информации заявителями по вопросам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1. Для получения информации по вопросам предоставления государственной услуги заявители обращаются в Агентство, центры занятости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м виде (почтой, телеграммой или посредством факсимильной связ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форме электронного доку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телеф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ерез РП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через краевое государственное казенное учреждение «Многофункциональный центр предоставления государственных и муниципальных услуг в Камчатском крае» (далее –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2. Информирование заявителей осуществляется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дивидуаль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3. Информирование проводи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исьмен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по вопросам предоставления государственной услуги осуществляется государственными гражданскими служащими Агентства (далее - должностные лица), работниками центров занятости населения следующими способам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устные обращения (по телефону или лично) должностные лица Агентства, работники центров занятости населения подробно и в вежливой форме информируют обратившихся заявителей по интересующим их вопросам. Ответ на телефонный звонок должен содержать информацию о наименовании органа, в который обратился заявитель либо наименовании центра занятости населения, фамилии, имени, отчестве и должности должностного лица Агентства, работника центра занятости населения, принявшего телефонный звонок. При невозможности ответить на поставленный вопрос, заявителю рекомендуется обратиться к другому должностному лицу, работнику центра занятости населения или ему сообщается телефонный номер, по которому можно получить необходимую информацию, либо предлагается обратиться письменно, в форме электронного документа или назначить другое удобное для заявителя время консуль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о порядке предоставления государственной услуги при обращении заявителей в Агентство, центр занятости населения осуществляется путем направления ответов почтовым отправлением, а также электронной почтой в срок, не превышающий 5 рабочих дней с момента поступления обращ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, форма и место размещ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 заявителей о порядке предоставления государственной услуги осуществляется с использованием средств массовой информации, электронной и телефонной связи, в том числе средств автоинформирования, сети Интернет, включая ЕПГУ и (или) РПГУ, через МФЦ и путем размещения информации на информационных стендах Агентства, центров занятости населения, а также изготовлением и распространением раздаточных информационных материалов (брошюр, буклетов, листовок, плакатов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нформационных стендах в Агентстве, центрах занятости населения и на официальном сайте размещается следующая информация: местонахождение, график (режим) работы, номера телефонов, адрес официального сайта, адреса электронной почты Агентства, центров занятости населения, процедура предоставления государственной услуги (в текстовом виде, в виде блок-схемы согласно приложению № 7 к настоящему Административному регламенту), образцы заполнения заявлений о предоставлении государственной услуги и перечень документов, необходимых для предоставления государственной услуги, порядок обжалования решений и действий (бездействия) органов, предоставляющих государственные услуги, и их должностных лиц, граждански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номерах справочных телефонов, о месте нахождения и графике работы Агентства, центров занятости населения, предоставляющих государственную услугу, доступна через ЕПГУ и РП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и графике работы МФЦ представлена в приложении № 1</w:t>
      </w:r>
      <w:r>
        <w:rPr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 - 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исполнительного органа государственной власти Камчатского края, предоставляющего государственную услугу, - Агентство по занятости населения и миграционной политике Камчат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о предоставляет государственную услугу через центры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Агентство организует, обеспечивает и контролирует в Камчатском крае деятельность центров занятости населения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ы занятости населения предоставляют государственную услугу на территории соответствующих муниципальных образований Камчат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Агентство, центры занятости населения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обращение в которые необходимо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зультатом предоставления государствен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дача заявителю заключения о предоставлении государственной услуги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2) выдача заявителю мотивированного решения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 допустимое время предоставления государственной услуги составляет не более 60 минут, без учета времени тестирования (анкетирования) и тренинга, а также без учета времени, затраченного на запрос сведений в рамках межведомственного взаимодейств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кон Российской Федерации от 19.04.1991 № 1032-1 «О занятости населения в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7.07.2006 № 152-ФЗ «О персональных данных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№ 63-ФЗ «Об электронной подпис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31.10.2002     № 787 «О порядке утверждения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07.09.2012 № 891 «О порядке регистрации граждан в целях поиска подходящей работы, регистрации безработных граждан и требованиях к подбору подходящей работы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и социального развития Российской Федерации от 27.09.1996 № 1 «Об утверждении Положения о профессиональной ориентации и психологической поддержке населения в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Министерства труда и социального развития Российской Федерации № 3, Министерства образования Российской Федерации от 13.01.2000 № 1 «Об утверждении Положения об организации профессиональной подготовки, повышения квалификации и переподготовки безработных граждан и незанятого населе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08.11.2010 № 972н «О порядке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12.04.2011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каз Министерства труда и социальной защиты Российской Федерации от 13.11.2012 № 524н «Об утверждении федерального государственного стандарта государственной услуги содействия гражданам в поиске подходящей работы, а работодателям в подборе необходимых работников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й защиты Российской Федерации от 23.08.2013 № 380н «Об утверждении федерального государственного стандарта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каз Министерства труда и социальной защиты Российской Федерации от 26.02.2015 № 125н «Об утверждении форм бланков личного дела получателей государственных услуг в области содействия занятости населе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.06.2015 № 386н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формы докумен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тверждающего специальное обучение собаки-проводника, и порядка его выдач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каз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каз Министерства труда и социальной защиты Российской Федерации от 16.11.2015 N 872н "Об утверждении Порядка, формы и сроков обмена сведениями между органами службы занятости и федеральными учреждениями медико-социальной экспертизы"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от 19.12.2008 № 415-П «Об утверждении Положения об Агентстве по занятости населения и миграционной политике Камчатского кра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от 05.08.2011 № 321-П «Об утверждении Порядка разработки и утверждения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амчатского края от 14.02.2013 № 52-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ых органов государственной власти Камчатского края, предоставляющих государственные услуг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для предоставления государственной услуги, подлежащих самостоятельному предъявлению (представлению) заявителем, и которые заявитель вправе предъявить (представить) по собственной инициативе, так как они подлежат представлению в рамках межведомственного информационного взаимодейств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Перечень документов, которые являются необходимыми и обязательными для предоставления государственной услуги, которые гражданин предъявляет (представляет)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государственной услуги заявитель предъявляет (предоставляет) в центр занятости населения заявление о предоставлении государственной услуги (далее – заявление) (приложение № 2 к настоящему Административному регламенту) либо письменно выражает согласие с предложением центра занятости населения о предоставлении государственной услуги (далее – предложение) (приложение № 3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в центр занятости населения заявитель предъявляет (представляет) паспорт гражданина Российской Федерации или документ, его заменяющий; документ, удостоверяющий личность иностранного гражданина, лица без гражд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яется заявителем разборчиво. При заполнении заявления не допускается использование сокращений слов и аббревиатур. В заявлении содержится: фамилия, имя, отчество (последнее – при наличии) заявителя; дата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веряется личной или простой электронной подписью заявителя в соответствии с Федеральным законом от 06.04.2011 № 63-ФЗ «Об электронной подпис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е о предоставлении государственной услуги заявителям заполняется работником центра занятости населения. Работник центра занятости населения знакомит заявителя с предложением о предоставлении государственной услуги под роспись. Заявитель письменно выражает согласие (несогласие) на получ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о предоставлении государственной услуги должно содержаться: наименование центра занятости населения; фамилия, имя, отчество (при наличии) заявителя; фамилия, имя, отчество работника центра занятости населения, выдавшего предложение; согласие (несогласие) с предложением о предоставлении государственной услуги; дата выдач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предлагает воспользоваться государственной услугой в случаях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учатель государственной услуги не имеет профессии (специаль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учатель государственной услуги испытывает трудности с выбором рода деятельности, профессии (специальности), вида и характера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возможно подобрать подходящую работу из-за отсутствия у гражданина необходимой профессиональной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 изменить профессию (специальность, род занятий) в связи с отсутствием работы, отвечающей имеющимся у гражданина профессиональным навы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лучатель государственной услуги утратил способность к выполнению работы по прежней профессии (специа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12"/>
      <w:bookmarkEnd w:id="0"/>
      <w:r>
        <w:rPr>
          <w:sz w:val="28"/>
          <w:szCs w:val="28"/>
        </w:rPr>
        <w:t>2.6.2. Заявителю обеспечивается возможность выбора способа подачи заявления: при личном обращении в центр занятости населения или в МФЦ, почтовой связью, с использованием средств факсимильной связи или в электронной форме, в том числе в виде запроса с использованием РПГУ (далее – запрос).</w:t>
      </w:r>
    </w:p>
    <w:p>
      <w:pPr>
        <w:pStyle w:val="Normal"/>
        <w:ind w:firstLine="709"/>
        <w:jc w:val="both"/>
        <w:rPr/>
      </w:pPr>
      <w:bookmarkStart w:id="1" w:name="sub_1012"/>
      <w:bookmarkEnd w:id="1"/>
      <w:r>
        <w:rPr>
          <w:sz w:val="28"/>
          <w:szCs w:val="28"/>
        </w:rPr>
        <w:t>2.6.3. Исчерпывающий перечень документов, которые заявитель вправе предъявить (представить) по собственной инициативе, так как они подлежат предъявлению (представлению) в рамках межведомственного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ждане, относящиеся к категории инвалидов, вправе по собственной инициативе предъявить (представить) индивидуальную программу реабилитации или абилитации инвалида, выданную в установленном порядке и содержащую рекомендации по трудоустройству (доступные виды труда и трудовые действия (функции), выполнение которых затруднено) и условиям труда (далее – ИПР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 предъявления (непредставления) ИПРА центр занятости населения осуществляет запрос указанных сведений, которые предъявляются (представляются) в электронной форме с использованием единой системы межведомственного электронного взаимодействия в порядке, установленном в Камчатском крае в соответствии с Федеральным законом от 27 июля 2010 г. N 210-ФЗ "Об организации предоставления государственных и муниципальных услуг" и приказом Министерства труда и социальной защиты Российской Федерации от 16 ноября 2015 г. N 872н "Об утверждении Порядка, формы и сроков обмена сведениями между органами службы занятости и федеральными учреждениями медико-социальной экспертизы"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6.4.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отсутствует, кроме случая, предусмотренного в пункте 2.6.3.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олжностные лица, работники центров занятости населения не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требовать от заявителя предъявления (представления) документов и информации или осуществления действий, предъявление (представление) или осуществление которых не предусмотрено нормативными правовыми актами Российской Федерации и Камчат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ть от заявителя предъявления (представления) документов и информации, которые находятся в распоряжении органов государственной власти Камчатского края, предоставляющих государственную услугу, иных органов государственной власти, органов местного самоуправления муниципальных образований в Камчатском крае либо подведомственных им организаций, участвующих в предоставлении государственных услуг, в соответствии с федеральными и региональными нормативными правовыми актами, правовыми актами муниципальных образований в Камчатском крае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азывать в приеме заявления, запроса и иных документов, необходимых для предоставления государственной услуги, в случае, если заявление,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ли РП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ывать в предоставлении государственной услуги в случае, если заявление,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ПГУ или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1. Основаниями для отказа заявителю в предоставлении государствен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паспорта при личном обращении в центр занят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явка заявителя в центр занятости населения в назначен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 оформляется в соответствии с приложением № 4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29"/>
      <w:bookmarkEnd w:id="2"/>
      <w:r>
        <w:rPr>
          <w:sz w:val="28"/>
          <w:szCs w:val="28"/>
        </w:rPr>
        <w:t>2.9.2. Заявитель вправе отказаться от предложения работника центра занятости населения о предоставлении государственной услуги. Сведения о несогласии заявителя с предложением работника центра занятости населения о предоставлении государственной услуги оформляются в письменной форме на бланке приложения № 3 к настоящему Административному регламенту и подписываются заявителем.</w:t>
      </w:r>
    </w:p>
    <w:p>
      <w:pPr>
        <w:pStyle w:val="Normal"/>
        <w:ind w:firstLine="709"/>
        <w:jc w:val="both"/>
        <w:rPr/>
      </w:pPr>
      <w:bookmarkStart w:id="3" w:name="sub_10029"/>
      <w:bookmarkStart w:id="4" w:name="sub_10030"/>
      <w:bookmarkEnd w:id="3"/>
      <w:bookmarkEnd w:id="4"/>
      <w:r>
        <w:rPr>
          <w:sz w:val="28"/>
          <w:szCs w:val="28"/>
        </w:rPr>
        <w:t>2.9.3. В случае отказа заявителя от предложения работника центра занятости населения о предоставлении государственной услуги она может быть предоставлена на основании заявления, представленного заявителем в центр занятости населения после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0030"/>
      <w:bookmarkEnd w:id="5"/>
      <w:r>
        <w:rPr>
          <w:sz w:val="28"/>
          <w:szCs w:val="28"/>
        </w:rPr>
        <w:t xml:space="preserve">2.10. Перечень необходимых и обязательных услуг, в том числе сведения о документе (документах), выдаваемом (выдаваемых) организациями, участвующими в предоставлении государственной услуг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 предоставлении государственной услуги оказание иных услуг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необходимых и обязательных для предоставления государственной услуги, предоставляемых </w:t>
      </w:r>
      <w:r>
        <w:rPr>
          <w:sz w:val="28"/>
          <w:szCs w:val="28"/>
        </w:rPr>
        <w:t>иными организациями,</w:t>
      </w:r>
      <w:r>
        <w:rPr>
          <w:rFonts w:eastAsia="Calibri"/>
          <w:sz w:val="28"/>
          <w:szCs w:val="28"/>
        </w:rPr>
        <w:t xml:space="preserve"> а также участие иных организаций в предоставлении государственной услуги, не требуетс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Допускается предоставление государственной услуги (части государственной услуги) привлекаемыми центрами занятости населения на договорной основе специалистами, обладающими необходимыми знаниями и опытом работы, владеющими методами, методиками, используемыми при профессиональной ориентации граждан, формами тренингов и технологий профессиональной ориентации граждан, и (или) организациями, которые в установленном законодательством Российской Федерации порядке вправе оказывать соответствующие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 предъявления (непредставления) гражданином ИПРА, в предоставлении государственной услуги требуется участие федеральных учреждений медико-социальной экспертизы в порядке межведомственного электронного взаимодействия по предоставлению содержащихся в ИПРА сведений, осуществляемого в Камчатском крае в соответствии с Федеральным законом от 27.07.2010 № 210-ФЗ «Об организации предоставления государственных и муниципальных услуг» и приказом Министерства труда и социальной защиты Российской Федерации от 16.11.2015 № 872н «Об утверждении Порядка, формы и сроков обмена сведениями между органами службы занятости и федеральными учреждениями медико-социальной экспертизы»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/>
      </w:pPr>
      <w:r>
        <w:rPr>
          <w:sz w:val="28"/>
          <w:szCs w:val="28"/>
        </w:rPr>
        <w:t>2.11. Государственная услуга предоставляется бесплатно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 При личном обращении граждан, впервые обратившихся в центр занятости населения или в МФЦ, государственная услуга предоставляется в порядке очере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не должно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 Особенности предоставления государственной услуги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МФЦ обеспечивается передача заявления в центр занятости населения в порядке и сроки, установленные соглашением о взаимодействии между МФЦ и центром занятости населения, но не позднее следующего рабочего дня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4. Срок регистрации заявления, запроса о предоставлении государственной услуги работником центра занятости населения, ответственным за прием и регистрацию документов, осущест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личном обращении – в день поступления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электронной форме – не позднее следующего рабочего дня со дня поступ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 При направлении заявления в центр занятости населения или в МФЦ почтовой связью, с использованием средств факсимильной связи или в электронной форме, в том числе при подаче запроса с использованием РПГУ, обеспечивается возможность предварительной записи для получ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ие с гражданами даты и времени обращения в центр занятости населения или в МФЦ осуществляется с использованием средств телефонной или электронной связи, включая информационно-телекоммуникационную сеть Интернет, почтовой связью не позднее следующего рабочего дня со дня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1. Для ожидания приема заявителям отводятся места, оборудованные достаточным количеством стульев, столами (стойками) для возможности оформления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6.2. Помещение для осуществления личного приема заявителей должно быть оборудовано в соответствии с санитарными правилами и нормами, с соблюдением необходимых мер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мещение, в котором предоставляется государственная услуга, обеспечивается средствами электронно-вычислительной техники, сетью Интернет, средствами связи, оргтехникой, системами кондиционирования воздуха, канцелярскими принадлежностям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относящимся к категории инвалидов, обеспечивается возможность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епятственного входа в помещение, в котором предоставляется государственная услуга, и выхода из него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го передвижения по территории помещения, в котором предоставляется государственная услуга, в целях доступа к месту предоставления услуги, в том числе с помощью работников центра занятости населения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и в транспортное средство и высадки из него перед входом в помещение, в котором предоставляется государственная услуга, в том числе с использованием кресла-коляски и, при необходимости, с помощью работников центра занятости населения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я заявителей, относящихся к категории инвалидов, имеющих стойкие нарушения функции зрения и самостоятельного передвижения по территории помещения, в котором предоставляется государственная услуг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я заявителям, относящимся к категории инвалидов, при входе в помещение, в котором предоставляется государственная услуга, и выходе из него, информирование заявителей, относящихся к категории инвалидов, о доступных маршрутах общественного транспорт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его размещения носителей информации, необходимой для обеспечения беспрепятственного доступа заявителей, относящихся к категории инвалидов, к помещению, в котором предоставляется государственная услуга,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я допуска в помещение, в котором предоставляется государствен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рядка его выдач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3. Места для информирования заявителей о порядке предоставления государственной услуги оборудуются информационными стен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4. На информационном стенде располагается информация, указанная в части 1.3.4. настояще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 Показателями доступности и качества государствен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1. Показателями доступности государствен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ровень информирования заявителей о порядке предоставления государственной услуги посредством размещения информации на информационных стендах Агентства, центров занятости населения, официальном сайте и в Реестре государственных и муниципальных услуг Камчатского края (далее – Реестр), ЕПГУ и РП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тветствие требованиям комфортности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2. Показателями качества государствен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епень удовлетворенности заявителей качеством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жалоб на действия и решения должностных лиц Агентства, работников центров занятости населения в процессе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выявленных нарушений полноты и качества предоставления государственной услуги по результатам плановых и внеплановых провер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17.3. Условия доступности государственной услуги для заявителей, относящихся к категории инвалидов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1. Заявителям, относящимся к категории инвалидов, оказывается помощь, необходимая для получения в доступной для них форме информации о правилах предоставления услуги, в том числе об оформлении необходимых для получения государственной услуги документов, о совершении ими других необходимых для получения государственной услуги действий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2. Заявителям, относящимся к категории инвалидов по слуху, предоставляется, при необходимости, государственная услуга с использованием русского жестового языка, включая обеспечение допуска сурдопереводчика, тифлосурдопереводчика в помещение, в котором предоставляется государственная услуг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3. Работниками центра занятости населения заявителям, относящимся к категории инвалидов, оказывается иная необходимая помощь в преодолении барьеров, мешающих получению ими государственной услуги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4. При предоставлении государственной услуги заявителям, относящимся к категории инвалидов, обеспечивается наличие копий документов, объявлений, инструкций о порядке предоставления государственной услуги (в том числе, на информационном стенде), выполненных рельефно-точечным шрифтом Брайля и на контрастном фоне, а также аудиоконтура в регистра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 Особенности предоставления государственной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 При предоставлении государственной услуги посредством ЕПГУ или РПГУ заявителю обеспечивается следующий состав действий (при наличии технической возможност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учение информации о порядке и сроках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ись на прием в центр занятости населения, МФЦ для подачи запроса о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за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ем и регистрация центром занятости населения запроса и иных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лучение результата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лучение сведений о ходе выполнения за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существление оценки качества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судебное (внесудебное) обжалование решений и действий (бездействия) Агентства, а также его должностных лиц, государственных гражданских служащих, предоставляющих государственную услуг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18.1.1. Получение информации о порядке и сроках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получения информации о государственной услуге в электронном виде является посещение заявителем ЕПГУ или РП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Агентства, ответственное за размещение информации о государственной услуге в Реестре, осуществляет подготовку сведений о государственной услуге путем заполнения электронных форм в Реестре и отправляет их на опубликование на ЕПГУ и РП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административного действия не должен превышать 1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обращается на ЕПГУ или РПГУ и осуществляет поиск и получение информации о государственной услуге, используя встроенные средства пои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2. Запись на прием в центр занятости населения, МФЦ для подачи запроса о предоставлении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государственной услуги осуществляется прием заявителей по предварительной запис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центре занятости населения графика приема заявит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ботник центра занятости населения не вправе требовать от заявителя совершения иных действий, кроме прохождения идентификации и аутентификации в соответствии с федеральными и региональными нормативными правовыми актам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ется в электронном виде уведомление о записи на прием в центр занятости населения, содержащее сведения о дате, времени и месте прие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ь в МФЦ для подачи запроса о предоставлении государственной услуги осуществляется на официальном портале МФЦ (</w:t>
      </w:r>
      <w:hyperlink r:id="rId7">
        <w:r>
          <w:rPr>
            <w:rStyle w:val="InternetLink"/>
            <w:sz w:val="28"/>
            <w:szCs w:val="28"/>
          </w:rPr>
          <w:t>http://portalmfc.kamgov.ru/</w:t>
        </w:r>
      </w:hyperlink>
      <w:r>
        <w:rPr>
          <w:sz w:val="28"/>
          <w:szCs w:val="28"/>
        </w:rPr>
        <w:t>). Заявителю предоставляется возможность записи в свободные для приема дату и время в рамках установленного расписания в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3. Формирование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-либо и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ПГУ и РПГУ размещаются образцы заполн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полнением запроса заявителю предлагается пройти онлайн-тестирование по профессиональной ориентации. По результатам онлайн-тестирования заявителю предоставляются предварительные результаты тес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подробной консультации по профессиональной ориентации после прохождения онлайн-тестирования заявителю необходимо направить запрос на предоставление государственной услуги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охождения онлайн-тестирования подача запроса о предоставлении государственной услуги не возможна. В случае отказа заявителя проходить онлайн-тестирование, заявителю предлагается посетить центры занятости населения лично или осуществить запись на прием в электро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проса заявителю обеспеч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озможность копирования и сохранения запроса и иных документов, указанных в пункте 2.6.3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заполнение полей электронной формы запроса до начала ввода сведений заявителем с использованием сведений, размещенных в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и сведений, опубликованных на ЕПГУ или Р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озможность доступа заявителя на РПГУ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и подписанный запрос и иные документы, указанные в пункте 2.6.3 настоящего Административного регламента, направляются в центр занятости населения посредством РП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4. Прием и регистрация центром занятости населения запроса и иных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 занятости населения обеспечивает регистрацию запроса без необходимости повторного представления заявителем запроса и документов, указанных в пункте 2.6.3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– не позднее следующего рабочего дня со дня поступл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должностным лицом центра занятости населения запроса и иных документов, указанных в пункте 2.6.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едоставлении государственной услуги, а также осуществляются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наличии хотя бы одного из указанных оснований должностное лицо, ответственное за предоставление государственной услуги,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в Едином личном кабинете на ЕПГУ или личном кабинете на РПГУ заявителю будет представлена информация о ходе выполнения указанно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 центра занятости населения осуществляет прием запроса и вносит сведения о заявителе в регистр получателей государственных услуг в сфере занятости населения на основании данного запроса и иных документов, указанных в пункте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ринятия запроса заявителя должностным лицом, уполномоченным на предоставление государственной услуги, статус запроса заявителя в Едином личном кабинете на ЕПГУ или личном кабинете на РПГУ обновляется до статуса «принят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5. Получение результата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зультата предоставления государственной услуги заявитель по его выбору вправе полу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лючение о предоставлении государственной услуги по профессиональной ориентации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о предоставлении государственной услуги по профессиональной ориентации в форме документа на бумажном носителе, подтверждающего содержание электронного документа, направленного центром занят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ить результат предоставления государственной услуги в форме электронного документа, подписанного уполномоченным должностным лицом с использованием усиленной квалифицированной электронной подписи или документа на бумажном носителе, независимо от способа обращения за услуг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ю обеспечивается доступ к результату предоставления услуги, полученному в форме электронного документа, в личном кабинете на РПГУ,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6. Получение сведений о ходе выполн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государственной услуги направляется заявителю центром занятости населения в срок, не превышающий одного рабочего дня после завершения выполнения соответствующего действия, в автоматическом режиме по умолчанию в личном кабинете РПГУ и по выбору заявителя: в единый личный кабинет ЕПГУ, на адрес электронной почты, в виде смс-уведомления и иным способом уведомления, указанным на Р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центр занятости населения,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проса и иных документов, необходимых для предоставления государственной услуги, содержащее сведения о факте приема запроса и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начале процедуры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ведомление об окончании предоставления государственной услуги, содержащее сведения о дате и времени окончания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уведомление о мотивированном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7.  Осуществление оценки качества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ценить качество предоставления государственной услуги с помощью устройств подвижной радиотелефонной связи, с использованием ЕПГУ или РПГУ, терминальных устройств (при наличии технической возможности), в соответствии с постановлением Правительства Российской Федерации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8.  Досудебное (внесудебное) обжалование решений и действий (бездействия) центра занятости населения, должностного лица центра занятости населения либо государствен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ю обеспечивается возможность направления жалобы на решения, действия или бездействие центра занятости населения, должностного лица центра занятости населения либо государственного или муниципального служащего в соответствии со статьей 11.2 Федерального закона от 27.07.2010 № 210-ФЗ «Об организации предоставления государственных и муниципальных услуг» и в порядке, установленном постановлением Правительства Российской Федерации от 20 ноября 2012 г. N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2. Допускается осуществление в электронной форме административных процедур (действий), предусмотренных подпунктами 3.3.1.3., 3.3.1.5. пункта 3.3.1., 3.3.2.3.-3.3.2.6., 3.3.2.11.-3.3.2.12., 3.3.2.15., 3.3.2.18. пункта 3.3.2., 3.3.3.2., 3.3.3.4., 3.3.3.6., 3.3.3.7. пункта 3.3.3. части 3.3. раздела 3 настоящего Административного регламента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Формирование и направление межведомственного запроса в целях получения документов и информации, находящихся в распоряжении органов, предоставляющих государственные и муниципальные услуги, иных государственных и муниципальных органов и подведомственных им учреждений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от гражданина, относящегося к категории инвалидов, заявления о предоставлении государственной услуги или его согласия с предложением о предоставлении государственной услуги, выданным работником центра занятости, в случае непредставления указанным гражданином индивидуальной программы реабилитации или абилитации инвалида, выданной в установленном порядке и содержащей рекомендации по трудоустройству (доступные виды труда и трудовые действия (функции), выполнение которых затруднено) и условиям труда, самостоятельно, работник центра занятости, осуществляющий функцию по предоставлению государственной услуги, уведомляет работника центра занятости, в функции которого входит осуществление межведомственного взаимодействия, о необходимости формирования и направления межведомственного запроса в федеральное учреждение медико-социальной экспертизы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направления межведомственного запроса работник центра занятости, осуществляющий функцию по предоставлению государственной услуги, согласовывает с гражданином, относящимся к категории инвалидов, дату следующего посещения центра занятости для получения государственной услуги с учетом времени, необходимого для осуществления межведомственного взаимодействия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формирование и направление межведомственных запросов, является работник центра занятости, в функции которого входит осуществление межведомственного взаимодействия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, в функции которого входит осуществление межведомственного взаимодействия: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/>
      </w:pPr>
      <w:r>
        <w:rPr>
          <w:sz w:val="28"/>
          <w:szCs w:val="28"/>
        </w:rPr>
        <w:t>- формирует межведомственный запрос в федеральное учреждение медико-социальной экспертизы о получении сведений о рекомендациях по профессиональной реабилитации или абилитации инвалида и (или) об уточнении соответствия предлагаемой инвалиду вакансии для трудоустройства рекомендациям о доступных и противопоказанных видах труда;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межведомственный запрос в федеральное учреждение медико-социальной экспертизы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 должен содержать сведения, установленные статьей 7.2 Федерального закона от 27.07.2010 № 210-ФЗ «Об организации предоставления государственных и муниципальных услуг» и приказом Министерства труда и социальной защиты Российской Федерации от 16.11.2015 № 872н «Об утверждении Порядка, формы и сроков обмена сведениями между органами службы занятости и федеральными учреждениями медико-социальной экспертизы»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ежведомственного запроса и направление ответа на межведомственный запрос допускаются только в целях, связанных с предоставлением государственной услуги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осуществления межведомственного информационного взаимодействия с использованием единой системы межведомственного электронного взаимодействия в электронной форме, допускается направление межведомственного запроса и направление ответа на межведомственный запрос в бумажном виде.</w:t>
      </w:r>
    </w:p>
    <w:p>
      <w:pPr>
        <w:pStyle w:val="Normal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межведомственного запроса не должен превышать 1 рабочего дня, следующего за днем предоставления гражданином заявления на оказание государственной услуги или согласия с предложением о предоставлении государственной услуги, выданным работником центра занят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цедур (действий), требований к порядку их выполнения, в том числе особенностей выполнения административных процедур (действий)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став документов, которые находятся в распоряжении исполнительного органа государственной власти Камчатского края, предоставляющего государственную услугу, а также организации, участвующей в предоставлении государ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Документы, находящиеся в распоряжении Агентства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Документы, находящиеся в распоряжении центров занятости на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явление о предоставлении государственной услуги (приложение № 2 к настоящему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ложение о предоставлении государственной услуги (приложение № 3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государственной услуги (приложение № 4 к настоящему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рточка персонального учета заявителя, обратившегося за предоставлением государственной услуги (приложение № 5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предоставлении государственной услуги (приложение № 6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Документы, которые необходимы исполнительному органу государственной власти Камчатского края, предоставляющему государственную услугу, но находятся в иных органах и организациях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существление профессиональной ори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дача заявителю заключения о предоставлении государственной услуги, содержащего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государственной услуги приведена в приложении № 7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Административная процедура «Прием заявите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1. Основанием для начала предоставления государственной услуги является обращение заявителя с заявлением о предоставлении государственной услуги или письменное согласие с предложением работника центра занятости населения о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2. Работник центра занятости населения фиксирует в программно-техническом комплексе, содержащем регистр получателей государственных услуг в сфере занятости населения, основание (заявление или предложение) для предоставления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ли предложение о предоставлении государственной услуги приобщается к личному делу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принимает решение о предоставлении государственной услуги и информирует заявителя о принятом ре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личного обращения – уст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одачи заявления почтовой связью, с использованием средств факсимильной связи или в электронной форме – способом направления заявления, либо иным способом, указанным при направлен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государственной услуги работник центра занятости населения оформляет решение об отказе в предоставлении государственной услуги в соответствии с приложением № 4 к настоящему Административному регламенту, выводит его на печатающее устройство и вручает (направляет) заявителю. Отказ в предоставлении государственной услуги приобщается к личному делу заявителя и фиксируется программно-техническом комплек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3. 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, или уточняет и вводит в регистр получателей государственных услуг в сфере занятости населения с использованием программно-технического комплекса следующие сведения о гражданин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фессия (специальность), квалификация, должность, вид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нания, умения, навыки и компетенции, позволяющие вести профессиональную деятельность, их уровень и объ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основании данных, содержащихся в ИПРА (выписке ИПРА) - наличие медицинских показаний или противопоказаний для осуществления отдельных видов деятельности, учебы, а также инвалид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3.1. Работник центра занятости населения выводит заполненный бланк карточки персонального учета гражданина, обратившегося за предоставлением государственной услуги, содержащий сведения о заявителе, на печатающее устройство (приложение № 5 к настоящему Административному регламент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3.2. Заполненному бланку присваивается идентификационный номер (номер может присваиваться в автоматическом режиме в программно-техническом комплексе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4. Работник центра занятости населения извлекает из архива центра занятости населения личное дело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5. Работник центра занятости населения информирует заявителя о порядке предоставления государственной услуги, направлениях профессиональной ори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6. При личном обращении заявителя работник центра занятости населения устно согласовывает с заявителем форму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7. Результатом исполнения административной процедуры является прием, регистрация основания (заявления или предложения) для предоставления государственной услуги, документов, предусмотренных пунктом 2.6. настоящего Административного регламента, и принятие решения о предоставлении государственной услуги,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8. Срок исполнения административной процедуры не должен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Административная процедура «Осуществление профессиональной ориент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1. Основанием для начала административной процедуры является принятие работником центра занятости населения решения о предоставлении государственной услуги заявител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2. Государственная услуга может предоставляться заявителям по индивидуальной форме и (или) группе заявителей – по групповой форме, согласно утвержденному в установленном порядке графи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2.1. График предоставления государственной услуги по групповой форме формируется работником центра занятости населения, утверждается директором центра занятости населения и размещается в помещении центра занятости населения на видном, доступном для ознакомления месте (далее – график проведения занят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2.2. В случае, если работник центра занятости населения выявляет,  что за государственной услугой обращается несколько заявителей, относящихся к одной категории (учащиеся общеобразовательных организаций, высвобождаемые из организации работники и т.д.), которым государственная услуга может быть предоставлена по групповой форме, то он осуществляет формирование графика предоставления  государственной услуги с выделением дополнительного времени для определенной категории заявителей и размещает  соответствующую информацию по данному вопросу на информационном стенде, использует Интернет-ресурсы и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государственная услуга может быть предоставлена по месту размещения группы заявителей, относящихся к одной категории, или в специальных помещениях, предназначенных для проведения массовых мероприятий (залах, аудиториях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2.3.  В предоставлении государственной услуги по групповой форме могут принимать участие специалисты, обладающие знаниями и опытом поиска работы, способные сформировать позитивную психологическую реакцию личности, направленную на выбор рода деятельности, профессии (специальности), вида и характера труда, направления профессионального обучения, развития профессиональной карьеры, занятия предпринимательской деятельностью, а также специалисты, являющиеся лучшими по профессии (специальности), высококвалифицированными кадрами и способными в доступной форме передать аудитории информацию о характере и условиях трудовой или иной деятельности на рабочем ме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3. Работник центра занятости населения знакомит заявителя с методами, методиками, формами тренингов и технологий, используемыми при профессиональной ориентации заяв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4. Работник центра занятости населения предлагает заявителю выбрать способ тестирования (анкетирования) (с использованием соответствующего программного обеспечения или в письменной форме (путем заполнения бланков тестов, анкет) и пройти тестирование (анкетирование) по методикам, используемым при профессиональной ориентации граждан, с учетом критериев результативности, надежности, дифференцированности, прогностической (информативной) ценности, степени валидности, возможности интеграции и сопряжения с другими применяемыми методами, методиками, соответствия стандартам процедур обследования и обработки данных, оптимальности временных затрат обработки и достижения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существляет выбор способа прохождения тестирования (анкетирования), сообщает о принятом решении работнику центра занятости населения и проходит тестирование (анкетирование) в соответствии с выбранным им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5. Работник центра занятости населения проводит обработку материалов тестирования (анкетирования) заявителя в соответствии с используемыми метод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анализирует результаты тестирования (анкетирования) заявителя, определяет интересы, склонности, жизненные цели, профессиональные возможности и предпочтения заявителя, профессиональную пригодность, соответствие требований и содержания профессиональной деятельности, профессии (специальности), личностных характеристик и профессионально важных качеств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6. Работник центра занятости населения предлагает заявителю пройти тренинг по профессиональной ориентации и выбрать форму трени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ращении заявителя посредством ЕПГУ или РПГУ работник центра занятости населения информирует заявителя о возможности прохождения тренинга по профессиональной ориентации при личном посещении центра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7. Работник центра занятости населения проводит с заявителем тренинг по профессиональной ориентации по выбранной им форме тренин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нг по профессиональной ориентации проводится при личном посещении заявителем центра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8. Работник центра занятости населения подводит итоги тренинга и обсуждает с заявителем результаты тренингового занятия, обращает внимание заявителя на отдельные фрагменты бес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9. Работник центра занятости проводит профессиональную консультацию с использованием методов интервьюирования (беседы) на основании результатов тестирования (анкетирования) и тренин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0. Работник центра занятости населения при личном посещении заявителем центра занятости населения выявляет у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мотивации к выбору вида профессиональной (трудовой, служебной) деятельности (далее – профессиональная деятельность), профессии (специальности) для профессионального обучения или дополнительного профессионального образ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о содержании и условиях труда выбираемой профессии; требованиях к профессиональным знаниям, умениям и навыкам, уровне и объеме компетенций, позволяющих вести профессиональную деятельность или выполнять работу по конкретной профессии или специальности, способах достижения успешности в профессиональной или предприниматель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устремления, предпочтения, способности, физические и (или) психологические качества граждани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фессиональным стандартам, требованиям, предусмотренным Единым тарифно-квалификационным справочником работ и профессий рабочих и Единым квалификационным справочником должностей руководителей, специалистов и служащих, или квалификационным требованиям к профессиональным знаниям и навыкам, необходимым для исполнения должностных обязанностей, которые устанавливаются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1. Работник центра занятости населения знакомит заявителя с результатами тестирования (анкетир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2. Работник центра занятости населения знакомит заявителя с возможными видами профессиональной деятельности, занятости и компетенциями (профессиями), позволяющими вести профессиональную деятельность в определенной сфере и (или) выполнять работу по конкретным профессиям, специальностям, а также с возможными направлениями прохождения профессионального обучения и (или) получения дополнительного профессионального образования, наиболее соответствующими его способностям, физическим и (или) психологическими качествам, ограниченным возможностям здоровь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2.1. Работник центра занятости населения устно информирует заявителя о медицинских противопоказаниях и имеющихся ограничениях по состоянию здоровья, образованию, уровню квалификации по возможному направлению профессиональной деятельности, о других факторах социально-трудов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13. При личном обращении заявителя в центр занятости населения работник центра занятости населения определяет с участием заявителя виды профессиональной деятельности, занятости и компетенции, позволяющие вести профессиональную деятельность в определенной сфере и (или) выполнять работу по конкретным профессиям, специальностям, возможные направления прохождения профессионального обучения и (или) дополнительного профессионального образования, при осуществлении которых возможно достижение заявителем успешности в профессиональной и предприниматель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3.2.14. Работник центра занятости населения устно информирует заявителей об условиях и порядке прохождения профессионального обучения и получения дополнительного профессионального образования по направлению центра занятости населения, поиска подходящей работы и участия в оплачиваемых общественных работах или временном трудоустройстве, возможностях трудоустройства в другой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5. Работник центра занятости населения знакомит заявителя со спросом и предложением на рынке труда, прогнозом баланса трудовых ресурсов, прогнозной потребностью рынка труда по профессиям, специальностям и направлениям подгот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16. Работник центра занятости населения устно информирует заявителей о положении на рынке труда Камчатского края, перечне профессий (специальностей), востребованных на рынке труда Камчатского края, потребности в квалифицированных работни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17. Работник центра занятости населения предоставляет устно заявителю информацию о потребности работодателей в работниках по выбранным профессиям (специальностям), профессиях (специальностях), пользующихся устойчивым спросом на рынке труда, квалификационных требованиях, сферах экономики, в которых они используются, требованиях работодателей к кандидатурам на замещение свободных рабочих мест (вакантных должностей), условиях труда, возможностях профессионально-квалификационного роста и самосовершенствования в процессе трудовой деятельности, перспективах трудоустройства, в том числе в другой местности, предлагает продолжить поиск подходящей работы и рекомендует заявителям обратиться к работнику центра занятости населения, предоставляющему государственную услугу содействия гражданам в поиске подходящей работы, а работодателям в подборе необходимы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18. Работник центра занятости населения знакомит заявителя 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ми стандартами, требованиями, предусмотренными Единым тарифно-квалификационным справочником работ и профессий рабочих и Единым квалификационным справочником должностей руководителей, специалистов и служащих, или квалификационными требованиями к профессиональным знаниям и навыкам, необходимым для исполнения должностных обязанностей, которые устанавливаются в соответствии с федеральными законами и иными нормативными правовыми актами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граммами, видеофильмами и (или) аудиозаписями, содержащими информацию о выбранных гражданином видах профессиональной деятельности, занятости и компетенциях, позволяющих вести профессиональную деятельность в определенной сфере и (или) выполнять работу по конкретным профессиям, специальност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государственными образовательными стандартами, образовательными стандартами, федеральными государственными требованиями, образовательными программами, примерными основными образовательными программами, дополнительными профессиональными программами по выбранным гражданином направлениям прохождения профессионального обучения и (или) получения дополнительного профессион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ем образовательных организаций, организаций, осуществляющих обучение, организаций, осуществляющих образовательную деятельность по выбранным профессиям, специальностям и направлениям подготовки (далее – перечень образовательных организаций), с указанием квалификации, присваиваемой по соответствующим профессиям, специальностям и направлениям подготовки, условий целевого приема и заключения договора о целевом обучении, а также с перечнем образовательных организаций, в которых созданы специальные условия для получения образования обучающимися с ограниченными возможностями здоровья (при необходим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19. Результатом исполнения административной процедуры является оказание помощи заявителю в профессиональном самоопределении, принятии осознанного решения в выборе вида занятости, рода деятельности, профессии (специальности) или направления профессионального обучения для достижения успешности в профессиональной или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20. Срок исполнения административной процедуры не должен превышать 40 минут, без учета времени тестирования (анкетирования) и трени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Административная процедура «Выдача заявителю заключения о предоставлении государственной услуги, содержащего рекоменд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1. Основанием для начала административной процедуры является завершение предоставления административной процедуры «Осуществление профессиональной ориент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2. По результатам проведенных с заявителем беседы, тестирования, тренинга работник центра занятости населения готовит рекомендации, содержащие перечень видов профессиональной деятельности, занятости и компетенций, позволяющих вести профессиональную деятельность в определенной сфере, и (или) выполнять работу по конкретным профессиям, специальностям, возможные направления прохождения профессионального обучения и (или) получения дополнительного профессионального образования, при осуществлении которых возможно достижение заявителем успешности в профессиональной или предпринимательской деятельности, и оформляет их в виде заключения о предоставлении государственной услуги в соответствии с приложением № 6 к настоящему Административному регламенту (далее – заключение о предоставлении государственной услуг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3. Работник центра занятости населения обсуждает с заявителем подготовленные рекомендации и определяет направления действий заявителя по их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4. Работник центра занятости населения фиксирует результат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 рабо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5. Работник центра занятости населения выводит на печатающее устройство заключение о предоставлении государственной услуги в двух экземплярах и знакомит с ним заявителя под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6. Работник центра занятости населения выдает (направляет) заявителю один экземпляр заключения о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запроса в электронной форме результат предоставления государственной услуги по выбору заявителя может быть представлен в форме документа на бумажном носителе, а также в форме электронного документа, подписанного уполномоченным должностным лицом с использованием усиленной квалифицированной электронной подписи, в соответствии с пунктом 2.17.1.5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7. Работник центра занятости населения формирует личное дело заявителя и приобщает к нему экземпляр заключения о предоставлении государственной услуги, вносит результаты выполнения административных процедур (действий) в регистр получателей государственных услуг в сфере занятости населения (банк работн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8. Работник центра занятости населения, в случае если заявитель относится к категории безработных граждан, предлагает получить государственные услуги по психологической поддержке, профессиональному обучению и получению дополнительного профессионального образования, включая обучение в другой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9. При согласии заявителя на получение государственных услуг по психологической поддержке, профессиональному обучению и получению дополнительного профессионального образования, включая обучение в другой местности, работник центра занятости населения направляет его к работнику, предоставляющему соответствующие государствен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10. Работник центра занятости населения передает личное дело заявителя в архив центра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11. Результатом исполнения административной процедуры является выдача заявителю заключения о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12. Срок исполнения административной процедуры не должен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редоставлением государственной услуги осуществляется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ий контроль за предоставлением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, включая бесплатное получение государственной услуги (далее - контроль за обеспечением государственных гарантий в области содействия занятости на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предоставлением государственной услуги осуществляется директором центра занятости населения или уполномоченным им работ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, утвержденного приказом Министерства здравоохранения и социального развития Российской Федерации от 08.11.2010 № 972н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обеспечением государственных гарантий в области содействия занятости населения осуществляет Агентство в рамках исполнения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обеспечением государственных гарантий в области содействия занятости населения осуществляется путем проведения Агентством плановых (внеплановых) выездных (документарных)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рядок и периодичность осуществления контроля в виде плановых и внеплановых проверок определяется руководителем Агент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еречень должностных лиц, уполномоченных на проведение проверок, периодичность проведения плановых выездных (документарных) проверок определяется в установленном порядке Агент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По результатам проведенных проверок, в случае выявления нарушений прав заявителей, работники центра занятости населения несут ответственность в соответствии с федеральным и региональным законодательством и должностными инстру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5312"/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и действий (бездействия) Агентства, а также его должностных лиц, государственных гражданских служащих, предоставляющих государственную услуг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bookmarkStart w:id="7" w:name="sub_511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1) нарушение срока регистрации заявления,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) требование у заявителя документов, не предусмотренных федеральными и региональными нормативными правовыми актам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) отказ в приеме документов, предоставление которых предусмотрено федеральными и региональными нормативными правовыми актами для предоставления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федеральными и региональ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затребование с заявителя при предоставлении государственной услуги платы</w:t>
      </w:r>
      <w:r>
        <w:rPr>
          <w:sz w:val="28"/>
          <w:szCs w:val="28"/>
        </w:rPr>
        <w:t>, не предусмотренной федеральными и региональ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7) отказ </w:t>
      </w:r>
      <w:r>
        <w:rPr>
          <w:sz w:val="28"/>
          <w:szCs w:val="28"/>
        </w:rPr>
        <w:t>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амчатского края,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 </w:t>
      </w:r>
      <w:bookmarkStart w:id="8" w:name="sub_529"/>
      <w:r>
        <w:rPr>
          <w:sz w:val="28"/>
          <w:szCs w:val="28"/>
        </w:rPr>
        <w:t xml:space="preserve">Жалоба на действие (бездействие) Агентства, его </w:t>
      </w:r>
      <w:r>
        <w:rPr>
          <w:rFonts w:eastAsia="Calibri"/>
          <w:sz w:val="28"/>
          <w:szCs w:val="28"/>
          <w:lang w:eastAsia="en-US"/>
        </w:rPr>
        <w:t xml:space="preserve">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а также на принятые ими решения подается в письменной форме на бумажном носителе, в электронной форме в Агентство и рассматривается им в порядке, предусмотренном настоящим разделом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Интернет, официального сайта Агентства, ЕПГУ или РП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письменной форме в Агентство, подлежит обязательной регистрации в журнале учета жалоб на решения и действия (бездействие) Агентства, его должностных лиц, государственных гражданских служащих, предоставляющих государственную услугу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осуществляется по форме и в порядке, установленным правовым акт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Агентство в порядке и сроки, которые установлены соглашением о взаимодействии между МФЦ и Агентством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государственной услуги МФЦ рассматривается Агентством, заключившим соглашение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>Срок рассмотрения жалобы исчисляется со дня регистрации жалобы в Агентств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sub_5210"/>
      <w:bookmarkEnd w:id="9"/>
      <w:r>
        <w:rPr>
          <w:sz w:val="28"/>
          <w:szCs w:val="28"/>
        </w:rPr>
        <w:t>5.3. В случае если обжалуются решения руководителя Агентства, жалоба подается в Правительство Камчатского края и рассматривается в порядке, предусмотренном разделом 4 Положения об особенностях подачи и рассмотрения жалоб на решения и действия (бездействие) исполнительных органов государственной власти Камчатского края, предоставляющих государственные услуги, и их должностных лиц, государственных гражданских служащих исполнительного органа государственной власти Камчатского края, предоставляющих государственные услуги, утвержденного постановлением Правительства Камчатского края от 14.02.2013 № 52-П, Комиссией по досудебному обжалованию действий (бездействий), решений исполнительных органов государственной власти Камчатского края, их должностных лиц, образованной постановлением Правительства Камчатского края от 28.07.2008 № 230-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0" w:name="sub_523"/>
      <w:bookmarkEnd w:id="10"/>
      <w:r>
        <w:rPr>
          <w:sz w:val="28"/>
          <w:szCs w:val="28"/>
        </w:rPr>
        <w:t>5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sub_523"/>
      <w:bookmarkStart w:id="12" w:name="sub_524"/>
      <w:bookmarkEnd w:id="11"/>
      <w:bookmarkEnd w:id="12"/>
      <w:r>
        <w:rPr>
          <w:sz w:val="28"/>
          <w:szCs w:val="28"/>
        </w:rPr>
        <w:t>5.5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3" w:name="sub_524"/>
      <w:bookmarkEnd w:id="13"/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526"/>
      <w:r>
        <w:rPr>
          <w:sz w:val="28"/>
          <w:szCs w:val="28"/>
        </w:rPr>
        <w:t>5.6.</w:t>
      </w:r>
      <w:bookmarkEnd w:id="14"/>
      <w:r>
        <w:rPr>
          <w:sz w:val="28"/>
          <w:szCs w:val="28"/>
        </w:rPr>
        <w:t xml:space="preserve"> При подаче жалобы в электронном виде документы, указанные в пункте 5.5.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5" w:name="sub_5210"/>
      <w:bookmarkStart w:id="16" w:name="sub_513"/>
      <w:bookmarkEnd w:id="7"/>
      <w:bookmarkEnd w:id="15"/>
      <w:bookmarkEnd w:id="16"/>
      <w:r>
        <w:rPr>
          <w:sz w:val="28"/>
          <w:szCs w:val="28"/>
        </w:rPr>
        <w:t xml:space="preserve">5.7. Жалоба должна содержать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наименование Агентства, его должностного лица либо государственного гражданского служащего, </w:t>
      </w:r>
      <w:r>
        <w:rPr>
          <w:rFonts w:eastAsia="Calibri"/>
          <w:sz w:val="28"/>
          <w:szCs w:val="28"/>
          <w:lang w:eastAsia="en-US"/>
        </w:rPr>
        <w:t xml:space="preserve">предоставляющего государственную услугу, </w:t>
      </w:r>
      <w:r>
        <w:rPr>
          <w:sz w:val="28"/>
          <w:szCs w:val="28"/>
        </w:rPr>
        <w:t>решения и действия (бездействие) которых обжал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гентства</w:t>
      </w:r>
      <w:r>
        <w:rPr>
          <w:rFonts w:eastAsia="Calibri"/>
          <w:sz w:val="28"/>
          <w:szCs w:val="28"/>
          <w:lang w:eastAsia="en-US"/>
        </w:rPr>
        <w:t>, его должностных лиц, государственных гражданских служащих, предоставляющих государственную услугу</w:t>
      </w:r>
      <w:r>
        <w:rPr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7" w:name="sub_513"/>
      <w:bookmarkStart w:id="18" w:name="sub_514"/>
      <w:bookmarkEnd w:id="17"/>
      <w:bookmarkEnd w:id="18"/>
      <w:r>
        <w:rPr>
          <w:sz w:val="28"/>
          <w:szCs w:val="28"/>
        </w:rPr>
        <w:t>5.9. Руководитель Агентства обеспеч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514"/>
      <w:bookmarkEnd w:id="19"/>
      <w:r>
        <w:rPr>
          <w:sz w:val="28"/>
          <w:szCs w:val="28"/>
        </w:rPr>
        <w:t>1) прием и рассмотрение жалоб в соответствии с требованиями настоящего раздела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правление жалобы в уполномоченный на ее рассмотрение орган в случае, предусмотренном пунктом 5.11.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0" w:name="sub_515"/>
      <w:bookmarkEnd w:id="20"/>
      <w:r>
        <w:rPr>
          <w:sz w:val="28"/>
          <w:szCs w:val="28"/>
        </w:rPr>
        <w:t>5.10. Агентство обеспечив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1" w:name="sub_515"/>
      <w:bookmarkEnd w:id="21"/>
      <w:r>
        <w:rPr>
          <w:sz w:val="28"/>
          <w:szCs w:val="28"/>
        </w:rPr>
        <w:t>1) оснащение мест приема жало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информ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посредством размещения информации на стендах в месте предоставления государственной услуги, на официальном сайте исполнительных органов государственной власти Камчатского края, с использованием сети Интерн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ирование заявителей о порядке обжалования решений и действий (бездействия)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2" w:name="sub_5212"/>
      <w:bookmarkEnd w:id="22"/>
      <w:r>
        <w:rPr>
          <w:sz w:val="28"/>
          <w:szCs w:val="28"/>
        </w:rPr>
        <w:t>5.11. В случае, если жалоба подана заявителем в Агентство, но принятие решения по жалобе не входит в компетенцию Агентства, жалоба в течение 1 рабочего дня со дня ее регистрации направляется в уполномоченный на ее рассмотрение орган и заявитель в письменной форме информируется о перенаправлении жалобы, за исключением случаев, установленных пунктом 5.13. и подпунктом 2 пункта 5.14.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3" w:name="sub_5212"/>
      <w:bookmarkEnd w:id="23"/>
      <w:r>
        <w:rPr>
          <w:sz w:val="28"/>
          <w:szCs w:val="28"/>
        </w:rPr>
        <w:t>5.12. Жалоба подлежит рассмотрению Агентством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бжалования отказа Агентства</w:t>
      </w:r>
      <w:r>
        <w:rPr>
          <w:rFonts w:eastAsia="Calibri"/>
          <w:sz w:val="28"/>
          <w:szCs w:val="28"/>
          <w:lang w:eastAsia="en-US"/>
        </w:rPr>
        <w:t xml:space="preserve">, его должностных лиц, государственных гражданских служащих, предоставляющих государственную услугу, </w:t>
      </w:r>
      <w:r>
        <w:rPr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регистрац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Агентство или его должностное лицо при получении жалобы вправе оставить ее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ется без ответа по существу поставленных в нем вопросов и гражданину, направившему жалобу сообщается о недопустимости злоупотребления пра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в жалобе не указаны фамилия, имя, отчество (при наличии), почтовый адрес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текст жалобы не поддается прочтению, о чем в течение 7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Агентств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 (за исключением случая подачи жалобы тем же заявителем и по тому же предмету жалобы, но с иными довод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Агентством</w:t>
      </w:r>
      <w:r>
        <w:rPr>
          <w:rFonts w:eastAsia="Calibri"/>
          <w:sz w:val="28"/>
          <w:szCs w:val="28"/>
          <w:lang w:eastAsia="en-US"/>
        </w:rPr>
        <w:t xml:space="preserve">, его должностными лицами,  государственными гражданскими служащими, предоставляющих государственную услугу, </w:t>
      </w:r>
      <w:r>
        <w:rPr>
          <w:sz w:val="28"/>
          <w:szCs w:val="28"/>
        </w:rPr>
        <w:t>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мчатского края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гентства, 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омер, дата, место принятия решения, включая сведения о должностном лице, </w:t>
      </w:r>
      <w:r>
        <w:rPr>
          <w:rFonts w:eastAsia="Calibri"/>
          <w:sz w:val="28"/>
          <w:szCs w:val="28"/>
          <w:lang w:eastAsia="en-US"/>
        </w:rPr>
        <w:t xml:space="preserve">государственном гражданском служащем, предоставляющих государственную услугу, </w:t>
      </w:r>
      <w:r>
        <w:rPr>
          <w:sz w:val="28"/>
          <w:szCs w:val="28"/>
        </w:rPr>
        <w:t>решение или действия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8. Ответ по результатам рассмотрения жалобы подписывается руководителем</w:t>
      </w:r>
      <w:r>
        <w:rPr>
          <w:color w:val="FF0000"/>
          <w:sz w:val="28"/>
          <w:szCs w:val="28"/>
        </w:rPr>
        <w:t xml:space="preserve"> </w:t>
      </w:r>
      <w:bookmarkStart w:id="24" w:name="sub_5311"/>
      <w:r>
        <w:rPr>
          <w:sz w:val="28"/>
          <w:szCs w:val="28"/>
        </w:rPr>
        <w:t>или уполномоченным на рассмотрение жалобы должностным лицом Агент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гентств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End w:id="24"/>
      <w:r>
        <w:rPr>
          <w:sz w:val="28"/>
          <w:szCs w:val="28"/>
        </w:rPr>
        <w:t>5.2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Агентства незамедлительно направляет соответствующие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5312"/>
      <w:r>
        <w:rPr>
          <w:sz w:val="28"/>
          <w:szCs w:val="28"/>
        </w:rPr>
        <w:t>5.21. Решение, принятое по результатам рассмотрения жалобы, может быть обжаловано в судебном порядке в соответствии с действующим законодательством.</w:t>
      </w:r>
      <w:bookmarkEnd w:id="25"/>
      <w:r>
        <w:br w:type="page"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4"/>
          <w:szCs w:val="24"/>
        </w:rPr>
        <w:t xml:space="preserve">к Административному регламенту предоставления государственной услуги по профессиональной ориентации граждан в целях выбора сферы деятельности (профессии), трудоустройства, </w:t>
      </w:r>
      <w:r>
        <w:rPr>
          <w:bCs/>
          <w:color w:val="000000"/>
          <w:sz w:val="24"/>
          <w:szCs w:val="24"/>
        </w:rPr>
        <w:t xml:space="preserve">прохождения </w:t>
      </w:r>
      <w:r>
        <w:rPr>
          <w:sz w:val="24"/>
          <w:szCs w:val="24"/>
        </w:rPr>
        <w:t>профессионального обучения и получения дополнительного профессион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и графике работы Агентства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центров занятости населения, справочные телефоны, в том числе номера телефонов - автоинформаторов, адрес официального сайта Агентства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электронной почты центров занятости на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ентство по занятости населения и миграционной политике Камчатского края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83003, г. Петропавловск-Камчатский, ул. Ленинградская, 72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8 (415-2), тел. 42-48-85, факс 42-73-68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  <w:lang w:val="en-US"/>
        </w:rPr>
        <w:t>E-mail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agzanyat@kamgov.ru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 Агентства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, вторник, среда, четверг – с 9.00 до 17.1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ятница – с 9.00 до 16.00</w:t>
      </w:r>
    </w:p>
    <w:p>
      <w:pPr>
        <w:pStyle w:val="ConsPlusNormal"/>
        <w:ind w:hanging="0"/>
        <w:jc w:val="center"/>
        <w:rPr/>
      </w:pPr>
      <w:r>
        <w:rPr/>
        <w:t>обеденный перерыв с 12.30 до 13.18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85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города Пе</w:t>
              <w:softHyphen/>
              <w:t>тропавловска-Камчатского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города Петропавловска-Камчатского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83032, Камчатский край, г. Петропавловск-Камчат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граничная, д. 42/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8(415-2), тел. 41-07-21, факс 42-83-19, </w:t>
              <w:br/>
              <w:t>автоинформатор 42-83-22, 42-83-16</w:t>
              <w:br/>
              <w:t xml:space="preserve">Е-mail: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mploy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Елизов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Елизовского район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000, г. Елизово, Камчатский край, ул. В.Кручины, д. 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8 (415-31), тел. 6-13-31, факс 7-39-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информатор 7-35-22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gczn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города Ви</w:t>
              <w:softHyphen/>
              <w:t>лючинск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города Вилючинск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090, Камчатский край, г. Вилючинск, ул. Победы, д.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8(415-35), тел. 3-23-78, факс 3-16-69</w:t>
              <w:br/>
              <w:t>автоинформатор 3-20-4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guczn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Мильков</w:t>
              <w:softHyphen/>
              <w:t>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Мильковского района)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suppressAutoHyphens w:val="true"/>
              <w:autoSpaceDE w:val="false"/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300, Камчатский край, Мильковский р-н, с. Мильково, ул.Победы, д.3-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8(415-33), тел., факс 2-12-41</w:t>
              <w:br/>
              <w:t>автоинформатор 2-18-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milszn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Усть-Боль</w:t>
              <w:softHyphen/>
              <w:t>шерец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Усть-Большерец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100, Камчатский край, с.Усть-Большерецк, ул. Юбилейная, д.16, кв.1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8(415-32), тел., факс 2-10-66</w:t>
              <w:br/>
              <w:t>автоинформатор 2-14-1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: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doa@mail.kamchatka.r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поселка Ключи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поселка Ключи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84400, Камчатский край, п. Ключи, Усть-Камчатский район, </w:t>
              <w:br/>
              <w:t>ул. Кирова, д.9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8(415-34), тел., факс 2-17-5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информатор 2-18-56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kgczn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Центр занятости населения Быстрин</w:t>
              <w:softHyphen/>
              <w:t>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Быстр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350, Камчатский край, Быстринский район, с.Эссо,</w:t>
              <w:br/>
              <w:t>ул. 50 лет Октября, д.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8(415-42), тел., факс 2-14-96</w:t>
              <w:br/>
              <w:t>автоинформатор 2-14-9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czn</w:t>
            </w:r>
            <w:r>
              <w:rPr>
                <w:color w:val="000000"/>
                <w:sz w:val="24"/>
                <w:szCs w:val="24"/>
              </w:rPr>
              <w:t xml:space="preserve"> @ 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kamchatka</w:t>
            </w:r>
            <w:r>
              <w:rPr>
                <w:color w:val="000000"/>
                <w:sz w:val="24"/>
                <w:szCs w:val="24"/>
              </w:rPr>
              <w:t xml:space="preserve"> 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е государственное казенное учрежде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Карагин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Караг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8700, Камчатский край, Карагинский район, </w:t>
              <w:br/>
              <w:t>п. Оссора, ул. Советская, д. 23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8(415-45), тел., факс 4-15-54</w:t>
              <w:br/>
              <w:t xml:space="preserve">автоинформатор 4-12-3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cznossor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Усть-Камчат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Усть-Камчат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4415, Камчатский край, Усть-Камчатский район, </w:t>
              <w:br/>
              <w:t>п. Усть-Камчатск, ул. 60 лет Октября, д.2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8(415-34), тел., факс 2-06-71</w:t>
              <w:br/>
              <w:t>автоинформатор 2-07-8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ukczn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Соболев</w:t>
              <w:softHyphen/>
              <w:t>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Соболев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200, Камчатский край, Соболевский район,</w:t>
              <w:br/>
              <w:t>с. Соболево, ул. Советская, д. 35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8(415-36), тел., факс 3-22-50</w:t>
              <w:br/>
              <w:t xml:space="preserve">автоинформатор 3-26-64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: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srczn@sobolevomr.ru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Алеут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Алеут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4500, Камчатский край, Алеутский район, </w:t>
              <w:br/>
              <w:t>с. Никольское, ул. 50 лет Октября, д. 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8(415-47-22), тел., факс 2-97</w:t>
              <w:br/>
              <w:t>автоинформатор 2-9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cznal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kamchatka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Тигиль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Тигиль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8600, Камчатский край, Тигильский район, </w:t>
              <w:br/>
              <w:t>с. Тигиль, пер. Строительный, д. 1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8(415-37), тел. 2-13-24, факс 2-17-93</w:t>
              <w:br/>
              <w:t>автоинформатор 2-13-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: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czn.tgl@mail.r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Олютор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Олютор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8800, Камчатский край, Олюторский район, </w:t>
              <w:br/>
              <w:t>с. Тиличики, ул. Советская, д. 1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8(415-44), тел., факс 5-23-21</w:t>
              <w:br/>
              <w:t>автоинформатор 5-23-2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: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single"/>
                  <w:lang w:val="en-US"/>
                </w:rPr>
                <w:t>ol_czn@mail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 занятости населения Пенжин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ГКУ ЦЗН Пенжинского района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8850, Камчатский край, Пенжинский район, </w:t>
              <w:br/>
              <w:t>с. Каменское, ул. Пенжинская,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8(415-46), тел. 6-10-66, факс 6-12-01</w:t>
              <w:br/>
              <w:t xml:space="preserve">автоинформатор6-12-0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: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>pczn19@mail.ru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 работы краевых государственных казенных учрежд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тров занятости населения по приему заяв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ами центров занятости насел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недельник, вторник, среда, четверг, пятница с 9.00 до 17.00</w:t>
      </w:r>
      <w:r>
        <w:br w:type="page"/>
      </w:r>
    </w:p>
    <w:p>
      <w:pPr>
        <w:pStyle w:val="Normal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autoSpaceDE w:val="false"/>
        <w:ind w:left="482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государственной услуги по профессиональной ориентации граждан в целях выбора сферы деятельности (профессии), трудоустройства, </w:t>
      </w:r>
      <w:r>
        <w:rPr>
          <w:bCs/>
          <w:color w:val="000000"/>
          <w:sz w:val="24"/>
          <w:szCs w:val="24"/>
        </w:rPr>
        <w:t xml:space="preserve">прохождения </w:t>
      </w:r>
      <w:r>
        <w:rPr>
          <w:sz w:val="24"/>
          <w:szCs w:val="24"/>
        </w:rPr>
        <w:t>профессионального обучения и получения дополнительного профессионального образован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месте нахождения и графике работы Краевого государственного казенного учреждения «Многофункциональный центр предоставления государственных и муниципальных услуг в Камчатском крае» (КГКУ «МФЦ Камчатского края»), справочные телефо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тропавловский фили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г. Петропавловск-Камчатский, ул. Океанская, д. 9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9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тропавловский фили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г. Петропавловск-Камчатский, ул. Пограничная, д. 1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9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тропавловский фили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г. Петропавловск-Камчатский, ул. Савченко, д.2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9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лючинский фили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г. Вилючинск, мкр. Центральный, д.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9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г. Елизово, ул. Беринга, д.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9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 (п. Коряки)</w:t>
      </w:r>
    </w:p>
    <w:p>
      <w:pPr>
        <w:pStyle w:val="Normal"/>
        <w:jc w:val="center"/>
        <w:rPr/>
      </w:pPr>
      <w:r>
        <w:rPr>
          <w:sz w:val="24"/>
          <w:szCs w:val="24"/>
        </w:rPr>
        <w:t>Адрес: п. Коряки Елизовского района, ул. Шоссейная, д.2/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- 18:00; перерыв: 13:00 - 14:00. Суббота 9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 (п. Термальны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Термальный Елизовского района, ул. Крашенникова, д.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- 14:00. Пятница 9:00 - 13:00 без перер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 (п. Вулканны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Вулканный Елизовского района, ул. Центральная, д.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- 14:00. Пятница 9:00 - 13:00 без перер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31) 20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 (п. Лесно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Лесной Елизовского района, ул. Чапаева, д.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- 14:00. Пятница 9:00 - 13:00 без перер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 (п. Паратун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Паратунка Елизовского района, ул. Нагорная, д.2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- 14:00. Пятница 9:00 - 13:00 без перер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 (п. Нагорны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Нагорный Елизовского района, ул. Совхозня, д.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- 14:00. Пятница 9:00 - 13:00 без перер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 (п. Николаев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Николаевка Елизовского района, ул. Советская, д.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- 14:00. Пятница 9:00 - 13:00 без перер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 (п. Раздольны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Раздольный Елизовского района, ул. Советская, д.2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- 14:00. Пятница 9:00 - 13:00 без перер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 (п. Пионерск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Пионерский Елизовского района, ул. Н. Коляды, д.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- 19:00; перерыв: 13:00 - 14:00. Суббота 9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лизовский филиал (п. Сокоч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Сокоч Елизовского района, ул. Лесная, д.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, Среда, Пятница с 9:00 - 15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стринское отд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с. Эссо, ул. Советская, д.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— 19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9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Большерецкий фили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Усть-Большерецк, ул. Бочкарева, д.1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— 19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10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 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Большерецкий филиал (с. Апач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с. Апача, ул. Юбилейная, д.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— 14: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ница 9:00 - 13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 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Большерецкий филиал (п. Озерновск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Озерновский, ул. Рабочая, д.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— 14: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ница 9:00 - 13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 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Большерецкий филиал (п. Октябрьск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Октябрьский, ул. Комсомольская, д.4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- 18:00; перерыв: 13:00 — 14: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 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Камчатский фили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Усть-Камчатск, ул.60 лет Октября, д.2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— 19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10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 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Камчатский филиал (п. Ключ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Ключи, ул. Школьная, д.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— 19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10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 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Камчатский филиал (п. Козыревск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Козыревск, ул. Ленинская, д.6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— 14: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ница 9:00 - 13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 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ьковский фили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с. Мильково, ул. Ленинская, д.1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— 19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9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 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олевское отд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с. Соболево, ул. Набережная, д.6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— 14: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ница 9:00 - 13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 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еутское отд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с. Никольское, ул. Гагарина, д.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Четверг с 9:00 - 18:00; перерыв: 13:00 — 14: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ница 9:00 - 13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 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якский фили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Палана, ул. 50 лет Камчатского Комсомола, д.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: Понедельник - Пятница с 9:00 - 19:00;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бота 9:00 - 14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якский филиал (п. Оссор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Оссора, ул. Советская, д. 7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жим работы: Понедельник - Четверг с 9:00 - 18:00; перерыв: 13:00 — 14: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ница 9:00 - 13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якский филиал (п. Тиг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п. Тигиль, ул. Партизанская, д. 4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жим работы: Понедельник - Четверг с 9:00 - 18:00; перерыв: 13:00 — 14: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ница 9:00 - 13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якский филиал (с. Каменско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: с. Каменское, ул. Ленина, д. 1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жим работы: Понедельник - Четверг с 9:00 - 18:00; перерыв: 13:00 — 14: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ница 9:00 - 13:00 без переры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8(4152) 302402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91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bCs/>
                <w:sz w:val="24"/>
                <w:szCs w:val="24"/>
              </w:rPr>
              <w:t xml:space="preserve">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sz w:val="24"/>
                <w:szCs w:val="24"/>
              </w:rPr>
              <w:t xml:space="preserve">предоставления государственной услуги по профессиональной ориентации граждан в целях выбора сферы деятельности (профессии), трудоустройства, </w:t>
            </w:r>
            <w:r>
              <w:rPr>
                <w:bCs/>
                <w:color w:val="000000"/>
                <w:sz w:val="24"/>
                <w:szCs w:val="24"/>
              </w:rPr>
              <w:t xml:space="preserve">прохождения </w:t>
            </w:r>
            <w:r>
              <w:rPr>
                <w:sz w:val="24"/>
                <w:szCs w:val="24"/>
              </w:rPr>
              <w:t>профессионального обучения и получения дополнительного профессионального образования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 о предоставлении государственной услуги</w:t>
        <w:br/>
        <w:t>по профессиональной ориентации граждан в целях выбора сферы деятельности (профессии), трудоустройства, прохождения профессионального обучения</w:t>
        <w:br/>
        <w:t>и получения дополнительного профессионального образования</w:t>
      </w:r>
    </w:p>
    <w:p>
      <w:pPr>
        <w:pStyle w:val="Normal"/>
        <w:tabs>
          <w:tab w:val="clear" w:pos="708"/>
          <w:tab w:val="right" w:pos="978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40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ина)</w:t>
      </w:r>
    </w:p>
    <w:p>
      <w:pPr>
        <w:pStyle w:val="Normal"/>
        <w:tabs>
          <w:tab w:val="clear" w:pos="708"/>
          <w:tab w:val="right" w:pos="9923" w:leader="none"/>
        </w:tabs>
        <w:spacing w:before="120" w:after="480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мне государственную услугу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249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53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spacing w:before="480" w:after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ен/не согласен на обработку и передачу организации, осуществляющей образовательную деятельность, моих персональных данных в соответствии с Федеральным законом от 27 июля 2006 года № 152-ФЗ «О персональных данных» </w:t>
      </w:r>
      <w:r>
        <w:rPr>
          <w:sz w:val="18"/>
          <w:szCs w:val="18"/>
        </w:rPr>
        <w:t>(нужное подчеркнуть)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249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53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</w:t>
      </w:r>
      <w:r>
        <w:br w:type="page"/>
      </w:r>
    </w:p>
    <w:p>
      <w:pPr>
        <w:pStyle w:val="Normal"/>
        <w:ind w:left="4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4"/>
          <w:szCs w:val="24"/>
        </w:rPr>
        <w:t xml:space="preserve">к Административному регламенту предоставления государственной услуги по профессиональной ориентации граждан в целях выбора сферы деятельности (профессии), трудоустройства, </w:t>
      </w:r>
      <w:r>
        <w:rPr>
          <w:bCs/>
          <w:color w:val="000000"/>
          <w:sz w:val="24"/>
          <w:szCs w:val="24"/>
        </w:rPr>
        <w:t xml:space="preserve">прохождения </w:t>
      </w:r>
      <w:r>
        <w:rPr>
          <w:sz w:val="24"/>
          <w:szCs w:val="24"/>
        </w:rPr>
        <w:t>профессионального обучения и получения дополнительного профессион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е о предоставлении государственной услуги</w:t>
        <w:br/>
        <w:t>по профессиональной ориентации граждан в целях выбора сферы деятельности (профессии), трудоустройства, прохождения профессионального обучения</w:t>
        <w:br/>
        <w:t>и получения дополнительного профессиональн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го учреждения службы занятости насе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лагает гражданину  </w:t>
      </w:r>
    </w:p>
    <w:p>
      <w:pPr>
        <w:pStyle w:val="Normal"/>
        <w:pBdr>
          <w:top w:val="single" w:sz="4" w:space="1" w:color="000000"/>
        </w:pBdr>
        <w:ind w:left="252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и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получить государственную услугу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113"/>
        <w:gridCol w:w="1474"/>
        <w:gridCol w:w="113"/>
        <w:gridCol w:w="2268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государственного учреждения службы занятости насел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С предложением ознакомлен, согласен/не согласен на получение государственной услуги (нужное подчеркнуть)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249"/>
      </w:tblGrid>
      <w:tr>
        <w:trPr/>
        <w:tc>
          <w:tcPr>
            <w:tcW w:w="1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53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гражданина)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ен/не согласен на обработку и передачу организации, осуществляющей образовательную деятельность, моих персональных данных в соответствии с Федеральным законом от 27 июля 2006 года № 152-ФЗ «О персональных данных» </w:t>
      </w:r>
      <w:r>
        <w:rPr>
          <w:sz w:val="18"/>
          <w:szCs w:val="18"/>
        </w:rPr>
        <w:t>(нужное подчеркнуть).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55"/>
        <w:gridCol w:w="1701"/>
        <w:gridCol w:w="397"/>
        <w:gridCol w:w="397"/>
        <w:gridCol w:w="3175"/>
        <w:gridCol w:w="3249"/>
      </w:tblGrid>
      <w:tr>
        <w:trPr/>
        <w:tc>
          <w:tcPr>
            <w:tcW w:w="18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53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гражданина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4"/>
          <w:szCs w:val="24"/>
        </w:rPr>
        <w:t xml:space="preserve">к Административному регламенту предоставления государственной услуги по профессиональной ориентации граждан в целях выбора сферы деятельности (профессии), трудоустройства, </w:t>
      </w:r>
      <w:r>
        <w:rPr>
          <w:bCs/>
          <w:color w:val="000000"/>
          <w:sz w:val="24"/>
          <w:szCs w:val="24"/>
        </w:rPr>
        <w:t xml:space="preserve">прохождения </w:t>
      </w:r>
      <w:r>
        <w:rPr>
          <w:sz w:val="24"/>
          <w:szCs w:val="24"/>
        </w:rPr>
        <w:t>профессионального обучения и получения дополнительного профессион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__________________ № _______________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На № ____________ от _______________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Style30"/>
        <w:ind w:right="-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 отказе в предоставлении государствен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ессиональной ориентации граждан в целях выбора сферы деятельности (профессии), трудоустройств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хождения </w:t>
      </w:r>
      <w:r>
        <w:rPr>
          <w:rFonts w:cs="Times New Roman" w:ascii="Times New Roman" w:hAnsi="Times New Roman"/>
          <w:bCs/>
          <w:sz w:val="24"/>
          <w:szCs w:val="24"/>
        </w:rPr>
        <w:t>профессионального обучения и получения дополнительного профессионального образования</w:t>
      </w:r>
    </w:p>
    <w:p>
      <w:pPr>
        <w:pStyle w:val="Normal"/>
        <w:ind w:right="-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далее – государственная услуга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В соответствии с пунктом 2.9. Административного регламента предоставления государственной услуги по профессиональной ориентации граждан в целях выбора сферы деятельности (профессии), трудоустройства, профессионального обучения и получения дополнительного профессионального образования, </w:t>
      </w:r>
      <w:r>
        <w:rPr>
          <w:sz w:val="24"/>
          <w:szCs w:val="24"/>
        </w:rPr>
        <w:t>основаниями для отказа в приеме заявления о предоставлении государствен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тсутствие паспорта при личном обращении в центр занятости на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явка гражданина в центр занятости населения в случае подачи заявления почтовой связью, с использованием средств факсимильной связи или в электронной форме.</w:t>
      </w:r>
    </w:p>
    <w:p>
      <w:pPr>
        <w:pStyle w:val="Style30"/>
        <w:ind w:right="-2" w:firstLine="70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firstLine="709"/>
        <w:jc w:val="both"/>
        <w:rPr>
          <w:bCs/>
          <w:color w:val="001E11"/>
          <w:spacing w:val="-3"/>
          <w:sz w:val="24"/>
          <w:szCs w:val="24"/>
          <w:lang w:eastAsia="ru-RU"/>
        </w:rPr>
      </w:pPr>
      <w:r>
        <w:rPr>
          <w:bCs/>
          <w:color w:val="001E11"/>
          <w:spacing w:val="-3"/>
          <w:sz w:val="24"/>
          <w:szCs w:val="24"/>
          <w:lang w:eastAsia="ru-RU"/>
        </w:rPr>
      </w:r>
    </w:p>
    <w:p>
      <w:pPr>
        <w:pStyle w:val="Normal"/>
        <w:ind w:firstLine="600"/>
        <w:jc w:val="center"/>
        <w:rPr/>
      </w:pPr>
      <w:r>
        <w:rPr>
          <w:bCs/>
          <w:sz w:val="24"/>
          <w:szCs w:val="24"/>
        </w:rPr>
        <w:t xml:space="preserve">В связи с вышеизложенным центр занятости населения ___________________________ ________________________________________________________________________________                                                             </w:t>
      </w:r>
      <w:r>
        <w:rPr>
          <w:bCs/>
        </w:rPr>
        <w:t>(наименование центра занятости населения)</w:t>
      </w:r>
    </w:p>
    <w:p>
      <w:pPr>
        <w:pStyle w:val="Normal"/>
        <w:ind w:firstLine="709"/>
        <w:jc w:val="both"/>
        <w:rPr>
          <w:bCs/>
          <w:color w:val="001E11"/>
          <w:spacing w:val="-3"/>
        </w:rPr>
      </w:pPr>
      <w:r>
        <w:rPr>
          <w:bCs/>
          <w:color w:val="001E11"/>
          <w:spacing w:val="-3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нформирует Вас об отказе в предоставлении государственной услуги по основанию</w:t>
      </w:r>
      <w:r>
        <w:rPr>
          <w:bCs/>
        </w:rPr>
        <w:t>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(указать ос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Работник центра занятости населения</w:t>
      </w:r>
      <w:r>
        <w:rPr>
          <w:i/>
          <w:iCs/>
        </w:rPr>
        <w:t xml:space="preserve"> __________________________    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Cs/>
        </w:rPr>
        <w:t>Подпись                                       Расшифровка подписи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4"/>
          <w:szCs w:val="24"/>
        </w:rPr>
        <w:t xml:space="preserve">к Административному регламенту предоставления государственной услуги по профессиональной ориентации граждан в целях выбора сферы деятельности (профессии), трудоустройства, </w:t>
      </w:r>
      <w:r>
        <w:rPr>
          <w:bCs/>
          <w:color w:val="000000"/>
          <w:sz w:val="24"/>
          <w:szCs w:val="24"/>
        </w:rPr>
        <w:t xml:space="preserve">прохождения </w:t>
      </w:r>
      <w:r>
        <w:rPr>
          <w:sz w:val="24"/>
          <w:szCs w:val="24"/>
        </w:rPr>
        <w:t>профессионального обучения и получения дополнительного профессион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sz w:val="26"/>
          <w:szCs w:val="26"/>
        </w:rPr>
        <w:t xml:space="preserve">Карточка </w:t>
      </w:r>
      <w:r>
        <w:rPr>
          <w:spacing w:val="-1"/>
          <w:sz w:val="26"/>
          <w:szCs w:val="26"/>
        </w:rPr>
        <w:t>персонального учета гражданина, обратившегося за предоставлением государственной</w:t>
      </w:r>
      <w:r>
        <w:rPr/>
        <w:t xml:space="preserve"> услуги по профессиональной ориентации в целях выбора сферы деятельности (профессии), трудоустройства, профессионального обучения</w:t>
      </w:r>
    </w:p>
    <w:tbl>
      <w:tblPr>
        <w:tblW w:w="5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54"/>
        <w:gridCol w:w="255"/>
        <w:gridCol w:w="1474"/>
        <w:gridCol w:w="397"/>
        <w:gridCol w:w="369"/>
        <w:gridCol w:w="652"/>
        <w:gridCol w:w="1361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№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Фамилия, имя, отчество гражданина  </w:t>
      </w:r>
    </w:p>
    <w:p>
      <w:pPr>
        <w:pStyle w:val="Normal"/>
        <w:pBdr>
          <w:top w:val="single" w:sz="4" w:space="1" w:color="000000"/>
        </w:pBdr>
        <w:ind w:left="354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70"/>
        <w:gridCol w:w="454"/>
        <w:gridCol w:w="227"/>
        <w:gridCol w:w="1701"/>
        <w:gridCol w:w="340"/>
        <w:gridCol w:w="340"/>
        <w:gridCol w:w="1191"/>
        <w:gridCol w:w="1985"/>
        <w:gridCol w:w="567"/>
        <w:gridCol w:w="1303"/>
      </w:tblGrid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26" w:name="_Hlk416254589"/>
            <w:bookmarkEnd w:id="26"/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зрас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013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количество полных л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ажданство  </w:t>
      </w:r>
    </w:p>
    <w:p>
      <w:pPr>
        <w:pStyle w:val="Normal"/>
        <w:pBdr>
          <w:top w:val="single" w:sz="4" w:space="1" w:color="000000"/>
        </w:pBdr>
        <w:ind w:left="135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личность  </w:t>
      </w:r>
    </w:p>
    <w:p>
      <w:pPr>
        <w:pStyle w:val="Normal"/>
        <w:pBdr>
          <w:top w:val="single" w:sz="4" w:space="1" w:color="000000"/>
        </w:pBdr>
        <w:ind w:left="3686" w:hanging="0"/>
        <w:jc w:val="center"/>
        <w:rPr/>
      </w:pPr>
      <w:r>
        <w:rPr/>
        <w:t>(наименование документа)</w:t>
      </w:r>
    </w:p>
    <w:tbl>
      <w:tblPr>
        <w:tblW w:w="100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418"/>
        <w:gridCol w:w="794"/>
        <w:gridCol w:w="2268"/>
        <w:gridCol w:w="1531"/>
        <w:gridCol w:w="454"/>
        <w:gridCol w:w="227"/>
        <w:gridCol w:w="1644"/>
        <w:gridCol w:w="341"/>
        <w:gridCol w:w="341"/>
        <w:gridCol w:w="341"/>
      </w:tblGrid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ем выдан  </w:t>
      </w:r>
    </w:p>
    <w:p>
      <w:pPr>
        <w:pStyle w:val="Normal"/>
        <w:pBdr>
          <w:top w:val="single" w:sz="4" w:space="1" w:color="000000"/>
        </w:pBdr>
        <w:ind w:left="107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орга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 места жительства (пребывания)  </w:t>
      </w:r>
    </w:p>
    <w:p>
      <w:pPr>
        <w:pStyle w:val="Normal"/>
        <w:pBdr>
          <w:top w:val="single" w:sz="4" w:space="1" w:color="000000"/>
        </w:pBdr>
        <w:ind w:left="37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мер контактного телефона  </w:t>
      </w:r>
    </w:p>
    <w:p>
      <w:pPr>
        <w:pStyle w:val="Normal"/>
        <w:pBdr>
          <w:top w:val="single" w:sz="4" w:space="1" w:color="000000"/>
        </w:pBdr>
        <w:ind w:left="2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е (нужное подчеркнуть):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>основное общее</w:t>
        <w:tab/>
        <w:t>среднее профессиональное (в т.ч. начальное профессиональное)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>среднее (полное) общее</w:t>
        <w:tab/>
        <w:t>высшее профессиональное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образовательной организации, год окончания  </w:t>
      </w:r>
    </w:p>
    <w:p>
      <w:pPr>
        <w:pStyle w:val="Normal"/>
        <w:pBdr>
          <w:top w:val="single" w:sz="4" w:space="1" w:color="000000"/>
        </w:pBdr>
        <w:ind w:left="58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фессия (специальность), квалификация  </w:t>
      </w:r>
    </w:p>
    <w:p>
      <w:pPr>
        <w:pStyle w:val="Normal"/>
        <w:pBdr>
          <w:top w:val="single" w:sz="4" w:space="1" w:color="000000"/>
        </w:pBdr>
        <w:ind w:left="41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документами, удостоверяющими профессиональную квалификац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новная профессия (специальность), квалификация, должность, стаж работы  </w:t>
      </w:r>
    </w:p>
    <w:p>
      <w:pPr>
        <w:pStyle w:val="Normal"/>
        <w:pBdr>
          <w:top w:val="single" w:sz="4" w:space="1" w:color="000000"/>
        </w:pBdr>
        <w:ind w:left="75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ая профессия (специальность), квалификация, должность, стаж работы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Категория занятости  </w:t>
      </w:r>
    </w:p>
    <w:p>
      <w:pPr>
        <w:pStyle w:val="Normal"/>
        <w:pBdr>
          <w:top w:val="single" w:sz="4" w:space="1" w:color="000000"/>
        </w:pBdr>
        <w:ind w:left="20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Причина незанятости  </w:t>
      </w:r>
    </w:p>
    <w:p>
      <w:pPr>
        <w:pStyle w:val="Normal"/>
        <w:pBdr>
          <w:top w:val="single" w:sz="4" w:space="1" w:color="000000"/>
        </w:pBdr>
        <w:spacing w:before="0" w:after="120"/>
        <w:ind w:left="21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3969"/>
      </w:tblGrid>
      <w:tr>
        <w:trPr/>
        <w:tc>
          <w:tcPr>
            <w:tcW w:w="5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дивидуальная программа реабилитации или абилитации инвалида</w:t>
            </w:r>
            <w:r>
              <w:rPr>
                <w:sz w:val="22"/>
                <w:szCs w:val="22"/>
              </w:rPr>
              <w:t xml:space="preserve"> выдан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федерального учреждения</w:t>
              <w:br/>
              <w:t>медико-социальной экспертизы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701"/>
        <w:gridCol w:w="340"/>
        <w:gridCol w:w="340"/>
        <w:gridCol w:w="624"/>
        <w:gridCol w:w="141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170"/>
        <w:gridCol w:w="454"/>
        <w:gridCol w:w="227"/>
        <w:gridCol w:w="1701"/>
        <w:gridCol w:w="340"/>
        <w:gridCol w:w="369"/>
        <w:gridCol w:w="2920"/>
      </w:tblGrid>
      <w:tr>
        <w:trPr/>
        <w:tc>
          <w:tcPr>
            <w:tcW w:w="37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услуга предоставлена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г. в целях </w:t>
            </w:r>
            <w:r>
              <w:rPr>
                <w:sz w:val="18"/>
                <w:szCs w:val="18"/>
              </w:rPr>
              <w:t>(нужное подчеркнуть):</w:t>
            </w:r>
          </w:p>
        </w:tc>
      </w:tr>
    </w:tbl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выбора сферы деятельности, профессии (специальности)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трудоустройства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профессионального обучения 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профессионального самоопределения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выбора оптимального вида занятости</w:t>
      </w:r>
    </w:p>
    <w:p>
      <w:pPr>
        <w:pStyle w:val="Normal"/>
        <w:spacing w:before="0" w:after="120"/>
        <w:ind w:left="142" w:hanging="0"/>
        <w:rPr>
          <w:sz w:val="22"/>
          <w:szCs w:val="22"/>
        </w:rPr>
      </w:pPr>
      <w:r>
        <w:rPr>
          <w:sz w:val="22"/>
          <w:szCs w:val="22"/>
        </w:rPr>
        <w:t>развития профессиональной карьеры</w:t>
      </w:r>
    </w:p>
    <w:tbl>
      <w:tblPr>
        <w:tblW w:w="9667" w:type="dxa"/>
        <w:jc w:val="left"/>
        <w:tblInd w:w="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2"/>
        <w:gridCol w:w="2268"/>
        <w:gridCol w:w="113"/>
        <w:gridCol w:w="1418"/>
        <w:gridCol w:w="113"/>
        <w:gridCol w:w="1843"/>
      </w:tblGrid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 государственного учреждения службы занятости населе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4820" w:hanging="0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/>
      </w:pPr>
      <w:r>
        <w:rPr>
          <w:sz w:val="24"/>
          <w:szCs w:val="24"/>
        </w:rPr>
        <w:t xml:space="preserve">к Административному регламенту предоставления государственной услуги по профессиональной ориентации граждан в целях выбора сферы деятельности (профессии), трудоустройства, </w:t>
      </w:r>
      <w:r>
        <w:rPr>
          <w:bCs/>
          <w:color w:val="000000"/>
          <w:sz w:val="24"/>
          <w:szCs w:val="24"/>
        </w:rPr>
        <w:t xml:space="preserve">прохождения </w:t>
      </w:r>
      <w:r>
        <w:rPr>
          <w:sz w:val="24"/>
          <w:szCs w:val="24"/>
        </w:rPr>
        <w:t>профессионального обучения и получения дополнительного профессион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утверждена приказом Минтруда России от 26.02.2015 № 125н «Об утверждении форм бланков личного дела получателя государственных услуг в области содействия занятости населения»</w:t>
      </w:r>
    </w:p>
    <w:p>
      <w:pPr>
        <w:pStyle w:val="Normal"/>
        <w:ind w:left="653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80"/>
        <w:rPr>
          <w:sz w:val="22"/>
          <w:szCs w:val="22"/>
        </w:rPr>
      </w:pPr>
      <w:r>
        <w:rPr>
          <w:sz w:val="22"/>
          <w:szCs w:val="22"/>
        </w:rPr>
        <w:t>На бланке государственного</w:t>
        <w:br/>
        <w:t>учреждения службы занятости населения</w:t>
      </w:r>
    </w:p>
    <w:p>
      <w:pPr>
        <w:pStyle w:val="Normal"/>
        <w:spacing w:before="0" w:after="240"/>
        <w:jc w:val="center"/>
        <w:rPr/>
      </w:pPr>
      <w:r>
        <w:rPr>
          <w:sz w:val="26"/>
          <w:szCs w:val="26"/>
        </w:rPr>
        <w:t>Заключение</w:t>
        <w:br/>
        <w:t>о предоставлении гражданину государственной услуги по профессиональной ориентации в целях выбора сферы деятельности (профессии), трудоустройства, профессионального обуч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го учреждения службы занятости населения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а государственная услуга по профессиональной ориентации в целях выбора сферы деятельности (профессии), трудоустройства, профессионального обучения гражданину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гражданин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комендовано:  </w:t>
      </w:r>
    </w:p>
    <w:p>
      <w:pPr>
        <w:pStyle w:val="Normal"/>
        <w:pBdr>
          <w:top w:val="single" w:sz="4" w:space="1" w:color="000000"/>
        </w:pBdr>
        <w:ind w:left="17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7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113"/>
        <w:gridCol w:w="1474"/>
        <w:gridCol w:w="113"/>
        <w:gridCol w:w="2268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государственного учреждения службы занятости насел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240"/>
        <w:jc w:val="both"/>
        <w:rPr/>
      </w:pPr>
      <w:r>
        <w:rPr/>
        <w:t>С заключением о предоставлении государственной услуги ознакомлен(а)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97"/>
        <w:gridCol w:w="397"/>
        <w:gridCol w:w="397"/>
        <w:gridCol w:w="2098"/>
        <w:gridCol w:w="113"/>
        <w:gridCol w:w="379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гражданина)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7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к Административному регламенту предоставления государственной услуги по организации профессиональной ориентации граждан в целях выбора сферы деятельности (профессии), трудоустройства, </w:t>
      </w:r>
      <w:r>
        <w:rPr>
          <w:bCs/>
          <w:sz w:val="24"/>
          <w:szCs w:val="24"/>
        </w:rPr>
        <w:t xml:space="preserve">прохождения </w:t>
      </w:r>
      <w:r>
        <w:rPr>
          <w:sz w:val="24"/>
          <w:szCs w:val="24"/>
        </w:rPr>
        <w:t>профессионального обучения и получения дополнительного профессионального образования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00" w:leader="none"/>
        </w:tabs>
        <w:ind w:left="-142" w:hanging="0"/>
        <w:jc w:val="center"/>
        <w:rPr/>
      </w:pPr>
      <w:r>
        <w:rPr>
          <w:sz w:val="28"/>
          <w:szCs w:val="28"/>
        </w:rPr>
        <w:t>Блок-схема предоставления в установленном порядке информации</w:t>
      </w:r>
    </w:p>
    <w:p>
      <w:pPr>
        <w:pStyle w:val="Normal"/>
        <w:tabs>
          <w:tab w:val="clear" w:pos="708"/>
          <w:tab w:val="left" w:pos="1900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ителям и обеспечение доступа заявителей к сведениям о государственной услуге в электронной форме, в том числе с использованием ЕПГУ и (или) РПГУ</w: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262890</wp:posOffset>
                </wp:positionV>
                <wp:extent cx="6330315" cy="492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снованием для начала предоставления государственной услуги является посещение заявителем ЕПГУ или РПГУ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46050" tIns="109855" rIns="146050" bIns="1098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5pt;height:38.8pt;mso-wrap-distance-left:9.05pt;mso-wrap-distance-right:9.05pt;mso-wrap-distance-top:0pt;mso-wrap-distance-bottom:0pt;margin-top:20.7pt;mso-position-vertical-relative:text;margin-left:-28.4pt;mso-position-horizontal-relative:text">
                <v:fill opacity="0f"/>
                <v:textbox inset="0.159722222222222in,0.120138888888889in,0.159722222222222in,0.12013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снованием для начала предоставления государственной услуги является посещение заявителем ЕПГУ или РПГУ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2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630805</wp:posOffset>
                </wp:positionH>
                <wp:positionV relativeFrom="paragraph">
                  <wp:posOffset>222885</wp:posOffset>
                </wp:positionV>
                <wp:extent cx="9525" cy="243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15pt;margin-top: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663190</wp:posOffset>
                </wp:positionH>
                <wp:positionV relativeFrom="paragraph">
                  <wp:posOffset>1252220</wp:posOffset>
                </wp:positionV>
                <wp:extent cx="9525" cy="243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9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466725</wp:posOffset>
                </wp:positionV>
                <wp:extent cx="6334760" cy="7854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олжностное лицо Агентства, ответственное за размещение информации о государственной услуге в Реестре государственных и муниципальных услуг Камчатского края (далее — Реестр), осуществляет подготовку сведений о государственной услуге путем заполнения электронных форм в Реестре и отправляет их на опубликование на ЕПГУ или РПГУ.</w:t>
                            </w:r>
                          </w:p>
                        </w:txbxContent>
                      </wps:txbx>
                      <wps:bodyPr anchor="t" lIns="146050" tIns="109855" rIns="146050" bIns="1098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pt;height:61.85pt;mso-wrap-distance-left:9.05pt;mso-wrap-distance-right:9.05pt;mso-wrap-distance-top:0pt;mso-wrap-distance-bottom:0pt;margin-top:36.75pt;mso-position-vertical-relative:text;margin-left:-28.75pt;mso-position-horizontal-relative:text">
                <v:fill opacity="0f"/>
                <v:textbox inset="0.159722222222222in,0.120138888888889in,0.159722222222222in,0.12013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Должностное лицо Агентства, ответственное за размещение информации о государственной услуге в Реестре государственных и муниципальных услуг Камчатского края (далее — Реестр), осуществляет подготовку сведений о государственной услуге путем заполнения электронных форм в Реестре и отправляет их на опубликование на ЕПГУ или РПГ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5125</wp:posOffset>
                </wp:positionH>
                <wp:positionV relativeFrom="paragraph">
                  <wp:posOffset>1526540</wp:posOffset>
                </wp:positionV>
                <wp:extent cx="6356350" cy="777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Заявитель обращается на ЕПГУ или РПГУ и осуществляет поиск и получение информации о государственной услуге, используя встроенные средства поис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езультатом исполнения административной процедуры является получение доступа заявителем к сведениям о государственной услуге.</w:t>
                            </w:r>
                          </w:p>
                        </w:txbxContent>
                      </wps:txbx>
                      <wps:bodyPr anchor="t" lIns="140335" tIns="104140" rIns="140335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5pt;height:61.2pt;mso-wrap-distance-left:9.05pt;mso-wrap-distance-right:9.05pt;mso-wrap-distance-top:0pt;mso-wrap-distance-bottom:0pt;margin-top:120.2pt;mso-position-vertical-relative:text;margin-left:-28.75pt;mso-position-horizontal-relative:text">
                <v:fill opacity="0f"/>
                <v:textbox inset="0.153472222222222in,0.113888888888889in,0.153472222222222in,0.113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Заявитель обращается на ЕПГУ или РПГУ и осуществляет поиск и получение информации о государственной услуге, используя встроенные средства поиск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езультатом исполнения административной процедуры является получение доступа заявителем к сведениям о государственной услуг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Блок-схема предоставления государствен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00" w:leader="none"/>
        </w:tabs>
        <w:jc w:val="center"/>
        <w:rPr/>
      </w:pPr>
      <w:r>
        <w:rPr>
          <w:sz w:val="28"/>
          <w:szCs w:val="28"/>
        </w:rPr>
        <w:t>Блок-схема последовательности действий при приеме и регистрации заявления (запроса) о предоставлении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6116955" cy="8439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843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нием для начала предоставления государственной услуги является обращение заявителя с заявлением (запросом) о предоставлении государственной услуги или письменное согласие (несогласие) с предложением работника центра занятости населения о предоставлении государственной услуги.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явление или предложение о предоставлении государственной услуги приобщается к личному делу заявител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1.65pt;height:66.45pt;mso-wrap-distance-left:9.05pt;mso-wrap-distance-right:9.05pt;mso-wrap-distance-top:0pt;mso-wrap-distance-bottom:0pt;margin-top:6.8pt;mso-position-vertical-relative:text;margin-left:-0.75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widowControl/>
                        <w:ind w:firstLine="14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снованием для начала предоставления государственной услуги является обращение заявителя с заявлением (запросом) о предоставлении государственной услуги или письменное согласие (несогласие) с предложением работника центра занятости населения о предоставлении государственной услуги.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явление или предложение о предоставлении государственной услуги приобщается к личному делу заявител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5145</wp:posOffset>
                </wp:positionH>
                <wp:positionV relativeFrom="paragraph">
                  <wp:posOffset>72390</wp:posOffset>
                </wp:positionV>
                <wp:extent cx="0" cy="1549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5.7pt" to="241.3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42545</wp:posOffset>
                </wp:positionV>
                <wp:extent cx="6116955" cy="13030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3030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 осуществляет прием заявления (запроса), в том числе в электронной форме, вносит сведения о заявителе в регистр получателей государственных услуг в сфере занятости населения на основании заявления (запроса) и иных документов, указанных в пункте 2.6. настоящего Административного регламента, фиксирует в программно-техническом комплексе, содержащем регистр получателей государственных услуг в сфере занятости населения, основание (заявление или предложение) для предоставления государственной услуги.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явление или предложение о предоставлении государственной услуги приобщается к личному делу заявител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1.65pt;height:102.6pt;mso-wrap-distance-left:9.05pt;mso-wrap-distance-right:9.05pt;mso-wrap-distance-top:0pt;mso-wrap-distance-bottom:0pt;margin-top:3.35pt;mso-position-vertical-relative:text;margin-left:0.2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widowControl/>
                        <w:ind w:firstLine="14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 осуществляет прием заявления (запроса), в том числе в электронной форме, вносит сведения о заявителе в регистр получателей государственных услуг в сфере занятости населения на основании заявления (запроса) и иных документов, указанных в пункте 2.6. настоящего Административного регламента, фиксирует в программно-техническом комплексе, содержащем регистр получателей государственных услуг в сфере занятости населения, основание (заявление или предложение) для предоставления государственной услуги.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явление или предложение о предоставлении государственной услуги приобщается к личному делу заявител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7515</wp:posOffset>
                </wp:positionH>
                <wp:positionV relativeFrom="paragraph">
                  <wp:posOffset>140335</wp:posOffset>
                </wp:positionV>
                <wp:extent cx="0" cy="2006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1.05pt" to="234.4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8955</wp:posOffset>
                </wp:positionH>
                <wp:positionV relativeFrom="paragraph">
                  <wp:posOffset>102235</wp:posOffset>
                </wp:positionV>
                <wp:extent cx="0" cy="1993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8.05pt" to="241.6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04140</wp:posOffset>
                </wp:positionV>
                <wp:extent cx="6116955" cy="438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и личном обращении заявителя работник центра занятости населения устно согласовывает с заявителем форму предоставления государствен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1.65pt;height:34.5pt;mso-wrap-distance-left:9.05pt;mso-wrap-distance-right:9.05pt;mso-wrap-distance-top:0pt;mso-wrap-distance-bottom:0pt;margin-top:8.2pt;mso-position-vertical-relative:text;margin-left:0.2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и личном обращении заявителя работник центра занятости населения устно согласовывает с заявителем форму предоставления государствен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5145</wp:posOffset>
                </wp:positionH>
                <wp:positionV relativeFrom="paragraph">
                  <wp:posOffset>27305</wp:posOffset>
                </wp:positionV>
                <wp:extent cx="0" cy="19939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15pt" to="241.3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33020</wp:posOffset>
                </wp:positionV>
                <wp:extent cx="6106795" cy="6794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679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Результатом исполнения административной процедуры является прием, регистрация заявления (запроса), документов, предусмотренных пунктом 2.6. настоящего Административного регламента, и принятие решения о предоставлении государственной услуги, отказе в предоставлении государственной услуги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Срок исполн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административной процедуры не должен превышать 10 мину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85pt;height:53.5pt;mso-wrap-distance-left:9.05pt;mso-wrap-distance-right:9.05pt;mso-wrap-distance-top:0pt;mso-wrap-distance-bottom:0pt;margin-top:2.6pt;mso-position-vertical-relative:text;margin-left:0.6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Результатом исполнения административной процедуры является прием, регистрация заявления (запроса), документов, предусмотренных пунктом 2.6. настоящего Административного регламента, и принятие решения о предоставлении государственной услуги, отказе в предоставлении государственной услуги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Срок исполн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административной процедуры не должен превышать 10 мину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645795</wp:posOffset>
                </wp:positionV>
                <wp:extent cx="0" cy="38100"/>
                <wp:effectExtent l="38100" t="3810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50.85pt" to="250.95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при осуществлении 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фессиональной ориентаци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0</wp:posOffset>
                </wp:positionH>
                <wp:positionV relativeFrom="paragraph">
                  <wp:posOffset>47625</wp:posOffset>
                </wp:positionV>
                <wp:extent cx="6106795" cy="1266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Основанием для начала административной процедуры является принятие работником центра занятости населения решения о предоставлении государственной услуги заявителям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Государственная услуга может предоставляться заявителю по индивидуальной форме и (или) группе заявителей - по групповой форме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График предоставления государственной услуги по групповой форме формируется работником центра занятости населения, утверждается директором центра занятости населения и размещается в помещении центра занятости населения на видном, доступном для ознакомления заявителями месте (далее – график проведения занятий)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85pt;height:99.7pt;mso-wrap-distance-left:9.05pt;mso-wrap-distance-right:9.05pt;mso-wrap-distance-top:0pt;mso-wrap-distance-bottom:0pt;margin-top:3.75pt;mso-position-vertical-relative:text;margin-left: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Основанием для начала административной процедуры является принятие работником центра занятости населения решения о предоставлении государственной услуги заявителям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 xml:space="preserve">Государственная услуга может предоставляться заявителю по индивидуальной форме и (или) группе заявителей - по групповой форме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График предоставления государственной услуги по групповой форме формируется работником центра занятости населения, утверждается директором центра занятости населения и размещается в помещении центра занятости населения на видном, доступном для ознакомления заявителями месте (далее – график проведения занятий)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4385</wp:posOffset>
                </wp:positionH>
                <wp:positionV relativeFrom="paragraph">
                  <wp:posOffset>8255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6.5pt" to="62.5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0485</wp:posOffset>
                </wp:positionH>
                <wp:positionV relativeFrom="paragraph">
                  <wp:posOffset>8255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6.5pt" to="305.5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1605915" cy="294830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29483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ник центра занятости населения, на основании заявления осуществляет ввод сведений о получателе государственной услуги в регистр получателей государственных услуг в сфере занятости населения с использованием программно-технического комплекса. Работник центра занятости населения извлекает из архива центра занятости населения личное дело заявителя.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6.45pt;height:232.15pt;mso-wrap-distance-left:9.05pt;mso-wrap-distance-right:9.05pt;mso-wrap-distance-top:0pt;mso-wrap-distance-bottom:0pt;margin-top:9.25pt;mso-position-vertical-relative:text;margin-left:1.8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ботник центра занятости населения, на основании заявления осуществляет ввод сведений о получателе государственной услуги в регистр получателей государственных услуг в сфере занятости населения с использованием программно-технического комплекса. Работник центра занятости населения извлекает из архива центра занятости населения личное дело заявителя.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709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2605</wp:posOffset>
                </wp:positionH>
                <wp:positionV relativeFrom="paragraph">
                  <wp:posOffset>117475</wp:posOffset>
                </wp:positionV>
                <wp:extent cx="4331970" cy="29483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29483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лучае обращения заявителя, зарегистрированного  в центре занятости населения в целях поиска подходящей работы в качестве ищущего работу, 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, и вводит в регистр получателей государственных услуг в сфере занятости населения с использованием программно-технического комплекса следующие сведения о гражданине (приложение № 5 к настоящему  Административному регламенту);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профессия (специальность), квалификация, должность, вид деятельности;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знания, умения, навыки и компетенции, позволяющие вести профессиональную деятельность, их уровень и объем;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наличие медицинских показаний или противопоказаний для осуществления отдельных видов деятельности, учебы.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ник центра занятости населения выводит заполненный бланк, содержащий сведения о заявителе, на печатающее устройство. 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полненному бланку присваивается идентификационный номер (номер может присваиваться в автоматическом режиме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граммно-техническом комплексе).  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341.1pt;height:232.15pt;mso-wrap-distance-left:9.05pt;mso-wrap-distance-right:9.05pt;mso-wrap-distance-top:0pt;mso-wrap-distance-bottom:0pt;margin-top:9.25pt;mso-position-vertical-relative:text;margin-left:141.15pt;mso-position-horizontal-relative:text">
                <v:fill type="gradient" angle="90" color2="#FFFFFF"/>
                <v:textbox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случае обращения заявителя, зарегистрированного  в центре занятости населения в целях поиска подходящей работы в качестве ищущего работу, работник центра занятости населения анализирует сведения о заявителе, содержащиеся в регистре получателей государственных услуг в сфере занятости населения, и вводит в регистр получателей государственных услуг в сфере занятости населения с использованием программно-технического комплекса следующие сведения о гражданине (приложение № 5 к настоящему  Административному регламенту);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) профессия (специальность), квалификация, должность, вид деятельности;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) знания, умения, навыки и компетенции, позволяющие вести профессиональную деятельность, их уровень и объем;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) наличие медицинских показаний или противопоказаний для осуществления отдельных видов деятельности, учебы.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14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ботник центра занятости населения выводит заполненный бланк, содержащий сведения о заявителе, на печатающее устройство. 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полненному бланку присваивается идентификационный номер (номер может присваиваться в автоматическом режиме в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ограммно-техническом комплексе).  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709" w:leader="none"/>
                        </w:tabs>
                        <w:ind w:firstLine="14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92755</wp:posOffset>
                </wp:positionH>
                <wp:positionV relativeFrom="paragraph">
                  <wp:posOffset>6350</wp:posOffset>
                </wp:positionV>
                <wp:extent cx="0" cy="22923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0.5pt" to="235.6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5345</wp:posOffset>
                </wp:positionH>
                <wp:positionV relativeFrom="paragraph">
                  <wp:posOffset>81280</wp:posOffset>
                </wp:positionV>
                <wp:extent cx="0" cy="1587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6.4pt" to="67.3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03445</wp:posOffset>
                </wp:positionH>
                <wp:positionV relativeFrom="paragraph">
                  <wp:posOffset>62230</wp:posOffset>
                </wp:positionV>
                <wp:extent cx="0" cy="15875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4.9pt" to="370.3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</wp:posOffset>
                </wp:positionH>
                <wp:positionV relativeFrom="paragraph">
                  <wp:posOffset>46990</wp:posOffset>
                </wp:positionV>
                <wp:extent cx="6116955" cy="4286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428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Работник центра занятости населения информирует заявителя о порядке предоставления государственной услуги, направлениях профессиональной ориентации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1.65pt;height:33.75pt;mso-wrap-distance-left:9.05pt;mso-wrap-distance-right:9.05pt;mso-wrap-distance-top:0pt;mso-wrap-distance-bottom:0pt;margin-top:3.7pt;mso-position-vertical-relative:text;margin-left:0.6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Работник центра занятости населения информирует заявителя о порядке предоставления государственной услуги, направлениях профессиональной ориентации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8955</wp:posOffset>
                </wp:positionH>
                <wp:positionV relativeFrom="paragraph">
                  <wp:posOffset>131445</wp:posOffset>
                </wp:positionV>
                <wp:extent cx="0" cy="19240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0.35pt" to="241.6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05</wp:posOffset>
                </wp:positionH>
                <wp:positionV relativeFrom="paragraph">
                  <wp:posOffset>139065</wp:posOffset>
                </wp:positionV>
                <wp:extent cx="6126480" cy="42989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29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Работник центра занятости населения знакомит заявителя с методами, методиками, формами тренингов и технологий, используемых при профессиональной ориентации заяви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2.4pt;height:33.85pt;mso-wrap-distance-left:9.05pt;mso-wrap-distance-right:9.05pt;mso-wrap-distance-top:0pt;mso-wrap-distance-bottom:0pt;margin-top:10.95pt;mso-position-vertical-relative:text;margin-left:-0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Работник центра занятости населения знакомит заявителя с методами, методиками, формами тренингов и технологий, используемых при профессиональной ориентации заяви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7050</wp:posOffset>
                </wp:positionH>
                <wp:positionV relativeFrom="paragraph">
                  <wp:posOffset>33655</wp:posOffset>
                </wp:positionV>
                <wp:extent cx="0" cy="19240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65pt" to="241.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05</wp:posOffset>
                </wp:positionH>
                <wp:positionV relativeFrom="paragraph">
                  <wp:posOffset>45720</wp:posOffset>
                </wp:positionV>
                <wp:extent cx="6126480" cy="8623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623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Работник центра занятости населения предлагает заявителю, выбрать способ тестирования (анкетирования) (с использованием соответствующего программного обеспечения или в письменной форме (путем заполнения бланков тестов, анкет) и пройти тестирование (анкетирование) по методикам, используемым при профессиональной ориентации граждан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Заявитель выбирает способ прохождения тестирования и проходит тестирование (анкетирование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2.4pt;height:67.9pt;mso-wrap-distance-left:9.05pt;mso-wrap-distance-right:9.05pt;mso-wrap-distance-top:0pt;mso-wrap-distance-bottom:0pt;margin-top:3.6pt;mso-position-vertical-relative:text;margin-left:-0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Работник центра занятости населения предлагает заявителю, выбрать способ тестирования (анкетирования) (с использованием соответствующего программного обеспечения или в письменной форме (путем заполнения бланков тестов, анкет) и пройти тестирование (анкетирование) по методикам, используемым при профессиональной ориентации граждан.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Заявитель выбирает способ прохождения тестирования и проходит тестирование (анкетировани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00</wp:posOffset>
                </wp:positionH>
                <wp:positionV relativeFrom="paragraph">
                  <wp:posOffset>22225</wp:posOffset>
                </wp:positionV>
                <wp:extent cx="0" cy="19240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75pt" to="240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05</wp:posOffset>
                </wp:positionH>
                <wp:positionV relativeFrom="paragraph">
                  <wp:posOffset>29845</wp:posOffset>
                </wp:positionV>
                <wp:extent cx="6126480" cy="8477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477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Работник центра занятости населения проводит обработку материалов тестирования (анкетирования) заявителя, анализирует результаты тестирования (анкетирования) заявителя, определяет интересы, склонности, жизненные цели, профессиональные возможности и предпочтения заявителя, профессиональную пригодность, соответствие требований и содержания профессиональной деятельности, профессии (специальности), личностных характеристик и профессионально важных качеств заявите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2.4pt;height:66.75pt;mso-wrap-distance-left:9.05pt;mso-wrap-distance-right:9.05pt;mso-wrap-distance-top:0pt;mso-wrap-distance-bottom:0pt;margin-top:2.35pt;mso-position-vertical-relative:text;margin-left:-0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Работник центра занятости населения проводит обработку материалов тестирования (анкетирования) заявителя, анализирует результаты тестирования (анкетирования) заявителя, определяет интересы, склонности, жизненные цели, профессиональные возможности и предпочтения заявителя, профессиональную пригодность, соответствие требований и содержания профессиональной деятельности, профессии (специальности), личностных характеристик и профессионально важных качеств заявител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00</wp:posOffset>
                </wp:positionH>
                <wp:positionV relativeFrom="paragraph">
                  <wp:posOffset>188595</wp:posOffset>
                </wp:positionV>
                <wp:extent cx="0" cy="19240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4.85pt" to="240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05</wp:posOffset>
                </wp:positionH>
                <wp:positionV relativeFrom="paragraph">
                  <wp:posOffset>167005</wp:posOffset>
                </wp:positionV>
                <wp:extent cx="6126480" cy="8420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42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 предлагает заявителю пройти тренинг по профессиональной ориентации и выбрать форму тренинг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ри обращении заявителя посредством Единого или регионального порталов работник центра занятости населения информирует заявителя о возможности прохождения тренинга по профессиональной ориентации при личном посещении центра занятости насел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2.4pt;height:66.3pt;mso-wrap-distance-left:9.05pt;mso-wrap-distance-right:9.05pt;mso-wrap-distance-top:0pt;mso-wrap-distance-bottom:0pt;margin-top:13.15pt;mso-position-vertical-relative:text;margin-left:-0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 предлагает заявителю пройти тренинг по профессиональной ориентации и выбрать форму тренинг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ри обращении заявителя посредством Единого или регионального порталов работник центра занятости населения информирует заявителя о возможности прохождения тренинга по профессиональной ориентации при личном посещении центра занятости населе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7045</wp:posOffset>
                </wp:positionH>
                <wp:positionV relativeFrom="paragraph">
                  <wp:posOffset>117475</wp:posOffset>
                </wp:positionV>
                <wp:extent cx="0" cy="19240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9.25pt" to="238.3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115</wp:posOffset>
                </wp:positionH>
                <wp:positionV relativeFrom="paragraph">
                  <wp:posOffset>-1270</wp:posOffset>
                </wp:positionV>
                <wp:extent cx="6099810" cy="102552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55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 проводит с заявителем тренинг по профессиональной ориентации по выбранной им форме тренинг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Тренинг по профессиональной ориентации проводится при личном посещении заявителем центра занятости насе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 подводит итоги тренинга и обсуждает с заявителем результаты тренингового занятия, обращает внимание заявителя на отдельные фрагменты бес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3pt;height:80.75pt;mso-wrap-distance-left:9.05pt;mso-wrap-distance-right:9.05pt;mso-wrap-distance-top:0pt;mso-wrap-distance-bottom:0pt;margin-top:-0.1pt;mso-position-vertical-relative:text;margin-left:-2.4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 проводит с заявителем тренинг по профессиональной ориентации по выбранной им форме тренинг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Тренинг по профессиональной ориентации проводится при личном посещении заявителем центра занятости насел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 подводит итоги тренинга и обсуждает с заявителем результаты тренингового занятия, обращает внимание заявителя на отдельные фрагменты бес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96565</wp:posOffset>
                </wp:positionH>
                <wp:positionV relativeFrom="paragraph">
                  <wp:posOffset>154940</wp:posOffset>
                </wp:positionV>
                <wp:extent cx="0" cy="19240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12.2pt" to="235.9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15</wp:posOffset>
                </wp:positionH>
                <wp:positionV relativeFrom="paragraph">
                  <wp:posOffset>162560</wp:posOffset>
                </wp:positionV>
                <wp:extent cx="6113780" cy="40703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4070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проводит профессиональную консультацию с использованием методов интервьюирования (беседы) на основании результатов тестирования (анкетирования) и тренин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1.4pt;height:32.05pt;mso-wrap-distance-left:9.05pt;mso-wrap-distance-right:9.05pt;mso-wrap-distance-top:0pt;mso-wrap-distance-bottom:0pt;margin-top:12.8pt;mso-position-vertical-relative:text;margin-left:-2.4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проводит профессиональную консультацию с использованием методов интервьюирования (беседы) на основании результатов тестирования (анкетирования) и тренин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6565</wp:posOffset>
                </wp:positionH>
                <wp:positionV relativeFrom="paragraph">
                  <wp:posOffset>41910</wp:posOffset>
                </wp:positionV>
                <wp:extent cx="0" cy="19240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3.3pt" to="235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115</wp:posOffset>
                </wp:positionH>
                <wp:positionV relativeFrom="paragraph">
                  <wp:posOffset>49530</wp:posOffset>
                </wp:positionV>
                <wp:extent cx="6099810" cy="270700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7070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 при личном посещении заявителем центра занятости населения выявляет у заявител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0" w:firstLine="284"/>
                              <w:jc w:val="both"/>
                              <w:rPr/>
                            </w:pPr>
                            <w:r>
                              <w:rPr/>
                              <w:t xml:space="preserve">факторы мотивации к выбору вида профессиональной (трудовой, служебной) деятельности (далее – профессиональная деятельность), профессии (специальности) для профессионального обучения или дополнительного профессионального образования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0" w:firstLine="284"/>
                              <w:jc w:val="both"/>
                              <w:rPr/>
                            </w:pPr>
                            <w:r>
                              <w:rPr/>
                              <w:t xml:space="preserve">знания о содержании и условиях труда выбираемой профессии; требованиях к профессиональным знаниям, умениям и навыкам, уровне и объеме компетенций, позволяющих вести профессиональную деятельность или выполнять работу по конкретной профессии или специальности, способах достижения успешности в профессиональной или предпринимательской деятельност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0" w:firstLine="284"/>
                              <w:jc w:val="both"/>
                              <w:rPr/>
                            </w:pPr>
                            <w:r>
                              <w:rPr/>
                              <w:t xml:space="preserve">профессиональные устремления, предпочтения, способности, физические и (или) психологические качества гражданин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0" w:firstLine="284"/>
                              <w:jc w:val="both"/>
                              <w:rPr/>
                            </w:pPr>
                            <w:r>
                              <w:rPr/>
                              <w:t>соответствие профессиональным стандартам, требованиям, предусмотренным Единым тарифно-квалификационным справочником работ и профессий рабочих и Единым квалификационным справочником должностей руководителей, специалистов и служащих, или квалификационным требованиям к профессиональным знаниям и навыкам, необходимым для исполнения должностных обязанностей, которые устанавливаются в соответствии с федеральными законами и иными нормативными правовыми актами Российской Федер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3pt;height:213.15pt;mso-wrap-distance-left:9.05pt;mso-wrap-distance-right:9.05pt;mso-wrap-distance-top:0pt;mso-wrap-distance-bottom:0pt;margin-top:3.9pt;mso-position-vertical-relative:text;margin-left:-2.4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 при личном посещении заявителем центра занятости населения выявляет у заявител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0" w:firstLine="284"/>
                        <w:jc w:val="both"/>
                        <w:rPr/>
                      </w:pPr>
                      <w:r>
                        <w:rPr/>
                        <w:t xml:space="preserve">факторы мотивации к выбору вида профессиональной (трудовой, служебной) деятельности (далее – профессиональная деятельность), профессии (специальности) для профессионального обучения или дополнительного профессионального образования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0" w:firstLine="284"/>
                        <w:jc w:val="both"/>
                        <w:rPr/>
                      </w:pPr>
                      <w:r>
                        <w:rPr/>
                        <w:t xml:space="preserve">знания о содержании и условиях труда выбираемой профессии; требованиях к профессиональным знаниям, умениям и навыкам, уровне и объеме компетенций, позволяющих вести профессиональную деятельность или выполнять работу по конкретной профессии или специальности, способах достижения успешности в профессиональной или предпринимательской деятельност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0" w:firstLine="284"/>
                        <w:jc w:val="both"/>
                        <w:rPr/>
                      </w:pPr>
                      <w:r>
                        <w:rPr/>
                        <w:t xml:space="preserve">профессиональные устремления, предпочтения, способности, физические и (или) психологические качества гражданин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0" w:firstLine="284"/>
                        <w:jc w:val="both"/>
                        <w:rPr/>
                      </w:pPr>
                      <w:r>
                        <w:rPr/>
                        <w:t>соответствие профессиональным стандартам, требованиям, предусмотренным Единым тарифно-квалификационным справочником работ и профессий рабочих и Единым квалификационным справочником должностей руководителей, специалистов и служащих, или квалификационным требованиям к профессиональным знаниям и навыкам, необходимым для исполнения должностных обязанностей, которые устанавливаются в соответствии с федеральными законами и иными нормативными правовыми актами Российской Федера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6085</wp:posOffset>
                </wp:positionH>
                <wp:positionV relativeFrom="paragraph">
                  <wp:posOffset>133985</wp:posOffset>
                </wp:positionV>
                <wp:extent cx="0" cy="19240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0.55pt" to="233.5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875</wp:posOffset>
                </wp:positionH>
                <wp:positionV relativeFrom="paragraph">
                  <wp:posOffset>154940</wp:posOffset>
                </wp:positionV>
                <wp:extent cx="6084570" cy="29337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293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аботник центра занятости населения знакомит заявителя с результатами тестирования (анкетирован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23.1pt;mso-wrap-distance-left:9.05pt;mso-wrap-distance-right:9.05pt;mso-wrap-distance-top:0pt;mso-wrap-distance-bottom:0pt;margin-top:12.2pt;mso-position-vertical-relative:text;margin-left:-1.2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Работник центра занятости населения знакомит заявителя с результатами тестирования (анкетирован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6085</wp:posOffset>
                </wp:positionH>
                <wp:positionV relativeFrom="paragraph">
                  <wp:posOffset>103505</wp:posOffset>
                </wp:positionV>
                <wp:extent cx="0" cy="19240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8.15pt" to="233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905</wp:posOffset>
                </wp:positionH>
                <wp:positionV relativeFrom="paragraph">
                  <wp:posOffset>118745</wp:posOffset>
                </wp:positionV>
                <wp:extent cx="6055360" cy="132207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1322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 выясняет у заявителя, какие из возможных направлений профессиональной деятельности, видов занятости и компетенций (профессий) являются наиболее соответствующими его способностям, потребностям, физическим и (или) психологическими качествам, ограниченным возможностям здоровья заявител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Работник центра занятости населения устно информирует заявителя о медицинских противопоказаниях и имеющихся ограничениях по состоянию здоровья, образованию, уровню квалификации по возможному направлению профессиональной деятельности, о других факторах социально-трудов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6.8pt;height:104.1pt;mso-wrap-distance-left:9.05pt;mso-wrap-distance-right:9.05pt;mso-wrap-distance-top:0pt;mso-wrap-distance-bottom:0pt;margin-top:9.35pt;mso-position-vertical-relative:text;margin-left:-0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 выясняет у заявителя, какие из возможных направлений профессиональной деятельности, видов занятости и компетенций (профессий) являются наиболее соответствующими его способностям, потребностям, физическим и (или) психологическими качествам, ограниченным возможностям здоровья заявител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Работник центра занятости населения устно информирует заявителя о медицинских противопоказаниях и имеющихся ограничениях по состоянию здоровья, образованию, уровню квалификации по возможному направлению профессиональной деятельности, о других факторах социально-трудов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3705</wp:posOffset>
                </wp:positionH>
                <wp:positionV relativeFrom="paragraph">
                  <wp:posOffset>44450</wp:posOffset>
                </wp:positionV>
                <wp:extent cx="0" cy="19240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.5pt" to="234.1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05</wp:posOffset>
                </wp:positionH>
                <wp:positionV relativeFrom="paragraph">
                  <wp:posOffset>78740</wp:posOffset>
                </wp:positionV>
                <wp:extent cx="6107430" cy="9715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971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ри личном обращении заявителя в центр занятости населения работник центра занятости населения определяет с участием заявителя виды профессиональной деятельности, занятости и компетенции, позволяющие вести профессиональную деятельность в определенной сфере и (или) выполнять работу по конкретным профессиям, специальностям, возможные направления прохождения профессионального обучения и (или) дополнительного профессионального образования, при осуществлении которых возможно достижение заявителем успешности в профессиональной и предпринимательск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9pt;height:76.5pt;mso-wrap-distance-left:9.05pt;mso-wrap-distance-right:9.05pt;mso-wrap-distance-top:0pt;mso-wrap-distance-bottom:0pt;margin-top:6.2pt;mso-position-vertical-relative:text;margin-left:-0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ри личном обращении заявителя в центр занятости населения работник центра занятости населения определяет с участием заявителя виды профессиональной деятельности, занятости и компетенции, позволяющие вести профессиональную деятельность в определенной сфере и (или) выполнять работу по конкретным профессиям, специальностям, возможные направления прохождения профессионального обучения и (или) дополнительного профессионального образования, при осуществлении которых возможно достижение заявителем успешности в профессиональной и предпринимательск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7045</wp:posOffset>
                </wp:positionH>
                <wp:positionV relativeFrom="paragraph">
                  <wp:posOffset>10160</wp:posOffset>
                </wp:positionV>
                <wp:extent cx="0" cy="18669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0.8pt" to="238.3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905</wp:posOffset>
                </wp:positionH>
                <wp:positionV relativeFrom="paragraph">
                  <wp:posOffset>46355</wp:posOffset>
                </wp:positionV>
                <wp:extent cx="6092190" cy="82867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828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Работник центра занятости населения устно информирует заявителей об условиях и порядке прохождения профессионального обучения и получения дополнительного профессионального образования по направлению центра занятости населения, поиска подходящей работы и участия в оплачиваемых общественных работах или временном трудоустройстве, возможностях трудоустройства в другой мест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7pt;height:65.25pt;mso-wrap-distance-left:9.05pt;mso-wrap-distance-right:9.05pt;mso-wrap-distance-top:0pt;mso-wrap-distance-bottom:0pt;margin-top:3.65pt;mso-position-vertical-relative:text;margin-left:-0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Работник центра занятости населения устно информирует заявителей об условиях и порядке прохождения профессионального обучения и получения дополнительного профессионального образования по направлению центра занятости населения, поиска подходящей работы и участия в оплачиваемых общественных работах или временном трудоустройстве, возможностях трудоустройства в другой мест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5145</wp:posOffset>
                </wp:positionH>
                <wp:positionV relativeFrom="paragraph">
                  <wp:posOffset>-426085</wp:posOffset>
                </wp:positionV>
                <wp:extent cx="0" cy="18669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-33.55pt" to="241.35pt,-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65</wp:posOffset>
                </wp:positionH>
                <wp:positionV relativeFrom="paragraph">
                  <wp:posOffset>-248920</wp:posOffset>
                </wp:positionV>
                <wp:extent cx="6107430" cy="56007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5600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Работник центра занятости населения устно информирует заявителей о положении на рынке труда Камчатского края, перечне профессий (специальностей), востребованных на рынке труда Камчатского края, потребности в квалифицированных работни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9pt;height:44.1pt;mso-wrap-distance-left:9.05pt;mso-wrap-distance-right:9.05pt;mso-wrap-distance-top:0pt;mso-wrap-distance-bottom:0pt;margin-top:-19.6pt;mso-position-vertical-relative:text;margin-left:0.9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Работник центра занятости населения устно информирует заявителей о положении на рынке труда Камчатского края, перечне профессий (специальностей), востребованных на рынке труда Камчатского края, потребности в квалифицированных работни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5145</wp:posOffset>
                </wp:positionH>
                <wp:positionV relativeFrom="paragraph">
                  <wp:posOffset>107315</wp:posOffset>
                </wp:positionV>
                <wp:extent cx="0" cy="18669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.45pt" to="241.3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</wp:posOffset>
                </wp:positionH>
                <wp:positionV relativeFrom="paragraph">
                  <wp:posOffset>40005</wp:posOffset>
                </wp:positionV>
                <wp:extent cx="6107430" cy="145161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451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 предоставляет устно заявителю информацию о потребности работодателей в работниках по выбранным профессиям (специальностям), профессиях (специальностях), пользующихся устойчивым спросом на рынке труда, квалификационных требованиях, сферах экономики, в которых они используются, требованиях работодателей к кандидатурам на замещение свободных рабочих мест (вакантных должностей), условиях труда, возможностях профессионально-квалификационного роста и самосовершенствования в процессе трудовой деятельности, перспективах трудоустройства, в том числе в другой местности, предлагает продолжить поиск подходящей работы и рекомендует заявителям обратиться к работнику центра занятости населения, предоставляющему государственную услугу содействия гражданам в поиске подходящей работы, а работодателям в подборе необходимых рабо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9pt;height:114.3pt;mso-wrap-distance-left:9.05pt;mso-wrap-distance-right:9.05pt;mso-wrap-distance-top:0pt;mso-wrap-distance-bottom:0pt;margin-top:3.15pt;mso-position-vertical-relative:text;margin-left:-0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 предоставляет устно заявителю информацию о потребности работодателей в работниках по выбранным профессиям (специальностям), профессиях (специальностях), пользующихся устойчивым спросом на рынке труда, квалификационных требованиях, сферах экономики, в которых они используются, требованиях работодателей к кандидатурам на замещение свободных рабочих мест (вакантных должностей), условиях труда, возможностях профессионально-квалификационного роста и самосовершенствования в процессе трудовой деятельности, перспективах трудоустройства, в том числе в другой местности, предлагает продолжить поиск подходящей работы и рекомендует заявителям обратиться к работнику центра занятости населения, предоставляющему государственную услугу содействия гражданам в поиске подходящей работы, а работодателям в подборе необходимых рабо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3240</wp:posOffset>
                </wp:positionH>
                <wp:positionV relativeFrom="paragraph">
                  <wp:posOffset>66675</wp:posOffset>
                </wp:positionV>
                <wp:extent cx="0" cy="1981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.25pt" to="241.2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05</wp:posOffset>
                </wp:positionH>
                <wp:positionV relativeFrom="paragraph">
                  <wp:posOffset>95250</wp:posOffset>
                </wp:positionV>
                <wp:extent cx="6078220" cy="260032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26003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 знакомит заявителя с профессиональными стандартами, квалификационными требованиями к профессиональным знаниям и навыкам, необходимым для исполнения должностных обязанностей; профессиограммами, видеофильмами и (или) аудиозаписями, содержащими информацию о выбранных гражданином видах профессиональной деятельности, занятости и компетенциях, позволяющих вести профессиональную деятельность в определенной сфере и (или) выполнять работу по конкретным профессиям, специальностям; федеральными государственными образовательными стандартами, образовательными стандартами, федеральными государственными требованиями, образовательными программами, примерными основными образовательными программами, дополнительными профессиональными программами по выбранным гражданином направлениям прохождения профессионального обучения и (или) получения дополнительного профессионального образования; перечнем образовательных организаций, организаций, осуществляющих обучение, организаций, осуществляющих образовательную деятельность по выбранным профессиям, специальностям и направлениям подготовки (далее – перечень образовательных организаций), с указанием квалификации, присваиваемой по соответствующим профессиям, специальностям и направлениям подготовки, условий целевого приема и заключения договора о целевом обучении, а также с перечнем образовательных организаций, в которых созданы специальные условия для получения образования обучающимися с ограниченными возможностями здоровья (при необходимост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8.6pt;height:204.75pt;mso-wrap-distance-left:9.05pt;mso-wrap-distance-right:9.05pt;mso-wrap-distance-top:0pt;mso-wrap-distance-bottom:0pt;margin-top:7.5pt;mso-position-vertical-relative:text;margin-left:-0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 знакомит заявителя с профессиональными стандартами, квалификационными требованиями к профессиональным знаниям и навыкам, необходимым для исполнения должностных обязанностей; профессиограммами, видеофильмами и (или) аудиозаписями, содержащими информацию о выбранных гражданином видах профессиональной деятельности, занятости и компетенциях, позволяющих вести профессиональную деятельность в определенной сфере и (или) выполнять работу по конкретным профессиям, специальностям; федеральными государственными образовательными стандартами, образовательными стандартами, федеральными государственными требованиями, образовательными программами, примерными основными образовательными программами, дополнительными профессиональными программами по выбранным гражданином направлениям прохождения профессионального обучения и (или) получения дополнительного профессионального образования; перечнем образовательных организаций, организаций, осуществляющих обучение, организаций, осуществляющих образовательную деятельность по выбранным профессиям, специальностям и направлениям подготовки (далее – перечень образовательных организаций), с указанием квалификации, присваиваемой по соответствующим профессиям, специальностям и направлениям подготовки, условий целевого приема и заключения договора о целевом обучении, а также с перечнем образовательных организаций, в которых созданы специальные условия для получения образования обучающимися с ограниченными возможностями здоровья (при необходимости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6324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55pt" to="241.2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05</wp:posOffset>
                </wp:positionH>
                <wp:positionV relativeFrom="paragraph">
                  <wp:posOffset>109220</wp:posOffset>
                </wp:positionV>
                <wp:extent cx="6107430" cy="96964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9696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езультатом исполнения административной процедуры является оказание помощи заявителю в профессиональном самоопределении, принятии осознанного решения в выборе вида занятости, рода деятельности, профессии (специальности) или направления профессионального обучения для достижения успешности в профессиональной или предпринимательской деятель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Срок исполнения административной процедуры не должен превышать 40 минут, без учета времени тестирования (анкетирования) и тренинг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9pt;height:76.35pt;mso-wrap-distance-left:9.05pt;mso-wrap-distance-right:9.05pt;mso-wrap-distance-top:0pt;mso-wrap-distance-bottom:0pt;margin-top:8.6pt;mso-position-vertical-relative:text;margin-left:-0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езультатом исполнения административной процедуры является оказание помощи заявителю в профессиональном самоопределении, принятии осознанного решения в выборе вида занятости, рода деятельности, профессии (специальности) или направления профессионального обучения для достижения успешности в профессиональной или предпринимательской деятельност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Срок исполнения административной процедуры не должен превышать 40 минут, без учета времени тестирования (анкетирования) и тренинг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выдаче заявителю результата (заключения) о предоставлении государственной услуги, содержащего рекомендац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82550</wp:posOffset>
                </wp:positionV>
                <wp:extent cx="6084570" cy="51054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5105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снованием для начала административной процедуры является завершение предоставления административной процедуры «Осуществление профессиональной ориентации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40.2pt;mso-wrap-distance-left:9.05pt;mso-wrap-distance-right:9.05pt;mso-wrap-distance-top:0pt;mso-wrap-distance-bottom:0pt;margin-top:6.5pt;mso-position-vertical-relative:text;margin-left:1.2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снованием для начала административной процедуры является завершение предоставления административной процедуры «Осуществление профессиональной ориентаци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0" cy="219710"/>
                <wp:effectExtent l="38735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35pt" to="243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1270</wp:posOffset>
                </wp:positionV>
                <wp:extent cx="6084570" cy="129476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12947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 результатам проведенных с заявителем беседы, тестирования, тренинга работник центра занятости населения готовит рекомендации, содержащие перечень видов профессиональной деятельности, занятости и компетенций, позволяющих вести профессиональную деятельность в определенной сфере, и (или) выполнять работу по конкретным профессиям, специальностям, возможные направления прохождения профессионального обучения и (или) получения дополнительного профессионального образования, при осуществлении которых возможно достижение заявителем успешности в профессиональной или предпринимательской деятельности, и оформляет их в виде заключения о предоставлении государственной услуги в соответствии с приложением № 6 к настоящему Административному регламент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101.95pt;mso-wrap-distance-left:9.05pt;mso-wrap-distance-right:9.05pt;mso-wrap-distance-top:0pt;mso-wrap-distance-bottom:0pt;margin-top:0.1pt;mso-position-vertical-relative:text;margin-left:1.2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 результатам проведенных с заявителем беседы, тестирования, тренинга работник центра занятости населения готовит рекомендации, содержащие перечень видов профессиональной деятельности, занятости и компетенций, позволяющих вести профессиональную деятельность в определенной сфере, и (или) выполнять работу по конкретным профессиям, специальностям, возможные направления прохождения профессионального обучения и (или) получения дополнительного профессионального образования, при осуществлении которых возможно достижение заявителем успешности в профессиональной или предпринимательской деятельности, и оформляет их в виде заключения о предоставлении государственной услуги в соответствии с приложением № 6 к настоящему Административному регламент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5145</wp:posOffset>
                </wp:positionH>
                <wp:positionV relativeFrom="paragraph">
                  <wp:posOffset>78740</wp:posOffset>
                </wp:positionV>
                <wp:extent cx="0" cy="21209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6.2pt" to="241.3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</wp:posOffset>
                </wp:positionH>
                <wp:positionV relativeFrom="paragraph">
                  <wp:posOffset>113665</wp:posOffset>
                </wp:positionV>
                <wp:extent cx="6084570" cy="54292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542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 при личном обращении заявителя в центр занятости населения обсуждает с заявителем подготовленные рекомендации и определяет направления действий заявителя по их реал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42.75pt;mso-wrap-distance-left:9.05pt;mso-wrap-distance-right:9.05pt;mso-wrap-distance-top:0pt;mso-wrap-distance-bottom:0pt;margin-top:8.95pt;mso-position-vertical-relative:text;margin-left:1.8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 при личном обращении заявителя в центр занятости населения обсуждает с заявителем подготовленные рекомендации и определяет направления действий заявителя по их реал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8480</wp:posOffset>
                </wp:positionH>
                <wp:positionV relativeFrom="paragraph">
                  <wp:posOffset>133985</wp:posOffset>
                </wp:positionV>
                <wp:extent cx="0" cy="24193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10.55pt" to="242.4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</wp:posOffset>
                </wp:positionH>
                <wp:positionV relativeFrom="paragraph">
                  <wp:posOffset>24130</wp:posOffset>
                </wp:positionV>
                <wp:extent cx="6084570" cy="54864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5486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аботник центра занятости населения фиксирует результат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 работников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43.2pt;mso-wrap-distance-left:9.05pt;mso-wrap-distance-right:9.05pt;mso-wrap-distance-top:0pt;mso-wrap-distance-bottom:0pt;margin-top:1.9pt;mso-position-vertical-relative:text;margin-left:1.2pt;mso-position-horizontal-relative:text">
                <v:fill type="gradient" angle="90" color2="#FFFFFF"/>
                <v:textbox>
                  <w:txbxContent>
                    <w:p>
                      <w:pPr>
                        <w:pStyle w:val="HTML1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аботник центра занятости населения фиксирует результат предоставления государственной услуги в программно-техническом комплексе, содержащем регистр получателей государственных услуг в сфере занятости населения (банк работников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imes New Roman" w:hAnsi="Times New Roman" w:cs="Times New Roman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22288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67310</wp:posOffset>
                </wp:positionV>
                <wp:extent cx="6084570" cy="68199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681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ри личном обращении заявителя в центр занятости населения работник центра занятости населения выводит на печатающее устройство заключение о предоставлении государственной услуги в двух экземплярах, знакомит с ним заявителя под роспись и выдает заявителю один экземпляр заключения о предоставлении государствен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53.7pt;mso-wrap-distance-left:9.05pt;mso-wrap-distance-right:9.05pt;mso-wrap-distance-top:0pt;mso-wrap-distance-bottom:0pt;margin-top:5.3pt;mso-position-vertical-relative:text;margin-left:1.2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ри личном обращении заявителя в центр занятости населения работник центра занятости населения выводит на печатающее устройство заключение о предоставлении государственной услуги в двух экземплярах, знакомит с ним заявителя под роспись и выдает заявителю один экземпляр заключения о предоставлении государствен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5145</wp:posOffset>
                </wp:positionH>
                <wp:positionV relativeFrom="paragraph">
                  <wp:posOffset>133985</wp:posOffset>
                </wp:positionV>
                <wp:extent cx="0" cy="24511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0.55pt" to="241.3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6084570" cy="56769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567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ри предоставлении услуги в электронной форме работник центра занятости населения направляет заявителю заключение о предоставлении государственной услуги посредством Единого или регионального портал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44.7pt;mso-wrap-distance-left:9.05pt;mso-wrap-distance-right:9.05pt;mso-wrap-distance-top:0pt;mso-wrap-distance-bottom:0pt;margin-top:11.7pt;mso-position-vertical-relative:text;margin-left:0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ри предоставлении услуги в электронной форме работник центра занятости населения направляет заявителю заключение о предоставлении государственной услуги посредством Единого или регионального порта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5145</wp:posOffset>
                </wp:positionH>
                <wp:positionV relativeFrom="paragraph">
                  <wp:posOffset>111125</wp:posOffset>
                </wp:positionV>
                <wp:extent cx="0" cy="24511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.75pt" to="241.35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6084570" cy="43561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435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 формирует личное дело заявителя и приобщает к нему экземпляр заключения о предоставлении государствен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34.3pt;mso-wrap-distance-left:9.05pt;mso-wrap-distance-right:9.05pt;mso-wrap-distance-top:0pt;mso-wrap-distance-bottom:0pt;margin-top:11.2pt;mso-position-vertical-relative:text;margin-left:0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 формирует личное дело заявителя и приобщает к нему экземпляр заключения о предоставлении государствен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8480</wp:posOffset>
                </wp:positionH>
                <wp:positionV relativeFrom="paragraph">
                  <wp:posOffset>55245</wp:posOffset>
                </wp:positionV>
                <wp:extent cx="0" cy="20701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4.35pt" to="242.4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6084570" cy="73914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739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, в случае если заявитель относится к категории безработных граждан, предлагает получить государственные услуги по психологической поддержке, профессиональному обучению и получению дополнительного профессионального образования, включая обучение в другой мест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58.2pt;mso-wrap-distance-left:9.05pt;mso-wrap-distance-right:9.05pt;mso-wrap-distance-top:0pt;mso-wrap-distance-bottom:0pt;margin-top:5.1pt;mso-position-vertical-relative:text;margin-left:0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, в случае если заявитель относится к категории безработных граждан, предлагает получить государственные услуги по психологической поддержке, профессиональному обучению и получению дополнительного профессионального образования, включая обучение в другой мест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5145</wp:posOffset>
                </wp:positionH>
                <wp:positionV relativeFrom="paragraph">
                  <wp:posOffset>64135</wp:posOffset>
                </wp:positionV>
                <wp:extent cx="0" cy="20701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5.05pt" to="241.35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5145</wp:posOffset>
                </wp:positionH>
                <wp:positionV relativeFrom="paragraph">
                  <wp:posOffset>742315</wp:posOffset>
                </wp:positionV>
                <wp:extent cx="0" cy="207010"/>
                <wp:effectExtent l="38100" t="0" r="381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58.45pt" to="241.35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5145</wp:posOffset>
                </wp:positionH>
                <wp:positionV relativeFrom="paragraph">
                  <wp:posOffset>1282065</wp:posOffset>
                </wp:positionV>
                <wp:extent cx="0" cy="20701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00.95pt" to="241.35pt,1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084570" cy="67056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670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ри согласии заявителя на получение государственных услуг по психологической поддержке, профессиональному обучению и получению дополнительного профессионального образования, включая обучение в другой местности, работник центра занятости населения направляет его к работнику, предоставляющему соответствующие государственные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52.8pt;mso-wrap-distance-left:9.05pt;mso-wrap-distance-right:9.05pt;mso-wrap-distance-top:0pt;mso-wrap-distance-bottom:0pt;margin-top:7.6pt;mso-position-vertical-relative:text;margin-left:0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ри согласии заявителя на получение государственных услуг по психологической поддержке, профессиональному обучению и получению дополнительного профессионального образования, включая обучение в другой местности, работник центра занятости населения направляет его к работнику, предоставляющему соответствующие государственные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39800</wp:posOffset>
                </wp:positionV>
                <wp:extent cx="6099810" cy="39624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96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аботник центра занятости населения передает личное дело заявителя в архив центра занятости на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0.3pt;height:31.2pt;mso-wrap-distance-left:9.05pt;mso-wrap-distance-right:9.05pt;mso-wrap-distance-top:0pt;mso-wrap-distance-bottom:0pt;margin-top:74pt;mso-position-vertical-relative:text;margin-left:0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аботник центра занятости населения передает личное дело заявителя в архив центра занятости насе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488440</wp:posOffset>
                </wp:positionV>
                <wp:extent cx="6084570" cy="57912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5791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Результатом исполнения административной процедуры является выдача заявителю заключения о предоставлении государственной услуг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Срок исполнения административной процедуры не должен превышать 10 мину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79.1pt;height:45.6pt;mso-wrap-distance-left:9.05pt;mso-wrap-distance-right:9.05pt;mso-wrap-distance-top:0pt;mso-wrap-distance-bottom:0pt;margin-top:117.2pt;mso-position-vertical-relative:text;margin-left:0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Результатом исполнения административной процедуры является выдача заявителю заключения о предоставлении государственной услуг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Срок исполнения административной процедуры не должен превышать 10 мину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1701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uppressAutoHyphens w:val="true"/>
      <w:autoSpaceDE w:val="false"/>
      <w:spacing w:before="108" w:after="108"/>
      <w:ind w:left="0" w:hanging="0"/>
      <w:jc w:val="center"/>
      <w:outlineLvl w:val="2"/>
    </w:pPr>
    <w:rPr>
      <w:rFonts w:ascii="Arial" w:hAnsi="Arial" w:cs="Arial"/>
      <w:b/>
      <w:bCs/>
      <w:color w:val="000080"/>
      <w:sz w:val="26"/>
      <w:szCs w:val="26"/>
      <w:lang w:val="ru-RU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-337" w:right="493" w:hanging="0"/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ind w:firstLine="851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8"/>
      <w:szCs w:val="36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Leelawadee" w:hAnsi="Leelawadee" w:cs="Leelawade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omic Sans MS" w:hAnsi="Comic Sans MS" w:cs="Comic Sans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9">
    <w:name w:val="Заголовок 9 Знак"/>
    <w:qFormat/>
    <w:rPr>
      <w:b/>
      <w:sz w:val="28"/>
      <w:szCs w:val="3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Найденные слова"/>
    <w:qFormat/>
    <w:rPr>
      <w:b/>
      <w:bCs/>
      <w:color w:val="000080"/>
      <w:sz w:val="26"/>
      <w:szCs w:val="26"/>
    </w:rPr>
  </w:style>
  <w:style w:type="character" w:styleId="Style10">
    <w:name w:val="Не вступил в силу"/>
    <w:qFormat/>
    <w:rPr>
      <w:b/>
      <w:bCs/>
      <w:color w:val="008080"/>
      <w:sz w:val="26"/>
      <w:szCs w:val="26"/>
    </w:rPr>
  </w:style>
  <w:style w:type="character" w:styleId="Style11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2">
    <w:name w:val="Утратил силу"/>
    <w:qFormat/>
    <w:rPr>
      <w:b/>
      <w:bCs/>
      <w:strike/>
      <w:color w:val="808000"/>
      <w:sz w:val="26"/>
      <w:szCs w:val="26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Verdana" w:hAnsi="Verdana" w:cs="Verdana"/>
      <w:b/>
      <w:bCs/>
      <w:i/>
      <w:iCs/>
      <w:color w:val="C0C0C0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i/>
      <w:sz w:val="28"/>
      <w:szCs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bCs/>
      <w:iCs/>
      <w:sz w:val="28"/>
      <w:szCs w:val="28"/>
    </w:rPr>
  </w:style>
  <w:style w:type="character" w:styleId="32">
    <w:name w:val="Основной текст 3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Знак"/>
    <w:qFormat/>
    <w:rPr>
      <w:rFonts w:ascii="Courier New" w:hAnsi="Courier New" w:cs="Courier New"/>
      <w:lang w:val="ru-RU"/>
    </w:rPr>
  </w:style>
  <w:style w:type="character" w:styleId="11">
    <w:name w:val=" Знак Знак1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ind w:right="5417" w:hanging="0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ind w:right="0" w:hanging="0"/>
      <w:jc w:val="both"/>
    </w:pPr>
    <w:rPr>
      <w:rFonts w:ascii="Arial" w:hAnsi="Arial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</w:pPr>
    <w:rPr>
      <w:sz w:val="28"/>
      <w:szCs w:val="28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12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5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сновное меню"/>
    <w:basedOn w:val="Normal"/>
    <w:next w:val="Normal"/>
    <w:qFormat/>
    <w:pPr>
      <w:widowControl w:val="false"/>
      <w:suppressAutoHyphens w:val="true"/>
      <w:autoSpaceDE w:val="false"/>
      <w:ind w:firstLine="720"/>
      <w:jc w:val="both"/>
    </w:pPr>
    <w:rPr>
      <w:rFonts w:ascii="Verdana" w:hAnsi="Verdana" w:cs="Verdana"/>
      <w:sz w:val="28"/>
      <w:szCs w:val="28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28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1">
    <w:name w:val="Интерактивный заголовок"/>
    <w:basedOn w:val="Style25"/>
    <w:next w:val="Normal"/>
    <w:qFormat/>
    <w:pPr/>
    <w:rPr>
      <w:u w:val="single"/>
    </w:rPr>
  </w:style>
  <w:style w:type="paragraph" w:styleId="Style32">
    <w:name w:val="Колонтитул (левый)"/>
    <w:basedOn w:val="Style27"/>
    <w:next w:val="Normal"/>
    <w:qFormat/>
    <w:pPr/>
    <w:rPr/>
  </w:style>
  <w:style w:type="paragraph" w:styleId="Style33">
    <w:name w:val="Колонтитул (правый)"/>
    <w:basedOn w:val="Style28"/>
    <w:next w:val="Normal"/>
    <w:qFormat/>
    <w:pPr/>
    <w:rPr/>
  </w:style>
  <w:style w:type="paragraph" w:styleId="Style34">
    <w:name w:val="Комментарий пользователя"/>
    <w:basedOn w:val="Style29"/>
    <w:next w:val="Normal"/>
    <w:qFormat/>
    <w:pPr>
      <w:jc w:val="left"/>
    </w:pPr>
    <w:rPr>
      <w:color w:val="000080"/>
      <w:sz w:val="26"/>
      <w:szCs w:val="26"/>
    </w:rPr>
  </w:style>
  <w:style w:type="paragraph" w:styleId="Style35">
    <w:name w:val="Объект"/>
    <w:basedOn w:val="Normal"/>
    <w:next w:val="Normal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36">
    <w:name w:val="Оглавление"/>
    <w:basedOn w:val="Style30"/>
    <w:next w:val="Normal"/>
    <w:qFormat/>
    <w:pPr>
      <w:ind w:left="140" w:hanging="0"/>
    </w:pPr>
    <w:rPr/>
  </w:style>
  <w:style w:type="paragraph" w:styleId="Style37">
    <w:name w:val="Переменная часть"/>
    <w:basedOn w:val="Style24"/>
    <w:next w:val="Normal"/>
    <w:qFormat/>
    <w:pPr/>
    <w:rPr>
      <w:sz w:val="24"/>
      <w:szCs w:val="24"/>
    </w:rPr>
  </w:style>
  <w:style w:type="paragraph" w:styleId="Style38">
    <w:name w:val="Постоянная часть"/>
    <w:basedOn w:val="Style24"/>
    <w:next w:val="Normal"/>
    <w:qFormat/>
    <w:pPr/>
    <w:rPr>
      <w:sz w:val="26"/>
      <w:szCs w:val="26"/>
    </w:rPr>
  </w:style>
  <w:style w:type="paragraph" w:styleId="Style39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  <w:sz w:val="26"/>
      <w:szCs w:val="26"/>
    </w:rPr>
  </w:style>
  <w:style w:type="paragraph" w:styleId="Style40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41">
    <w:name w:val="Содержимое врезки"/>
    <w:basedOn w:val="TextBody"/>
    <w:qFormat/>
    <w:pPr>
      <w:suppressAutoHyphens w:val="true"/>
      <w:autoSpaceDE w:val="true"/>
      <w:ind w:right="0" w:hanging="0"/>
      <w:jc w:val="both"/>
    </w:pPr>
    <w:rPr>
      <w:szCs w:val="20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3">
    <w:name w:val="Заголовок таблицы"/>
    <w:basedOn w:val="Style42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suppressAutoHyphens w:val="true"/>
      <w:ind w:left="567" w:hanging="0"/>
    </w:pPr>
    <w:rPr/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firstLine="709"/>
      <w:jc w:val="both"/>
    </w:pPr>
    <w:rPr>
      <w:b/>
      <w:i/>
      <w:sz w:val="28"/>
      <w:szCs w:val="28"/>
    </w:rPr>
  </w:style>
  <w:style w:type="paragraph" w:styleId="23">
    <w:name w:val="Основной текст 2"/>
    <w:basedOn w:val="Normal"/>
    <w:qFormat/>
    <w:pPr>
      <w:suppressAutoHyphens w:val="true"/>
    </w:pPr>
    <w:rPr>
      <w:sz w:val="28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ind w:firstLine="709"/>
      <w:jc w:val="both"/>
    </w:pPr>
    <w:rPr>
      <w:bCs/>
      <w:iCs/>
      <w:sz w:val="28"/>
      <w:szCs w:val="28"/>
    </w:rPr>
  </w:style>
  <w:style w:type="paragraph" w:styleId="Style44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34">
    <w:name w:val="Основной текст 3"/>
    <w:basedOn w:val="Normal"/>
    <w:qFormat/>
    <w:pPr>
      <w:suppressAutoHyphens w:val="true"/>
      <w:ind w:right="493" w:hanging="0"/>
    </w:pPr>
    <w:rPr>
      <w:sz w:val="28"/>
      <w:szCs w:val="20"/>
    </w:rPr>
  </w:style>
  <w:style w:type="paragraph" w:styleId="18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mgov.ru/" TargetMode="External"/><Relationship Id="rId3" Type="http://schemas.openxmlformats.org/officeDocument/2006/relationships/hyperlink" Target="consultantplus://offline/ref=1232BD7C822F068BBB777CFB404EEF9B4F9CB23AE0DC9295DCAC98CD85KAICX" TargetMode="External"/><Relationship Id="rId4" Type="http://schemas.openxmlformats.org/officeDocument/2006/relationships/hyperlink" Target="consultantplus://offline/ref=1232BD7C822F068BBB777CFB404EEF9B4F9CB23AE0DC9295DCAC98CD85KAICX" TargetMode="External"/><Relationship Id="rId5" Type="http://schemas.openxmlformats.org/officeDocument/2006/relationships/hyperlink" Target="consultantplus://offline/ref=5BB6796165D98B7BC025526E981B97C1FA3D6B23B60B8D9B09B0526E5F7537U" TargetMode="External"/><Relationship Id="rId6" Type="http://schemas.openxmlformats.org/officeDocument/2006/relationships/hyperlink" Target="consultantplus://offline/ref=5BB6796165D98B7BC025526E981B97C1FA3D6B23B60B8D9B09B0526E5F7537U" TargetMode="External"/><Relationship Id="rId7" Type="http://schemas.openxmlformats.org/officeDocument/2006/relationships/hyperlink" Target="http://portalmfc.kamgov.ru/" TargetMode="External"/><Relationship Id="rId8" Type="http://schemas.openxmlformats.org/officeDocument/2006/relationships/hyperlink" Target="consultantplus://offline/ref=869D37DEA71B208C02D69EDBB15FF95D77F05CF4784F80B624B1F330EDC56670EA8E551D8D4E06F3wB1DX" TargetMode="External"/><Relationship Id="rId9" Type="http://schemas.openxmlformats.org/officeDocument/2006/relationships/hyperlink" Target="mailto:employ@mail.kamchatka.ru" TargetMode="External"/><Relationship Id="rId10" Type="http://schemas.openxmlformats.org/officeDocument/2006/relationships/hyperlink" Target="mailto:egczn@mail.kamchatka.ru" TargetMode="External"/><Relationship Id="rId11" Type="http://schemas.openxmlformats.org/officeDocument/2006/relationships/hyperlink" Target="mailto:kguczn@yandex.ru" TargetMode="External"/><Relationship Id="rId12" Type="http://schemas.openxmlformats.org/officeDocument/2006/relationships/hyperlink" Target="mailto:milszn@mail.kamchatka.ru" TargetMode="External"/><Relationship Id="rId13" Type="http://schemas.openxmlformats.org/officeDocument/2006/relationships/hyperlink" Target="mailto:kgczn@mail.kamchatka.ru" TargetMode="External"/><Relationship Id="rId14" Type="http://schemas.openxmlformats.org/officeDocument/2006/relationships/hyperlink" Target="mailto:cznossor@mail.ru" TargetMode="External"/><Relationship Id="rId15" Type="http://schemas.openxmlformats.org/officeDocument/2006/relationships/hyperlink" Target="mailto:ukczn@mail.Kamchatka.ru" TargetMode="External"/><Relationship Id="rId16" Type="http://schemas.openxmlformats.org/officeDocument/2006/relationships/hyperlink" Target="mailto:cznal@mail.kamchatka.ru" TargetMode="External"/><Relationship Id="rId17" Type="http://schemas.openxmlformats.org/officeDocument/2006/relationships/hyperlink" Target="mailto:ol_czn@mail.ru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1:51:00Z</dcterms:created>
  <dc:creator>Ниценко</dc:creator>
  <dc:description/>
  <cp:keywords/>
  <dc:language>en-US</dc:language>
  <cp:lastModifiedBy>Кокорева Людмила Андреевна</cp:lastModifiedBy>
  <cp:lastPrinted>2018-07-27T13:54:00Z</cp:lastPrinted>
  <dcterms:modified xsi:type="dcterms:W3CDTF">2018-08-20T03:17:00Z</dcterms:modified>
  <cp:revision>1072</cp:revision>
  <dc:subject/>
  <dc:title>  </dc:title>
</cp:coreProperties>
</file>