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2.png" ContentType="image/png"/>
  <Override PartName="/word/media/image81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7.wmf" ContentType="image/x-wmf"/>
  <Override PartName="/word/media/image131.png" ContentType="image/png"/>
  <Override PartName="/word/media/image100.wmf" ContentType="image/x-wmf"/>
  <Override PartName="/word/media/image49.wmf" ContentType="image/x-wmf"/>
  <Override PartName="/word/media/image38.wmf" ContentType="image/x-wmf"/>
  <Override PartName="/word/media/image13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61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149.wmf" ContentType="image/x-wmf"/>
  <Override PartName="/word/media/image52.wmf" ContentType="image/x-wmf"/>
  <Override PartName="/word/media/image40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60.wmf" ContentType="image/x-wmf"/>
  <Override PartName="/word/media/image157.png" ContentType="image/png"/>
  <Override PartName="/word/media/image45.wmf" ContentType="image/x-wmf"/>
  <Override PartName="/word/media/image168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54.wmf" ContentType="image/x-wmf"/>
  <Override PartName="/word/media/image140.wmf" ContentType="image/x-wmf"/>
  <Override PartName="/word/media/image137.png" ContentType="image/png"/>
  <Override PartName="/word/media/image53.wmf" ContentType="image/x-wmf"/>
  <Override PartName="/word/media/image136.png" ContentType="image/png"/>
  <Override PartName="/word/media/image135.png" ContentType="image/png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75.png" ContentType="image/png"/>
  <Override PartName="/word/media/image14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74.png" ContentType="image/png"/>
  <Override PartName="/word/media/image14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3" w:hRule="atLeast"/>
        </w:trPr>
        <w:tc>
          <w:tcPr>
            <w:tcW w:w="467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3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2 к приказ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гентства по занятости населения и миграционной политике Камчатского к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___» __________2018 года № 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Нормативные затр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на обеспечение функций краевых государственных казенных учреждений центров занятости населения, подведомственных Агентству по занятости населения и миграционной политике Камчат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1. Настоящее приложение определяет нормативные затраты на обеспечение функций краевых государственных казенных учреждений центров занятости населения, подведомственных Агентству по занятости населения и миграционной политике Камчатского края (далее – подведомственные учреждения, ЦЗН) в части закупок товаров, работ и услуг (далее – нормативные затра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2. Нормативные затраты применяются для обоснования объекта и (или) объектов закупки подведомственных учре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3. Общий объем затрат, связанных с закупкой товаров, работ и услуг, рассчитанный на основе нормативных затрат, не может превышать объем доведенных лимитов бюджетных обязательств на закупку товаров, работ и услуг в рамках исполнения бюджета Камчат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1.4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подведомственного учреж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.5. Для определения нормативных затрат в соответствии с разделами 2 и 3 настоящего приложения в формулах используются нормативы цены и предельного количества товаров, работ и услуг, если они утверждены настоящим приложение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.7. При расчете нормативных затрат следует руководствоваться расчетной численностью основного персонала подведомственного учреждения, которая определяется по формуле (</w:t>
      </w:r>
      <w:r>
        <w:rPr>
          <w:rFonts w:cs="Times New Roman" w:ascii="Times New Roman" w:hAnsi="Times New Roman"/>
          <w:sz w:val="26"/>
          <w:lang w:eastAsia="ru-RU"/>
        </w:rPr>
        <w:t>с округлением до целого числа)</w:t>
      </w:r>
      <w:r>
        <w:rPr>
          <w:rFonts w:cs="Times New Roman" w:ascii="Times New Roman" w:hAnsi="Times New Roman"/>
          <w:sz w:val="28"/>
          <w:lang w:eastAsia="ru-RU"/>
        </w:rPr>
        <w:t xml:space="preserve">: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 xml:space="preserve">оп = </w:t>
      </w: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lang w:eastAsia="ru-RU"/>
        </w:rPr>
        <w:t xml:space="preserve"> х 1,1, где: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Ч</w:t>
      </w:r>
      <w:r>
        <w:rPr>
          <w:rFonts w:cs="Times New Roman" w:ascii="Times New Roman" w:hAnsi="Times New Roman"/>
          <w:sz w:val="28"/>
          <w:vertAlign w:val="subscript"/>
          <w:lang w:eastAsia="ru-RU"/>
        </w:rPr>
        <w:t>ф</w:t>
      </w:r>
      <w:r>
        <w:rPr>
          <w:rFonts w:cs="Times New Roman" w:ascii="Times New Roman" w:hAnsi="Times New Roman"/>
          <w:sz w:val="28"/>
          <w:lang w:eastAsia="ru-RU"/>
        </w:rPr>
        <w:t xml:space="preserve"> – фактическая численность основного персонала подведомственного учреждения на конец года,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1,1 – коэффициент, используемый на случай замещения вакантных должностей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В случае если полученное значение расчетной численности превышает значение предельной численности, при определении нормативных затрат используется значение предельной численности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-3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 Затраты на информационно – коммуникационные технолог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Затраты на услуги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1. Затраты на оказание услуг телефонной связи (местной, междугородней):</w:t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тел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х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тел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стационарной телефонной связи </w:t>
        <w:br/>
        <w:t>(далее – номер абонентской станци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тел</w:t>
      </w:r>
      <w:r>
        <w:rPr>
          <w:rFonts w:cs="Times New Roman" w:ascii="Times New Roman" w:hAnsi="Times New Roman"/>
          <w:sz w:val="28"/>
        </w:rPr>
        <w:t xml:space="preserve"> – ежемесячная цена услуг телефонной связи в расчете на 1 номер абонентской стан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стационарной телефонной связ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Норматив стоимости услуг телефонной связи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(местной, междугородней)</w:t>
      </w:r>
    </w:p>
    <w:tbl>
      <w:tblPr>
        <w:tblW w:w="9603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5188"/>
        <w:gridCol w:w="3880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88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стационарной телефон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18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88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8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цена услуг телефонной связи в расчете на 1 номер абонентской станции</w:t>
            </w:r>
          </w:p>
        </w:tc>
        <w:tc>
          <w:tcPr>
            <w:tcW w:w="3880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</w:rPr>
        <w:t>Затраты на оплату услуг подвижной связи определяются (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>) по формуле:</w:t>
      </w:r>
    </w:p>
    <w:p>
      <w:pPr>
        <w:pStyle w:val="Normal"/>
        <w:widowControl w:val="false"/>
        <w:spacing w:lineRule="auto" w:line="240" w:before="100" w:after="0"/>
        <w:ind w:firstLine="697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от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х 12,</w:t>
      </w:r>
    </w:p>
    <w:p>
      <w:pPr>
        <w:pStyle w:val="Normal"/>
        <w:spacing w:lineRule="auto" w:line="240" w:before="0" w:after="20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от </w:t>
      </w:r>
      <w:r>
        <w:rPr>
          <w:rFonts w:cs="Times New Roman" w:ascii="Times New Roman" w:hAnsi="Times New Roman"/>
          <w:sz w:val="28"/>
        </w:rPr>
        <w:t xml:space="preserve">– количество абонентских номеров пользовательского (оконечного) оборудования, подключенного к сети подвижной связи </w:t>
        <w:br/>
        <w:t xml:space="preserve">(далее – номер абонентской станции) по i– ой должности, </w:t>
      </w:r>
      <w:r>
        <w:rPr>
          <w:rFonts w:cs="Times New Roman" w:ascii="Times New Roman" w:hAnsi="Times New Roman"/>
          <w:sz w:val="28"/>
          <w:szCs w:val="28"/>
        </w:rPr>
        <w:t>но не более предельного количест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от</w:t>
      </w:r>
      <w:r>
        <w:rPr>
          <w:rFonts w:cs="Times New Roman" w:ascii="Times New Roman" w:hAnsi="Times New Roman"/>
          <w:sz w:val="28"/>
        </w:rPr>
        <w:t xml:space="preserve"> – ежемесячная цена услуги подвижной связи в расчете на 1 номер абонентской станции по i– ой должности, но не более предельной цен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одвижной связи по i– ой должности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стоимости услуг подвижной связи</w:t>
      </w:r>
    </w:p>
    <w:tbl>
      <w:tblPr>
        <w:tblW w:w="9598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5"/>
        <w:gridCol w:w="2690"/>
        <w:gridCol w:w="2693"/>
        <w:gridCol w:w="1408"/>
        <w:gridCol w:w="2272"/>
      </w:tblGrid>
      <w:tr>
        <w:trPr>
          <w:trHeight w:val="600" w:hRule="atLeast"/>
        </w:trPr>
        <w:tc>
          <w:tcPr>
            <w:tcW w:w="535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693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 пользовательского оборудования, подключенного к сети подвижной связи, шт.</w:t>
            </w:r>
          </w:p>
        </w:tc>
        <w:tc>
          <w:tcPr>
            <w:tcW w:w="1408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– карт, шт.</w:t>
            </w:r>
          </w:p>
        </w:tc>
        <w:tc>
          <w:tcPr>
            <w:tcW w:w="2272" w:type="dxa"/>
            <w:tcBorders>
              <w:top w:val="single" w:sz="2" w:space="0" w:color="00000A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подвижной связи в месяц (руб.)</w:t>
            </w:r>
          </w:p>
        </w:tc>
      </w:tr>
      <w:tr>
        <w:trPr>
          <w:trHeight w:val="287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 на каждую штатную единицу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6" w:space="0" w:color="000080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0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2693" w:type="dxa"/>
            <w:tcBorders>
              <w:top w:val="single" w:sz="6" w:space="0" w:color="000080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мер на каждую штатную единицу</w:t>
            </w:r>
          </w:p>
        </w:tc>
        <w:tc>
          <w:tcPr>
            <w:tcW w:w="1408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6" w:space="0" w:color="000080"/>
              <w:left w:val="single" w:sz="2" w:space="0" w:color="000080"/>
              <w:bottom w:val="single" w:sz="2" w:space="0" w:color="00000A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подвижной связью по решению директора ЦЗН для выполнения служебных зад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3. Затраты на передачу данных с использованием информационно– телекоммуникационной сети Интернет (далее – сеть Интернет) и услуги интернет–провайдеров для планшетных компьютеров 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4"/>
        </w:rPr>
        <w:t xml:space="preserve">∑ </w:t>
      </w: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ип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х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количество SIM– карт по i– й должности, но не более предельного количеств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 – ежемесячная цена в расчете на одну SIM– карту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предоставления услуги передачи данных по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3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Норматив стоимости услуг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 xml:space="preserve">на передачу данных с использованием сети Интернет </w:t>
      </w:r>
    </w:p>
    <w:tbl>
      <w:tblPr>
        <w:tblW w:w="9609" w:type="dxa"/>
        <w:jc w:val="left"/>
        <w:tblInd w:w="34" w:type="dxa"/>
        <w:tblLayout w:type="fixed"/>
        <w:tblCellMar>
          <w:top w:w="0" w:type="dxa"/>
          <w:left w:w="48" w:type="dxa"/>
          <w:bottom w:w="0" w:type="dxa"/>
          <w:right w:w="54" w:type="dxa"/>
        </w:tblCellMar>
      </w:tblPr>
      <w:tblGrid>
        <w:gridCol w:w="536"/>
        <w:gridCol w:w="3114"/>
        <w:gridCol w:w="2128"/>
        <w:gridCol w:w="3831"/>
      </w:tblGrid>
      <w:tr>
        <w:trPr>
          <w:trHeight w:val="600" w:hRule="atLeast"/>
        </w:trPr>
        <w:tc>
          <w:tcPr>
            <w:tcW w:w="536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4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28" w:type="dxa"/>
            <w:tcBorders>
              <w:top w:val="single" w:sz="2" w:space="0" w:color="00000A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SIM– карт, шт.</w:t>
            </w:r>
          </w:p>
        </w:tc>
        <w:tc>
          <w:tcPr>
            <w:tcW w:w="3831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на передачу данных с использованием сети Интернет и услуги интернет– провайдеров для планшетных компьютеров (руб.)</w:t>
            </w:r>
          </w:p>
        </w:tc>
      </w:tr>
      <w:tr>
        <w:trPr>
          <w:trHeight w:val="287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4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4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212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320" w:hRule="atLeast"/>
        </w:trPr>
        <w:tc>
          <w:tcPr>
            <w:tcW w:w="536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4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2128" w:type="dxa"/>
            <w:tcBorders>
              <w:top w:val="single" w:sz="6" w:space="0" w:color="000001"/>
              <w:left w:val="single" w:sz="6" w:space="0" w:color="000001"/>
              <w:bottom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1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мобильным доступом к сети Интернет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1.4. Затраты на сеть Интернет и услуги интернет–провайдеров (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и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и</w:t>
      </w:r>
      <w:r>
        <w:rPr>
          <w:rFonts w:cs="Times New Roman" w:ascii="Times New Roman" w:hAnsi="Times New Roman"/>
          <w:sz w:val="28"/>
        </w:rPr>
        <w:t xml:space="preserve"> х 12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и</w:t>
      </w:r>
      <w:r>
        <w:rPr>
          <w:rFonts w:cs="Times New Roman" w:ascii="Times New Roman" w:hAnsi="Times New Roman"/>
          <w:sz w:val="28"/>
        </w:rPr>
        <w:t xml:space="preserve"> – количество каналов передачи данных сети Интернет с i– 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и</w:t>
      </w:r>
      <w:r>
        <w:rPr>
          <w:rFonts w:cs="Times New Roman" w:ascii="Times New Roman" w:hAnsi="Times New Roman"/>
          <w:sz w:val="28"/>
        </w:rPr>
        <w:t xml:space="preserve"> – месячная цена аренды канала передачи данных сети Интернет с i– й пропускной способностью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2 – количество месяцев аренды канала передачи данных сети Интернет с i– й пропускной способностью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4 к приложению № 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стоимости услуг интернет-провайдеров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89">
                <wp:simplePos x="0" y="0"/>
                <wp:positionH relativeFrom="margin">
                  <wp:posOffset>-65405</wp:posOffset>
                </wp:positionH>
                <wp:positionV relativeFrom="paragraph">
                  <wp:posOffset>267970</wp:posOffset>
                </wp:positionV>
                <wp:extent cx="6182360" cy="127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401"/>
                              <w:gridCol w:w="2551"/>
                              <w:gridCol w:w="226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 услуги за 1 месяц (руб.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оставление доступа к сети Интернет с безлимитным тарифным плано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 более 42000,00*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  <w:t>*и более при необходи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00.15pt;mso-wrap-distance-left:0pt;mso-wrap-distance-right:9.05pt;mso-wrap-distance-top:0pt;mso-wrap-distance-bottom:0pt;margin-top:21.1pt;mso-position-vertical-relative:text;margin-left:-5.1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401"/>
                        <w:gridCol w:w="2551"/>
                        <w:gridCol w:w="226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 услуги за 1 месяц (руб.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доступа к сети Интернет с безлимитным тарифным плано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более 42000,00*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*и более при необходимос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 Затраты на содержание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1. При определении затрат на техническое обслуживание и регламентно–профилактический ремонт, указанный в подразделе 2.2 настоящих нормативных затрат, применяется перечень работ по техническому обслуживанию и регламентно–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2. Затраты на техническое обслуживание и регламентно–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widowControl w:val="false"/>
        <w:spacing w:lineRule="auto" w:line="240" w:before="100" w:after="0"/>
        <w:ind w:firstLine="69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в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рвт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фактическое количество i– х рабочих станций, но не более предельного количества i– х рабочих станц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i рвт </w:t>
      </w:r>
      <w:r>
        <w:rPr>
          <w:rFonts w:cs="Times New Roman" w:ascii="Times New Roman" w:hAnsi="Times New Roman"/>
          <w:sz w:val="28"/>
        </w:rPr>
        <w:t>– цена технического обслуживания и регламентно– профилактического ремонта в расчете на 1 i– ю рабочую станцию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i– х рабочих станций (Q</w:t>
      </w:r>
      <w:r>
        <w:rPr>
          <w:rFonts w:cs="Times New Roman" w:ascii="Times New Roman" w:hAnsi="Times New Roman"/>
          <w:sz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</w:rPr>
        <w:t>) определяется с округлением до целого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вт предел </w:t>
      </w:r>
      <w:r>
        <w:rPr>
          <w:rFonts w:cs="Times New Roman" w:ascii="Times New Roman" w:hAnsi="Times New Roman"/>
          <w:sz w:val="28"/>
        </w:rPr>
        <w:t>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х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работников, определяемых в соответствии с подразделом 1,7 настоящих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5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вычислительной техники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вычислительной тех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3. Затраты на техническое обслуживание и регламентно– 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– количество единиц i– 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1 единицы i– го оборудования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6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оборудования по обеспечению безопасности информации</w:t>
      </w:r>
    </w:p>
    <w:tbl>
      <w:tblPr>
        <w:tblW w:w="9361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52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1 единицы оборудования по защите информ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4. Затраты на техническое обслуживание и регламентно– 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т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стс </w:t>
      </w:r>
      <w:r>
        <w:rPr>
          <w:rFonts w:cs="Times New Roman" w:ascii="Times New Roman" w:hAnsi="Times New Roman"/>
          <w:sz w:val="28"/>
        </w:rPr>
        <w:t>– количество автоматизированных телефонных станций i– 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т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1 автоматизированной телефонной станции i– го вида в го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7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системы телефонной связи (автоматизированных телефонных станций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ы телефонной связи (автоматизированных телефонных станц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5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5. Затраты на техническое обслуживание и регламентно– 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>) 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лвс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лвс </w:t>
      </w:r>
      <w:r>
        <w:rPr>
          <w:rFonts w:cs="Times New Roman" w:ascii="Times New Roman" w:hAnsi="Times New Roman"/>
          <w:sz w:val="28"/>
        </w:rPr>
        <w:t>– количество устройств локальных вычислительных сетей i– го вида;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лвс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одного устройства локальных вычислительных сетей i– го вида в год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8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локальных вычислительных сетей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оборудования локальных вычислительных сет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6. Затраты на техническое обслуживание и регламентно– 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сби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количество модулей бесперебойного питания i– го ви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би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одного модуля бесперебойного питания i– го вида в год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9 к приложению № 2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 профилактический ремонт систем бесперебойного питания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систем бесперебойного пит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2.7. Затраты на техническое обслуживание и регламентно– 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>)   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п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i рпм </w:t>
      </w:r>
      <w:r>
        <w:rPr>
          <w:rFonts w:cs="Times New Roman" w:ascii="Times New Roman" w:hAnsi="Times New Roman"/>
          <w:sz w:val="28"/>
        </w:rPr>
        <w:t>– количество i– х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пм</w:t>
      </w:r>
      <w:r>
        <w:rPr>
          <w:rFonts w:cs="Times New Roman" w:ascii="Times New Roman" w:hAnsi="Times New Roman"/>
          <w:sz w:val="28"/>
        </w:rPr>
        <w:t xml:space="preserve"> – цена технического обслуживания и регламентно– профилактического ремонта i– х принтеров, многофункциональных устройств и копировальных аппаратов (оргтехники)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0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техническое обслуживание и регламентно–профилактический ремонт принтеров, многофункциональных устройств и копировальных аппаратов (оргтехники)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и регламентно-профилактический ремонт принтеров, многофункциональных устройств и копировальных аппаратов (оргтехник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2000,00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 Затраты на приобретение прочих работ и услуг, не относящихся к затратам на услуги связи, аренду и содержание имуще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 Затраты на оплату услуг по сопровождению программного обеспечения  (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с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– затраты на оплату услуг по сопровождению справочно–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сипо </w:t>
      </w:r>
      <w:r>
        <w:rPr>
          <w:rFonts w:cs="Times New Roman" w:ascii="Times New Roman" w:hAnsi="Times New Roman"/>
          <w:sz w:val="28"/>
        </w:rPr>
        <w:t>– затраты на оплату услуг по сопровождению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1. Затраты на оплату услуг по сопровождению справочно–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сопровождения i– й справочно– 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1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оплату услуг по сопровождению справочно–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в год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справочно– правовых систе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50000,00 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1.2. Затраты на оплату услуг по сопровождению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с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ипо</w:t>
      </w:r>
      <w:r>
        <w:rPr>
          <w:rFonts w:cs="Times New Roman" w:ascii="Times New Roman" w:hAnsi="Times New Roman"/>
          <w:sz w:val="28"/>
        </w:rPr>
        <w:t xml:space="preserve"> – цена сопровождения i– 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2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оплату услуг по сопровождению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сопровождению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00,00 рублей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 Затраты на оплату услуг по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п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 xml:space="preserve">пспс </w:t>
      </w:r>
      <w:r>
        <w:rPr>
          <w:rFonts w:cs="Times New Roman" w:ascii="Times New Roman" w:hAnsi="Times New Roman"/>
          <w:sz w:val="28"/>
        </w:rPr>
        <w:t>+ 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– затраты на приобретение простых (неисключительных) лицензий на использование справочно–правовых систем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 xml:space="preserve">пипо </w:t>
      </w:r>
      <w:r>
        <w:rPr>
          <w:rFonts w:cs="Times New Roman" w:ascii="Times New Roman" w:hAnsi="Times New Roman"/>
          <w:sz w:val="28"/>
        </w:rPr>
        <w:t>– затраты на приобретение простых (неисключительных) лицензий на использование ино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1. Затраты на приобретение простых (неисключительных) лицензий на использование справочно–правовых систем (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спс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спспс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сспс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i– й справочно–правовой системы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3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приобретение простых (неисключительных) лицензий на использование справочно–правовых систем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простых (неисключительных) лицензий на использование справочно–правовой систе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2.2. Затраты на приобретение простых (неисключительных) лицензий на использование иного программного обеспечения (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ипо</w:t>
      </w:r>
      <w:r>
        <w:rPr>
          <w:rFonts w:cs="Times New Roman" w:ascii="Times New Roman" w:hAnsi="Times New Roman"/>
          <w:sz w:val="28"/>
        </w:rPr>
        <w:t xml:space="preserve"> = ∑ 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ипо</w:t>
      </w:r>
      <w:r>
        <w:rPr>
          <w:rFonts w:cs="Times New Roman" w:ascii="Times New Roman" w:hAnsi="Times New Roman"/>
          <w:sz w:val="28"/>
        </w:rPr>
        <w:t xml:space="preserve"> – цена приобретения простых (неисключительных) лицензий на использование  i– го программного обеспеч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4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приобретение простых (неисключительных) лицензий на использование иного программного обеспечен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1"/>
        <w:gridCol w:w="6810"/>
        <w:gridCol w:w="227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и за единицу (руб.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стых (неисключительных) лицензий на использование иного программного обеспечен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0,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3.3. 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и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>х P</w:t>
      </w:r>
      <w:r>
        <w:rPr>
          <w:rFonts w:cs="Times New Roman" w:ascii="Times New Roman" w:hAnsi="Times New Roman"/>
          <w:sz w:val="28"/>
          <w:vertAlign w:val="subscript"/>
        </w:rPr>
        <w:t>i ип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количество приобретаемых простых (неисключительных) лицензий на использование i– го программного обеспечения по защите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 ип</w:t>
      </w:r>
      <w:r>
        <w:rPr>
          <w:rFonts w:cs="Times New Roman" w:ascii="Times New Roman" w:hAnsi="Times New Roman"/>
          <w:sz w:val="28"/>
        </w:rPr>
        <w:t xml:space="preserve"> – цена единицы простой (неисключительной) лицензии на использование i– го программного обеспечения по защите информ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5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 затрат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843"/>
        <w:gridCol w:w="2693"/>
        <w:gridCol w:w="2410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ензий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рабочих станций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ую рабочую станцию и ноутбук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вирусное программное обеспечение для серверов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ый сервер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5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топровайдер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го сотрудника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PNet Administrator 3.х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организацию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8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4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oordinator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Интернет-подключение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1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Windows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 Client for Linux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цензия на каждое защищаемое рабочее место</w:t>
            </w:r>
          </w:p>
        </w:tc>
        <w:tc>
          <w:tcPr>
            <w:tcW w:w="241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2.4. Затраты на приобретение основных средств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1. Затраты на приобретение рабочих станций (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ст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>)х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)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– предельное количество рабочих станций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рабочих станций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рст</w:t>
      </w:r>
      <w:r>
        <w:rPr>
          <w:rFonts w:cs="Times New Roman" w:ascii="Times New Roman" w:hAnsi="Times New Roman"/>
          <w:sz w:val="28"/>
        </w:rPr>
        <w:t xml:space="preserve"> – цена приобретения 1 рабочей станции по i– й должности в го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ельное количество рабочих станций по i– й должности (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>) определяе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</w:rPr>
        <w:t xml:space="preserve"> = 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х 1,5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 xml:space="preserve"> оп </w:t>
      </w:r>
      <w:r>
        <w:rPr>
          <w:rFonts w:cs="Times New Roman" w:ascii="Times New Roman" w:hAnsi="Times New Roman"/>
          <w:sz w:val="28"/>
        </w:rPr>
        <w:t>– расчетная численность основных работников, определяемых в соответствии с подразделом 1.7 нормативных затрат, но не более утвержденной штатной числен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6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рабочих станций</w:t>
      </w:r>
    </w:p>
    <w:tbl>
      <w:tblPr>
        <w:tblW w:w="9663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7"/>
        <w:gridCol w:w="3969"/>
        <w:gridCol w:w="2283"/>
        <w:gridCol w:w="2844"/>
      </w:tblGrid>
      <w:tr>
        <w:trPr>
          <w:trHeight w:val="91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42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станция в комплекте (системный блок, монитор, клавиатура, манипулятор мышь)</w:t>
            </w:r>
          </w:p>
        </w:tc>
        <w:tc>
          <w:tcPr>
            <w:tcW w:w="22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2. 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)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м</w:t>
      </w:r>
      <w:r>
        <w:rPr>
          <w:rFonts w:cs="Times New Roman" w:ascii="Times New Roman" w:hAnsi="Times New Roman"/>
          <w:sz w:val="28"/>
        </w:rPr>
        <w:t xml:space="preserve"> = ∑ ((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>–  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>)х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)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</w:rPr>
        <w:t xml:space="preserve"> –  количество i– 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</w:rPr>
        <w:t xml:space="preserve"> – фактическое количество i– го типа принтера, многофункционального устройства и копировального аппарата (оргтехники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м</w:t>
      </w:r>
      <w:r>
        <w:rPr>
          <w:rFonts w:cs="Times New Roman" w:ascii="Times New Roman" w:hAnsi="Times New Roman"/>
          <w:sz w:val="28"/>
        </w:rPr>
        <w:t xml:space="preserve"> – цена 1 i– го типа принтера, многофункционального устройства и копировального аппарата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7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принтеров, многофункциональных устройств и копировальных аппаратов (оргтехники)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лазерный принтер (ч/б) формата А4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ую штатную единицу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000,00</w:t>
            </w:r>
          </w:p>
        </w:tc>
      </w:tr>
      <w:tr>
        <w:trPr>
          <w:trHeight w:val="111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лазерный принтер (цветной) формата А4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0 штатные единицы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</w:tr>
      <w:tr>
        <w:trPr>
          <w:trHeight w:val="113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е устройство формата А4 (ч/б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ую штатную единицу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нер планшетный с автоматическим податчиком документов формата А4 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0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2000,00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планшетный формата А4 без автоматического податчика документов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5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</w:tr>
      <w:tr>
        <w:trPr>
          <w:trHeight w:val="1104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ое устройство формата А3 (ч/б) с автоматическим податчиком документов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стройство на каждые 15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70000,00</w:t>
            </w:r>
          </w:p>
        </w:tc>
      </w:tr>
    </w:tbl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3. 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сот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средств подвижной связи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</w:rPr>
        <w:t xml:space="preserve"> – стоимость одной средства подвижной связи для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8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средств подвижной связи</w:t>
      </w:r>
    </w:p>
    <w:tbl>
      <w:tblPr>
        <w:tblW w:w="9589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3211"/>
        <w:gridCol w:w="1892"/>
        <w:gridCol w:w="2102"/>
        <w:gridCol w:w="1851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1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18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средствами подвижной связи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4. Затраты на приобретение планшетных компьютеров (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прпк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планируемое к приобретению количество планшетных компьютеров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i прпк</w:t>
      </w:r>
      <w:r>
        <w:rPr>
          <w:rFonts w:cs="Times New Roman" w:ascii="Times New Roman" w:hAnsi="Times New Roman"/>
          <w:sz w:val="28"/>
        </w:rPr>
        <w:t xml:space="preserve"> – цена одного планшетного компьютера по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19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планшетных компьютеров</w:t>
      </w:r>
    </w:p>
    <w:tbl>
      <w:tblPr>
        <w:tblW w:w="9610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16"/>
        <w:gridCol w:w="3525"/>
        <w:gridCol w:w="1921"/>
        <w:gridCol w:w="1875"/>
        <w:gridCol w:w="1673"/>
      </w:tblGrid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223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еститель директора, главный бухгалтер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ншетный компьютер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,00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профессиональных квалифицированных групп 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ланшетный компьютер</w:t>
            </w:r>
          </w:p>
        </w:tc>
        <w:tc>
          <w:tcPr>
            <w:tcW w:w="18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Примечание: сотрудники ЦЗН обеспечиваются планшетными компьютерами по решению директора ЦЗН для выполнения служебных зад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4.5. 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</w:rPr>
        <w:t>оби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</w:rPr>
        <w:t xml:space="preserve">обин  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</w:rPr>
        <w:t>планируемое к приобретению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количество i– го оборудования по обеспечению безопасности информац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 xml:space="preserve">обин  </w:t>
      </w:r>
      <w:r>
        <w:rPr>
          <w:rFonts w:cs="Times New Roman" w:ascii="Times New Roman" w:hAnsi="Times New Roman"/>
          <w:sz w:val="28"/>
        </w:rPr>
        <w:t>–  цена приобретаемого i– го оборудования по обеспечению безопасности информ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0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оборудования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285"/>
        <w:gridCol w:w="1731"/>
        <w:gridCol w:w="1954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етевой экран</w:t>
            </w:r>
          </w:p>
        </w:tc>
        <w:tc>
          <w:tcPr>
            <w:tcW w:w="22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каждое Интернет-соединение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 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бп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источников бесперебойного питания с i– й характеристико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ибп</w:t>
      </w:r>
      <w:r>
        <w:rPr>
          <w:rFonts w:cs="Times New Roman" w:ascii="Times New Roman" w:hAnsi="Times New Roman"/>
          <w:sz w:val="28"/>
          <w:szCs w:val="28"/>
        </w:rPr>
        <w:t xml:space="preserve"> – цена одного источника бесперебойного питания с i– й характеристико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1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источников бесперебойного питания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рабочих станций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точник бесперебойного питания на каждую рабочую станцию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для серверов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источник бесперебойного питания на каждый сервер 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 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ут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 планируемое к приобретению количество ноутбуков по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ноут</w:t>
      </w:r>
      <w:r>
        <w:rPr>
          <w:rFonts w:cs="Times New Roman" w:ascii="Times New Roman" w:hAnsi="Times New Roman"/>
          <w:sz w:val="28"/>
          <w:szCs w:val="28"/>
        </w:rPr>
        <w:t xml:space="preserve"> –  цена одного ноутбука по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2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ноутбу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79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оутбук на каждые 7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ы на приобретение средств стационар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тлф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планируемое к приобретению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х средств подвижной связ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тлф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одной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редства подвижной связ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3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Норматив затрат на приобретение средств стационарной связи</w:t>
      </w:r>
    </w:p>
    <w:tbl>
      <w:tblPr>
        <w:tblW w:w="9713" w:type="dxa"/>
        <w:jc w:val="left"/>
        <w:tblInd w:w="29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533"/>
        <w:gridCol w:w="3211"/>
        <w:gridCol w:w="2176"/>
        <w:gridCol w:w="1942"/>
        <w:gridCol w:w="1851"/>
      </w:tblGrid>
      <w:tr>
        <w:trPr>
          <w:trHeight w:val="60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" w:leader="none"/>
              </w:tabs>
              <w:spacing w:lineRule="auto" w:line="240" w:before="0" w:after="0"/>
              <w:ind w:left="95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редства стационарной связи</w:t>
            </w:r>
          </w:p>
        </w:tc>
        <w:tc>
          <w:tcPr>
            <w:tcW w:w="21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" w:leader="none"/>
              </w:tabs>
              <w:spacing w:lineRule="auto" w:line="240" w:before="0" w:after="0"/>
              <w:ind w:left="63" w:hanging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59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21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 стационарной связи на каждого сотрудника</w:t>
            </w:r>
          </w:p>
        </w:tc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факсимильной связи</w:t>
            </w:r>
          </w:p>
        </w:tc>
        <w:tc>
          <w:tcPr>
            <w:tcW w:w="21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редство стационарной связи на каждое структурное подразделение</w:t>
            </w:r>
          </w:p>
        </w:tc>
        <w:tc>
          <w:tcPr>
            <w:tcW w:w="19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 Затраты на приобретение материальных запасов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–количество мониторов для i– й долж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мон</w:t>
      </w:r>
      <w:r>
        <w:rPr>
          <w:rFonts w:cs="Times New Roman" w:ascii="Times New Roman" w:hAnsi="Times New Roman"/>
          <w:sz w:val="28"/>
          <w:szCs w:val="28"/>
        </w:rPr>
        <w:t xml:space="preserve">  – цена одного монитора для i– й долж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4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мониторов</w:t>
      </w:r>
    </w:p>
    <w:tbl>
      <w:tblPr>
        <w:tblW w:w="9496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2427"/>
        <w:gridCol w:w="2835"/>
        <w:gridCol w:w="1826"/>
        <w:gridCol w:w="1843"/>
      </w:tblGrid>
      <w:tr>
        <w:trPr>
          <w:trHeight w:val="4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788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нитор на каждые 7 штатных единиц</w:t>
            </w:r>
          </w:p>
        </w:tc>
        <w:tc>
          <w:tcPr>
            <w:tcW w:w="18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1000,00</w:t>
            </w:r>
          </w:p>
        </w:tc>
      </w:tr>
    </w:tbl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 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 количество i– х системных блок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 цена одного i– го системного блок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5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Норматив затрат на приобретение системных блоков</w:t>
      </w:r>
    </w:p>
    <w:tbl>
      <w:tblPr>
        <w:tblW w:w="9685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19"/>
        <w:gridCol w:w="2427"/>
        <w:gridCol w:w="1731"/>
        <w:gridCol w:w="1843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блок</w:t>
            </w:r>
          </w:p>
        </w:tc>
        <w:tc>
          <w:tcPr>
            <w:tcW w:w="2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истемный блок на 7 штатных единиц</w:t>
            </w:r>
          </w:p>
        </w:tc>
        <w:tc>
          <w:tcPr>
            <w:tcW w:w="17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 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в</w:t>
      </w:r>
      <w:r>
        <w:rPr>
          <w:rFonts w:cs="Times New Roman" w:ascii="Times New Roman" w:hAnsi="Times New Roman"/>
          <w:sz w:val="28"/>
          <w:szCs w:val="28"/>
        </w:rPr>
        <w:t xml:space="preserve"> = ∑ 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х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–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двт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–й запасной части для вычислительной техники.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6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запасных частей для вычислительной техники</w:t>
      </w:r>
    </w:p>
    <w:tbl>
      <w:tblPr>
        <w:tblW w:w="9667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6"/>
        <w:gridCol w:w="6679"/>
        <w:gridCol w:w="2422"/>
      </w:tblGrid>
      <w:tr>
        <w:trPr>
          <w:trHeight w:val="679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6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ая часть для средств вычислительной техники</w:t>
            </w:r>
          </w:p>
        </w:tc>
        <w:tc>
          <w:tcPr>
            <w:tcW w:w="24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4. Затраты на приобретение носителей информации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н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количество i– го носителя информации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н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– го носителя информаци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7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носителей информации</w:t>
      </w:r>
    </w:p>
    <w:tbl>
      <w:tblPr>
        <w:tblW w:w="9597" w:type="dxa"/>
        <w:jc w:val="left"/>
        <w:tblInd w:w="28" w:type="dxa"/>
        <w:tblLayout w:type="fixed"/>
        <w:tblCellMar>
          <w:top w:w="0" w:type="dxa"/>
          <w:left w:w="44" w:type="dxa"/>
          <w:bottom w:w="0" w:type="dxa"/>
          <w:right w:w="54" w:type="dxa"/>
        </w:tblCellMar>
      </w:tblPr>
      <w:tblGrid>
        <w:gridCol w:w="621"/>
        <w:gridCol w:w="4311"/>
        <w:gridCol w:w="2340"/>
        <w:gridCol w:w="2325"/>
      </w:tblGrid>
      <w:tr>
        <w:trPr>
          <w:trHeight w:val="23" w:hRule="atLeast"/>
        </w:trPr>
        <w:tc>
          <w:tcPr>
            <w:tcW w:w="6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6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 одного сотрудника в год, шт.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1 ед. (руб.)</w:t>
            </w:r>
          </w:p>
        </w:tc>
      </w:tr>
      <w:tr>
        <w:trPr>
          <w:trHeight w:val="117" w:hRule="atLeast"/>
        </w:trPr>
        <w:tc>
          <w:tcPr>
            <w:tcW w:w="621" w:type="dxa"/>
            <w:tcBorders>
              <w:top w:val="single" w:sz="6" w:space="0" w:color="000001"/>
              <w:left w:val="single" w:sz="2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5,0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B– флеш– накопитель</w:t>
            </w:r>
          </w:p>
        </w:tc>
        <w:tc>
          <w:tcPr>
            <w:tcW w:w="2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48" w:type="dxa"/>
            </w:tcMar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5.5. 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8"/>
        </w:rPr>
        <w:t>(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 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дсо</w:t>
      </w:r>
      <w:r>
        <w:rPr>
          <w:rFonts w:cs="Times New Roman" w:ascii="Times New Roman" w:hAnsi="Times New Roman"/>
          <w:sz w:val="28"/>
        </w:rPr>
        <w:t xml:space="preserve"> = 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х 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1. 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рм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х 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принтеров, многофункциональных устройств и копировальных аппаратов (оргтехники) i– го типа не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орматив потребления расходных материалов i– м типом принтеров, многофункциональных устройств и копировальных аппаратов (оргтехники) превышающее предельное количество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рм</w:t>
      </w:r>
      <w:r>
        <w:rPr>
          <w:rFonts w:cs="Times New Roman" w:ascii="Times New Roman" w:hAnsi="Times New Roman"/>
          <w:sz w:val="28"/>
          <w:szCs w:val="28"/>
        </w:rPr>
        <w:t xml:space="preserve"> – цена расходного материала по i– му типу принтеров, многофункциональных устройств и копировальных аппаратов (оргтехники) не превышающее предельную цен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8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расходных материалов для принтеров, многофункциональных устройств и копировальных аппаратов (оргтехники)</w:t>
      </w:r>
    </w:p>
    <w:tbl>
      <w:tblPr>
        <w:tblW w:w="956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4972"/>
        <w:gridCol w:w="1805"/>
        <w:gridCol w:w="2260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 расходного матери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ходных материалов в год на одно устройство, шт.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менее 1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2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1000 до 25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2501 до 5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2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от 5001 до 8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5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картридж с ресурсом более 8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не более 65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651 до 10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1001 до 1999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2000 до 3499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от 3500 до 6499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7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й картридж с ресурсом более 6500 страниц</w:t>
            </w:r>
          </w:p>
        </w:tc>
        <w:tc>
          <w:tcPr>
            <w:tcW w:w="180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8000,0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5.2. 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зп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личество i– 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зп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– й запасной части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29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запасных частей для принтеров, многофункциональных устройств и копировальных аппаратов (оргтехники)</w:t>
      </w:r>
    </w:p>
    <w:tbl>
      <w:tblPr>
        <w:tblW w:w="9574" w:type="dxa"/>
        <w:jc w:val="left"/>
        <w:tblInd w:w="20" w:type="dxa"/>
        <w:tblLayout w:type="fixed"/>
        <w:tblCellMar>
          <w:top w:w="0" w:type="dxa"/>
          <w:left w:w="20" w:type="dxa"/>
          <w:bottom w:w="0" w:type="dxa"/>
          <w:right w:w="40" w:type="dxa"/>
        </w:tblCellMar>
      </w:tblPr>
      <w:tblGrid>
        <w:gridCol w:w="527"/>
        <w:gridCol w:w="4824"/>
        <w:gridCol w:w="1990"/>
        <w:gridCol w:w="2233"/>
      </w:tblGrid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асных частей в год на одно устройство, шт.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расходного материала (руб.)</w:t>
            </w:r>
          </w:p>
        </w:tc>
      </w:tr>
      <w:tr>
        <w:trPr>
          <w:trHeight w:val="191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</w:t>
            </w:r>
          </w:p>
        </w:tc>
        <w:tc>
          <w:tcPr>
            <w:tcW w:w="19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>
          <w:trHeight w:val="400" w:hRule="atLeast"/>
        </w:trPr>
        <w:tc>
          <w:tcPr>
            <w:tcW w:w="52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й комплект</w:t>
            </w:r>
          </w:p>
        </w:tc>
        <w:tc>
          <w:tcPr>
            <w:tcW w:w="199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000,00</w:t>
            </w:r>
          </w:p>
        </w:tc>
      </w:tr>
    </w:tbl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5.6. 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мби</w:t>
      </w:r>
      <w:r>
        <w:rPr>
          <w:rFonts w:cs="Times New Roman" w:ascii="Times New Roman" w:hAnsi="Times New Roman"/>
          <w:sz w:val="28"/>
        </w:rPr>
        <w:t xml:space="preserve"> = ∑ 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х 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– го материального запаса;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</w:rPr>
        <w:t xml:space="preserve"> мби</w:t>
      </w:r>
      <w:r>
        <w:rPr>
          <w:rFonts w:cs="Times New Roman" w:ascii="Times New Roman" w:hAnsi="Times New Roman"/>
          <w:sz w:val="28"/>
          <w:szCs w:val="28"/>
        </w:rPr>
        <w:t xml:space="preserve"> – цена 1 единицы i– го материального запаса.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Таблица 30 к приложению № 2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материальных запасов по обеспечению безопасности информа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"/>
        <w:gridCol w:w="3136"/>
        <w:gridCol w:w="2102"/>
        <w:gridCol w:w="1884"/>
        <w:gridCol w:w="1967"/>
      </w:tblGrid>
      <w:tr>
        <w:trPr>
          <w:trHeight w:val="91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.)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лезного использования в годах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руб.)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ое средство идентификации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 на каждого сотрудника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,00</w:t>
            </w:r>
          </w:p>
        </w:tc>
      </w:tr>
      <w:tr>
        <w:trPr>
          <w:trHeight w:val="104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чтения смарт-карт</w:t>
            </w:r>
          </w:p>
        </w:tc>
        <w:tc>
          <w:tcPr>
            <w:tcW w:w="21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на каждое рабочее место</w:t>
            </w:r>
          </w:p>
        </w:tc>
        <w:tc>
          <w:tcPr>
            <w:tcW w:w="18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пределение прочих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1. Затраты на услуги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5515" cy="274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2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1410" cy="465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1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услуги почтов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1"/>
        <w:gridCol w:w="2395"/>
        <w:gridCol w:w="1839"/>
        <w:gridCol w:w="1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1 почтовое от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ересылке почтовых отправлений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Прост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0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0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з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46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но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**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Министерством связи и массовых коммуникаций Российской Федерац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3. Затраты на оплату услуг специальной связ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5675" cy="2527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2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услуги специальной связ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3"/>
        <w:gridCol w:w="2356"/>
        <w:gridCol w:w="1820"/>
        <w:gridCol w:w="201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шт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1 единиц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ьная связь (фельдсвязь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*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**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риказом Государственной фельдъегерской службы России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Затраты на коммун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Затраты на коммунальные услуг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с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в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хв 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электр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пл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горяче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холодное водоснабжение и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. Затраты на электр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4641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3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widowControl w:val="false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электроснабжение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8"/>
        <w:gridCol w:w="1843"/>
        <w:gridCol w:w="1967"/>
        <w:gridCol w:w="24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тыс.кВт/час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0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определяется с учетом объема потребления, но не выше установленных лими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 Затраты на тепл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2040" cy="2457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с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4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widowControl w:val="false"/>
        <w:autoSpaceDE w:val="fals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плоснабжение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7"/>
        <w:gridCol w:w="1877"/>
        <w:gridCol w:w="1893"/>
        <w:gridCol w:w="1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кал /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плоснабжение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определяется с учетом объема потребления, но не выше установленных лими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4. Затраты на горячее водоснабж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5675" cy="2324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в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5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горячее водоснабжение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53"/>
        <w:gridCol w:w="1559"/>
        <w:gridCol w:w="1560"/>
        <w:gridCol w:w="269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ее водоснаб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определяется с учетом объема потребления, но не выше установленных лими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5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6405" cy="2463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0701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350" cy="26289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6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холодное водоснабжение и водоотведение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6"/>
        <w:gridCol w:w="1821"/>
        <w:gridCol w:w="1831"/>
        <w:gridCol w:w="286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/го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ное водоснабжение и водоотвед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определяется с учетом объема потребления, но не выше установленных лими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Затраты на аренду зданий (помещений) 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Затраты на аренду зданий (помещен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2140" cy="4667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" cy="17018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, закрепленная в установленном порядке за подведомственным краевым казен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ежемесячной аренды за 1 квадратный метр i-й арендуемой площад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Затраты на содержание имущества, 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есенные к затратам на содержание имущества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Затраты на содержание и техническое обслуживание зданий (помещений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сп = Зос+Зтр+Зэз+Заутп+Зтбо+Звнсв+Звнсп+Зитп+Заэз 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311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оведение текущего ремонта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оплату услуг по обслуживанию и уборке здания (помещ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вывоз твердых бытовых отход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затраты не подлежат отдельному расчету, если они включены в общую стоимость комплексных услуг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Затраты на закупку услуг управляющей орган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7195" cy="46609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3114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 i-й услуги управляюще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-й услуги управляющей организации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использования i-й услуги управляющ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7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содержание и техническое обслуживание зданий (помещений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831"/>
        <w:gridCol w:w="2127"/>
      </w:tblGrid>
      <w:tr>
        <w:trPr>
          <w:trHeight w:val="93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1 услугу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управляющей организ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 соразмерно занимаемой площад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В формулах для расчета затрат, указанных в </w:t>
      </w:r>
      <w:hyperlink w:anchor="P5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ах 3.4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5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w:anchor="P5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w:anchor="P5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3.4.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риложения, значение показателя площади зданий (помещений) должно соответствовать площади, закрепленной в установленном порядке за подведомственным учрежд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4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8410" cy="4667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охранно-тревожной сигн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служивания 1 i-ой системы охранно-тревожной сигнализации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8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техническое обслуживание и регламентно-профилактический ремонт систем охранно-тревожной сигнализации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704"/>
        <w:gridCol w:w="1821"/>
        <w:gridCol w:w="1831"/>
        <w:gridCol w:w="159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548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3.4.5. Затраты на проведение текущего ремонта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р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9830" cy="4667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3114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кущего ремонта 1 квадратного метра площади i-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9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текущего ремонта здания (помещения)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527"/>
        <w:gridCol w:w="1831"/>
        <w:gridCol w:w="2280"/>
      </w:tblGrid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здания (помещения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без учета материал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площадь помещения (здания), планируемого к проведению текущего ремон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6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945" cy="21907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79880" cy="46418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содержания i-й прилегающей территории в месяц в расчете на 1 квадратный метр площад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0 к приложению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содержание прилегающей территории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685"/>
        <w:gridCol w:w="227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прилегающей территории (уборка снега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площадь территории, планируемая к уборк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7. Затраты на оплату услуг по обслуживанию и уборке здания (помещения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3114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89455" cy="46609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в i-м здании (помещении)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услуги по обслуживанию и уборке i-го здания (помещения)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5760" cy="23114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месяцев использования услуги по обслуживанию и уборке i-го здания (помещения) в меся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P562"/>
      <w:bookmarkStart w:id="2" w:name="P5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1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оплату услуг по обслуживанию и уборке здания (помещения)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169"/>
        <w:gridCol w:w="1821"/>
        <w:gridCol w:w="1685"/>
        <w:gridCol w:w="2273"/>
      </w:tblGrid>
      <w:tr>
        <w:trPr>
          <w:trHeight w:val="59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услуги/м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и уборка зд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4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площадь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 отношении которой планируется заключение договора (контракта) на обслуживание и уборк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8. Затраты на предоставление услуг по обращению с твердыми коммунальными отходами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   =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 Х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4"/>
          <w:lang w:eastAsia="ru-RU"/>
        </w:rPr>
        <w:t>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тобр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+ Р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скп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т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ко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ъем вывоза твердых коммунальных отходов в месяц (куб.м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тобр </w:t>
      </w:r>
      <w:r>
        <w:rPr>
          <w:rFonts w:cs="Times New Roman" w:ascii="Times New Roman" w:hAnsi="Times New Roman"/>
          <w:sz w:val="28"/>
          <w:szCs w:val="28"/>
          <w:lang w:eastAsia="ru-RU"/>
        </w:rPr>
        <w:t>- тариф (единый) на услуги регионального оператора по обращению с твердыми коммунальными отходами в месяц (руб.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ткоскп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услуг по содержанию контейнерной площадки в месяц (руб.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тко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личество месяцев оказания услуг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бращению с твердыми коммунальными отхо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2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оплату услуг по обращению с твердыми коммунальными отходами</w:t>
      </w:r>
    </w:p>
    <w:tbl>
      <w:tblPr>
        <w:tblW w:w="97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7"/>
        <w:gridCol w:w="1593"/>
        <w:gridCol w:w="2556"/>
        <w:gridCol w:w="1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тоимость 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вердых коммунальных отход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обращению с твердыми коммунальными отхода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определяется с учетом объема потреб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Цена рассчитывается и применяется, исходя из тарифов, утвержденных постановлением Региональной службы по тарифам и ценам Камчатского края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9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9355" cy="24574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адратный метр площади соответствующе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10. Затраты на техническое обслуживание и регламентно-профилактический ремонт водонапорной насосной станции пожаротуш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040" cy="24574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водонапорной насосной станции пожаротушения в расчете на 1 квадратный метр площади соответствующего здания (помещ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" w:name="P593"/>
      <w:bookmarkStart w:id="4" w:name="P593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1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2515" cy="23304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ощадь зданий (помещений)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текущего ремонта индивидуального теплового пункта в расчете на 1 квадратный метр площади соответствующих зданий (помещ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3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 и регламентно-профилактический ремонт индивидуального теплового пункта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27"/>
        <w:gridCol w:w="1593"/>
        <w:gridCol w:w="2177"/>
        <w:gridCol w:w="1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индивидуального теплового пунк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площадь здания (помещений), для отопления которых используется индивидуальный тепловой пунк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2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5725" cy="46545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здания (помещения) в меся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4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</w:t>
      </w:r>
    </w:p>
    <w:tbl>
      <w:tblPr>
        <w:tblW w:w="96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8"/>
        <w:gridCol w:w="1134"/>
        <w:gridCol w:w="1842"/>
        <w:gridCol w:w="16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руб.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единицу/ме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здания (по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3. Затраты на проведение дератизации в помещениях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хР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рабатываемая площадь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дп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работки 1 квадратного метра помеще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Таблица 45 к приложению № 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ab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 </w:t>
      </w:r>
      <w:r>
        <w:rPr/>
        <w:t>затрат на проведение дератизации в помещениях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64"/>
        <w:gridCol w:w="1985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батываемая 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Цена обработки за 1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(руб.)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атизация с обсле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 Площадь обследуемого помещ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4. Затраты на техническое обслуживание, ремонт транспортных средств и  аренду помещения для хранения автотранспортных средств (автостоянка)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ортсас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2148840" cy="43434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7912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41020" cy="1905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технического обслуживания, ремо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аренды помещения для хранения автотранспортных средств (автостоянка) i-го транспортного средства, которая не должна превышать нормат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6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, ремонт транспортных средств и аренду помещения для хранения автотранспортных средств (автостоянка)</w:t>
      </w:r>
    </w:p>
    <w:tbl>
      <w:tblPr>
        <w:tblW w:w="9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86"/>
        <w:gridCol w:w="1738"/>
        <w:gridCol w:w="1859"/>
        <w:gridCol w:w="176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1 ед.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транспортных средст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100000,0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монт транспортных средств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енда помещения для хранения автотранспортных средств (автостоян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5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6. Затраты на техническое обслуживание и регламентно-профилактический ремонт систем пожарной сигнализации и систем оповещ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935" cy="46609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обслуживаемых систем сигнализации;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п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технического обслуживания и регламентно-профилактического ремонта 1 i-го системы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7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техническое обслуживание пожарной сигнализации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7"/>
        <w:gridCol w:w="1974"/>
        <w:gridCol w:w="1859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систе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40 000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7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6815" cy="49022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6565" cy="22098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060" cy="23114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оимость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8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оплату услуг внештатных сотрудник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76"/>
        <w:gridCol w:w="1974"/>
        <w:gridCol w:w="1859"/>
        <w:gridCol w:w="193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/ме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ка страховых взносов (%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услуг внештатных сотрудник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8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4460" cy="46545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9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орматив затрат на техническое обслуживание и регламентно-профилактический ремонт систем видеонаблюдения</w:t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17"/>
        <w:gridCol w:w="1974"/>
        <w:gridCol w:w="1859"/>
        <w:gridCol w:w="176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/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и регламентно-профилактический ремонт систем видеонаблюд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Затраты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чих работ и услуг, не относящиеся 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ам на услуги связи, транспортные услуг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у расходов по договорам об оказании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ных с проездом и наймом жилого помещения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и с командированием работников, заключаемым с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ронними организациями, а также к затратам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унальные услуги, аренду помещений и оборуд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1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180" cy="20701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и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жб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затраты на приобретение спецжурналов и бланков строгой отчет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2. Затраты на приобретение спец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8665" cy="46482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0701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обретаемых бланков строгой отче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строгой отчетности.</w:t>
      </w:r>
    </w:p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0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спецжурналов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977"/>
        <w:gridCol w:w="1507"/>
        <w:gridCol w:w="2029"/>
        <w:gridCol w:w="149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 (руб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та «Мильковские новост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Служба занятост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7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рофессиональное образовани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рудовое право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: «Справочник кадровика + Нормативные акты для кадров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2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Земляк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Ревизии и проверки»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7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«Годовой отчет»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3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«Зарплата»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3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акты и комментарии для бухгалтер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Казенные учреждения: бухгалтерский учет и налогообложени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Бюджетный учет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6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Главбух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2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Делопроизводство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Делопроизводство и документооборот на предприят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рактического психоло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Психологическая диагност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руководителя бюджетной организаци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8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оветник бухгалтера в бюджетной сфер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2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Вопросы Север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Кадровое дело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Бюджетный учет и отчетность» в вопросах и ответ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Все для кадров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0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секретаря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155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Госзаказ в вопросах и ответах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Госзакупки.ру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2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ета «Карагинские Вести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урнал «Справочник кадровика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более 28000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1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бланков строгой отчетности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94"/>
        <w:gridCol w:w="1572"/>
        <w:gridCol w:w="1889"/>
        <w:gridCol w:w="180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/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шт./год (руб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строгой отчетн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*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224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3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3114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2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информационных услуг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10"/>
        <w:gridCol w:w="1569"/>
        <w:gridCol w:w="1886"/>
        <w:gridCol w:w="167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/г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шт./год (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ие сборники, выпускаем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Федеральной службой государственной статистики (Росстат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*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Цена рассчитывается и применяется, исходя из тарифов, утвержденных Росстатом, на дату обоснования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4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0295" cy="47942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22987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ое количество месяцев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3114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на 1 месяца работы внештатного сотруд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3114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указанным затратам относятся затраты по гражданско-правовым договорам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5. Затраты на проведение предрейсов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9090" cy="46545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1907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1 предрейсового о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,2 - –оправочный коэффициент, учитывающий неявки на работу по причинам, установленным трудовым законодательством Российской Федерации (отпуск, временная нетрудоспособно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3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предрейсового осмотра водителей транспортных средств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0"/>
        <w:gridCol w:w="1665"/>
        <w:gridCol w:w="1336"/>
        <w:gridCol w:w="1763"/>
        <w:gridCol w:w="16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смотров/мес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водителе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1 осмотра/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рейсовый осмот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70,00*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* Цена определяется в соответствии с прейскурантом предоставления медицинских услуг, утвержденных Главным врачом мед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6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7620" cy="24701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численность работников, подлежащих диспансер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4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оведение диспансеризации работ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409"/>
        <w:gridCol w:w="2160"/>
      </w:tblGrid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испансеризации (медицинского осмотра) рабо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* количество сотрудников, направляемых на диспансеризацию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1907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определяются в соответствии с базовыми ставками страховых тарифов и коэффициентами страховых тарифов, установленными Банком России на основании </w:t>
      </w:r>
      <w:hyperlink r:id="rId1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7490" cy="46609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0701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0701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890" cy="20701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0701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0701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" cy="20701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0701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эффициент страховых тарифов в зависимости от наличия нарушений, предусмотренных </w:t>
      </w:r>
      <w:hyperlink r:id="rId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78460" cy="25463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5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полисов обязательного страхования гражданской ответственности владельцев транспортных средств (ТС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14"/>
        <w:gridCol w:w="2268"/>
        <w:gridCol w:w="1995"/>
        <w:gridCol w:w="15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полисов/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1 пол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 </w:t>
      </w:r>
      <w:r>
        <w:rPr>
          <w:rFonts w:cs="Times New Roman" w:ascii="Times New Roman" w:hAnsi="Times New Roman"/>
          <w:lang w:eastAsia="ru-RU"/>
        </w:rPr>
        <w:t>Цена рассчитывается и применяется в соответствии с Указанием Банка России «О предельных размерах базовых ставок страховых тарифов и коэффициента страховых взносов, требования к структуре страховых взнос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.</w:t>
      </w:r>
    </w:p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5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8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24511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часов заседаний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стр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6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оплату труда независимых экспер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41"/>
        <w:gridCol w:w="2541"/>
        <w:gridCol w:w="1701"/>
        <w:gridCol w:w="198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/ч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пертные услуг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0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*и более при необходимости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**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на рассчитывается и определяется в соответствии распоряжением Правительства Камчатского края, исходя из ставки почасовой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Затраты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средств, не отнесенные к затрата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3355" cy="23050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21907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2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7145" cy="46609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транспортных средств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автомобильного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приобретения 1-го транспортного средства в соответствии с нормативами подведомственного учреждения с учетом нормативов обеспечения функций подведомственного учреждения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7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Нормативные затраты на приобретение служебного автомобильного транспорта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741"/>
        <w:gridCol w:w="2541"/>
        <w:gridCol w:w="1984"/>
        <w:gridCol w:w="171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и мощность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 персональным закрепление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не более 1 единицы в расчете на подведомственное учрежд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,5 млн. руб. и не более 200 лошадиных си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3. Затраты на приобретение мебели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тдельных материально-технически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7"/>
          <w:sz w:val="28"/>
          <w:szCs w:val="28"/>
          <w:lang w:eastAsia="ru-RU"/>
        </w:rPr>
      </w:pPr>
      <w:r>
        <w:rPr>
          <w:rFonts w:cs="Times New Roman" w:ascii="Times New Roman" w:hAnsi="Times New Roman"/>
          <w:position w:val="-27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2651760" cy="54864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i-х предметов мебели и отдельных материально-технических средств в соответствии с нормативами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омт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мебели и отдельных материально-технических средств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8 к приложению № 2</w:t>
      </w:r>
    </w:p>
    <w:p>
      <w:pPr>
        <w:pStyle w:val="Normal"/>
        <w:tabs>
          <w:tab w:val="clear" w:pos="708"/>
          <w:tab w:val="left" w:pos="-32" w:leader="none"/>
        </w:tabs>
        <w:spacing w:lineRule="auto" w:line="240" w:before="0" w:after="0"/>
        <w:textAlignment w:val="baseline"/>
        <w:rPr>
          <w:rFonts w:ascii="Times New Roman" w:hAnsi="Times New Roman" w:eastAsia="Arial Unicode MS" w:cs="Times New Roman"/>
          <w:kern w:val="2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32" w:leader="none"/>
        </w:tabs>
        <w:spacing w:before="0" w:after="0"/>
        <w:ind w:left="-32" w:hanging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Нормативные затраты на приобретение меб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и отдельных материально-технических средств</w:t>
      </w:r>
    </w:p>
    <w:tbl>
      <w:tblPr>
        <w:tblW w:w="96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340"/>
        <w:gridCol w:w="992"/>
        <w:gridCol w:w="1416"/>
        <w:gridCol w:w="1740"/>
        <w:gridCol w:w="1418"/>
        <w:gridCol w:w="1176"/>
      </w:tblGrid>
      <w:tr>
        <w:trPr>
          <w:trHeight w:val="1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(шт.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-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67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бинет (рабочее место) директора, заместителя директора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финг пристав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/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де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еренц – стол (стол для переговоров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5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к брифинг-приставк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руководите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уководите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 для посетите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комбинированный с зеркал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чее место приемной директора, заместителя директора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напо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мягкое для посетите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офисны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68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ка-стойка д/посетите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 приставна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-стеллаж для докум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чее место сотрудника подведомственного учреждения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/оде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йф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 в кабинеты, где предусмотрен сейф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документ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 ожидания для посетителей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мягкой ме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сельная се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й сте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5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йки для информ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0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системы настоль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1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системы напо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23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кладск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шалка в шкаф/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сло офисн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ллаж архив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зависит от размера помещения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мб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архивный для докумен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для одеж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96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окольное помещение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у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эргономическ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кухонной мебели вместе с мойкой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с мойк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ставе гарни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 рабочий с ящик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ставе гарни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авесн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ставе гарни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уалетные комнаты (санузел)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кал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низкий антресол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2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аф с зеркал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0,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4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0620" cy="46609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1140" cy="21907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9075" cy="25209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системы кондицио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59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систем кондиционирования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489"/>
        <w:gridCol w:w="1416"/>
        <w:gridCol w:w="1740"/>
        <w:gridCol w:w="1025"/>
        <w:gridCol w:w="1569"/>
      </w:tblGrid>
      <w:tr>
        <w:trPr>
          <w:trHeight w:val="1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(систем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кондиционирования (сплит– систем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5000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*в зависимости от площади помещения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5. Затраты на приобретение предметов бытовой техники и инструментов (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пмеби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  <w:r>
        <w:rPr>
          <w:rFonts w:cs="Times New Roman" w:ascii="Times New Roman" w:hAnsi="Times New Roman"/>
          <w:position w:val="-21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5"/>
          <w:lang w:val="en-US" w:eastAsia="en-US"/>
        </w:rPr>
      </w:pPr>
      <w:r>
        <w:rPr>
          <w:rFonts w:cs="Times New Roman" w:ascii="Times New Roman" w:hAnsi="Times New Roman"/>
          <w:position w:val="-25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981200" cy="43434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56260" cy="20574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5" t="-175" r="-6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х предметов бытовой техники и инструментов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510540" cy="20574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цена i-го предмета бытовой техники и инструмента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0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</w:t>
        <w:br/>
        <w:t>затрат на приобретение предметов бытовой техники и инструментов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709"/>
        <w:gridCol w:w="1559"/>
        <w:gridCol w:w="1418"/>
        <w:gridCol w:w="1281"/>
        <w:gridCol w:w="1852"/>
      </w:tblGrid>
      <w:tr>
        <w:trPr>
          <w:trHeight w:val="1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на учреждение (нормати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олезного использования в года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лоди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волновая пе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ле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грев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7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виз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насто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на каждого сотрудника организаци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иоприемник -магни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куля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на каждого сотрудника организации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чтожитель бума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НА 1 СТРУКТУРНОЕ ПОДРАЗДЕЛЕ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ывальник (Раков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 7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с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илка для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eastAsia="ru-RU"/>
              </w:rPr>
              <w:t>*1 шт. на 1 санузел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т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лю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струмент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9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оп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н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ром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мянка профессион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8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щи изолир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п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нетуш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ной инстру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шюровально-переплетный ста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15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ак для бума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4000,00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Затраты на приобрет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ых запасов, не отнесенные к затратам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материальных запасов в рамка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3114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=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бл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хп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гсм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па</w:t>
      </w:r>
      <w:r>
        <w:rPr>
          <w:rFonts w:cs="Times New Roman" w:ascii="Times New Roman" w:hAnsi="Times New Roman"/>
          <w:sz w:val="28"/>
          <w:szCs w:val="28"/>
          <w:lang w:eastAsia="ru-RU"/>
        </w:rPr>
        <w:t>+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мз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кан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хп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электро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2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84400" cy="47942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" cy="21907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701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3114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61 к приложению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 затрат на приобретение бланочной продукции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5"/>
        <w:gridCol w:w="1205"/>
        <w:gridCol w:w="1416"/>
        <w:gridCol w:w="2056"/>
        <w:gridCol w:w="1995"/>
      </w:tblGrid>
      <w:tr>
        <w:trPr>
          <w:trHeight w:val="1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(норматив)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единицы товара (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очная полиграфическая продукция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тная грамота;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;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3. 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0720" cy="46672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счетная численность основных работников, определяемая в соответствии с </w:t>
      </w:r>
      <w:hyperlink w:anchor="P1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дпунктом 2.2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ри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95" cy="219075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цена i-го предмета канцелярских принадлежностей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  <w:t>Таблица 62 к приложению № 2</w:t>
            </w:r>
          </w:p>
        </w:tc>
      </w:tr>
    </w:tbl>
    <w:p>
      <w:pPr>
        <w:pStyle w:val="Normal"/>
        <w:tabs>
          <w:tab w:val="clear" w:pos="708"/>
          <w:tab w:val="left" w:pos="-32" w:leader="none"/>
        </w:tabs>
        <w:spacing w:lineRule="auto" w:line="240" w:before="0" w:after="0"/>
        <w:ind w:left="-32" w:hanging="0"/>
        <w:jc w:val="center"/>
        <w:textAlignment w:val="baseline"/>
        <w:rPr>
          <w:rFonts w:ascii="Times New Roman" w:hAnsi="Times New Roman" w:eastAsia="Arial Unicode MS" w:cs="Times New Roman"/>
          <w:b/>
          <w:b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Норматив затрат на канцелярские принадлежности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66"/>
        <w:gridCol w:w="1422"/>
        <w:gridCol w:w="2116"/>
        <w:gridCol w:w="1417"/>
        <w:gridCol w:w="1838"/>
      </w:tblGrid>
      <w:tr>
        <w:trPr>
          <w:trHeight w:val="1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канцелярских принадлежнос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(норматив) на 1 сотрудника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товара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6 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* на 6 месяцев на подведомственное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А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* на 6 месяцев на подведомственное учрежд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В4 с окошко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* на 6 месяцев на подведомственное учрежд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он для бума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9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8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ролик для факс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, для приемной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тарейка АА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нал для корреспонденци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ла для прошивки бума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ло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пага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из расчета 1 шт. на отдел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чати и штамп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для записе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 самоклеющийс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окно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(цветная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для замето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офисная А3 (белая) уп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офисная А4 (белая) уп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тман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ь для увлажнения пальце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рокол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пенсер для скрепо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ка магнитн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дневни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1,9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2,5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3,2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4,1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жим для бумаг 5,1 с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адки бумажные/флажк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адки самоклеющиес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целярский набо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просто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 (металл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механический (с ластиком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андаш простой с ластико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нный скоросшивател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– карандаш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1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лей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йкая лента (двухсторонняя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опк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а учет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б архивны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тирующая жидкость (карандаш, лента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зина д/бума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сти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к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 (веерный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ок (пластик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па (увеличения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кер для доск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для магнитно– маркерной доск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текстмаркер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ж канцелярский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жницы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1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для бума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– конверт на кнопке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-уголо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апка (на 2 кольца)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(на 4 кольца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архивн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– вкладыш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– конвер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– регистрато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 файлам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скоросшиватель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ставка– органайзе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нг-еженедельник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шариков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5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автоматическая шариков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гелев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чка настольная (на пружине)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для экранов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бы для степлера 1,8 мм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обы для степлера 23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9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бы для степлера № 2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тч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28 м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репки 50 мм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чка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ень шариковы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лер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7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ржни для механических карандаше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йка– уголок для бумаги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8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48 л.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96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ат А-4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д/карандашей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чилка механическая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йл– вкладыш 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20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емпельная краска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40,0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верт маркирован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* на 6 месяцев на подведомственное учре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зависит от почтовых отправлений</w:t>
            </w:r>
          </w:p>
        </w:tc>
      </w:tr>
      <w:tr>
        <w:trPr>
          <w:trHeight w:val="3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пка «Дело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4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075" cy="20701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7620" cy="46418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840" cy="21907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хозяйственных товаров и принадлежностей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</w:rPr>
        <w:t>количество i-го хозяйственного товара и принадлежности в соответствии с норматив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  <w:t>Таблица 63 к приложению № 2</w:t>
            </w:r>
          </w:p>
        </w:tc>
      </w:tr>
    </w:tbl>
    <w:p>
      <w:pPr>
        <w:pStyle w:val="Normal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затрат на приобретение хозяйственных товаров и </w:t>
      </w:r>
      <w:r>
        <w:rPr/>
        <w:t>принадлежностей</w:t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20"/>
        <w:gridCol w:w="2085"/>
        <w:gridCol w:w="2242"/>
        <w:gridCol w:w="2163"/>
      </w:tblGrid>
      <w:tr>
        <w:trPr>
          <w:trHeight w:val="9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1 единицу товара, (руб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мага туалетн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* рулонов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для мытья пол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ро пластмассовое для мытья окон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ни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в 3 месяц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бка абразивн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раковину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зинфицирующие средства для мытья санузл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л. на 1 помещение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рш напольный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нитаз на 6 месяце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бинезон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водителя на 3 года</w:t>
              <w:tab/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0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негов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 на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5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тница стремянк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* шт. на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92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120 л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* шт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30 л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* шт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3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жидкое д/рук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л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8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ьница настенна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одну туалетную комнат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3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житель воздух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чатки хозяйственные (резиновые)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* пар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шок чистящий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лфетки бумажные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* пачки на 1 сотрудника 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нная насадка для швабры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ок д/мусор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на 6 месяце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л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посуды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л. на 1 туалетную комнату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мытья стеко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шт. на 1 уборщицу на 6 месяцев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етчик холодной воды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6 лет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700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кань для пола 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* метров на 1 уборщика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5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ь вафельная для мытья окон и протирки пыли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* метра на 1 уборщика в месяц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5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пол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2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япка для стекол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7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на для мусора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 шт. на 1 сотрудника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ат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рабочего на 3 года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,0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тящее средство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*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вабр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шт. на 1 уборщицу на 6 месяце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6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тифри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* л. в месяц на 1 транспортное средс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2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дкость в стеклоомыватель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* л. в месяц на 1 транспортное средств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3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* и более при необходимости</w:t>
            </w:r>
          </w:p>
        </w:tc>
      </w:tr>
      <w:tr>
        <w:trPr>
          <w:trHeight w:val="6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для мусора 240 л.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шт. на 1 уборщицу в год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5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5. Затраты на приобретение электротовар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drawing>
          <wp:inline distT="0" distB="0" distL="0" distR="0">
            <wp:extent cx="1272540" cy="44958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, гд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электротоваров в соответствии с нормативами;</w:t>
      </w:r>
    </w:p>
    <w:p>
      <w:pPr>
        <w:pStyle w:val="Normal"/>
        <w:widowControl w:val="false"/>
        <w:autoSpaceDE w:val="false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эт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электротоваров в соответствии с нормативами.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аблица 64 к приложению № 2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 затрат на приобретение электротоваров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931"/>
        <w:gridCol w:w="1276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1 ед., ру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4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светодиод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50,0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536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юминисцентная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ЛОН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од ПВС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1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етка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ключатель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2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к А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фр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тевой фильтр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о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15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бель КГ 5*6-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ильник потол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000,0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60,00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6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9820" cy="46545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</w:t>
      </w:r>
      <w:hyperlink r:id="rId1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0035" cy="219075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илометраж использования i-го транспортного средства в очередном финансовом году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ланируемый пробег i-го транспортного средства.</w:t>
      </w:r>
    </w:p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  <w:t>Таблица 65 к приложению № 2</w:t>
            </w:r>
          </w:p>
        </w:tc>
      </w:tr>
    </w:tbl>
    <w:p>
      <w:pPr>
        <w:pStyle w:val="Normal"/>
        <w:spacing w:before="0" w:after="0"/>
        <w:jc w:val="center"/>
        <w:textAlignment w:val="baseline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Норматив затрат на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/>
        <w:t>приобретение горюче-смазочных материалов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9"/>
        <w:gridCol w:w="1559"/>
        <w:gridCol w:w="2410"/>
      </w:tblGrid>
      <w:tr>
        <w:trPr>
          <w:trHeight w:val="9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пли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1 литр,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лометраж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нзин АИ-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8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  <w:tr>
        <w:trPr>
          <w:trHeight w:val="6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зельное топлив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58,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8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7. Затраты на приобретение запасных частей для транспортных средств определяются по фактическим затратам в отчетном финансовом году с учетом подведомственного учреждения, применяемых при расчете нормативных затрат на приобретение служебного автомобильного тран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left" w:pos="-32" w:leader="none"/>
                <w:tab w:val="left" w:pos="938" w:leader="none"/>
              </w:tabs>
              <w:spacing w:before="0" w:after="200"/>
              <w:jc w:val="right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8"/>
                <w:szCs w:val="28"/>
              </w:rPr>
              <w:t>Таблица 66 к приложению № 2</w:t>
            </w:r>
          </w:p>
        </w:tc>
      </w:tr>
    </w:tbl>
    <w:p>
      <w:pPr>
        <w:pStyle w:val="Normal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Норматив затрат на</w:t>
      </w: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ru-RU"/>
        </w:rPr>
        <w:t xml:space="preserve"> приобретение запасных частей для транспортных средств</w:t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843"/>
        <w:gridCol w:w="1706"/>
        <w:gridCol w:w="2409"/>
      </w:tblGrid>
      <w:tr>
        <w:trPr>
          <w:trHeight w:val="9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 на 1 транспортное средст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1 транспорт-ное средство, 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асные части для транспортных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более 150000,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8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1907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1825" cy="46609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i-й единицы материальных запасов для нужд гражданской обороны в соответствии с нормати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825" cy="21907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четная численность основных работников, определяемая в соответствии с </w:t>
      </w:r>
      <w:r>
        <w:rPr>
          <w:rFonts w:cs="Times New Roman" w:ascii="Times New Roman" w:hAnsi="Times New Roman"/>
          <w:sz w:val="28"/>
          <w:szCs w:val="28"/>
        </w:rPr>
        <w:t>подразделом 1.7. нормативных затрат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right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Таблица 67 к приложению № 2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Норматив затрат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приобретение материальных запасов для нужд гражданской обороны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92"/>
        <w:gridCol w:w="2548"/>
        <w:gridCol w:w="239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оличество, %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Цена 1 единицы, 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отивогаз фильтрующий гражданский типа ГП– 7В и его модификаци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5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40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Дополнительный патрон к противогазу фильтрующему типа ДП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4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1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Респиратор типа Р– 2/РУ– 60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5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Индивидуальный противохимический пакет типа ИПП– 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е более 100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300,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Индивидуальный перевязочный пакет типа ИПП– 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30 % от штатной численност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>не более 300,0</w:t>
            </w:r>
          </w:p>
        </w:tc>
      </w:tr>
    </w:tbl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ределение нормативных затрат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питальный ремонт государствен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Затраты на разработку проектной документации определяются в соответствии со </w:t>
      </w:r>
      <w:hyperlink r:id="rId1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ение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финансовое обеспечение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а или приобретение объ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2. Затраты на приобретение объектов недвижимого имущества определяются в соответствии со </w:t>
      </w:r>
      <w:hyperlink r:id="rId1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пределение нормативных затрат на дополните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Затраты на приобретение образовательных услуг по профессиональной переподготовке и повышению квалификации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905" cy="21907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3670" cy="46545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180" cy="31813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eastAsia="Arial Unicode MS" w:cs="Times New Roman"/>
          <w:color w:val="000000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25"/>
        <w:widowControl w:val="false"/>
        <w:autoSpaceDE w:val="false"/>
        <w:ind w:left="928" w:right="0" w:hanging="0"/>
        <w:jc w:val="right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8"/>
          <w:szCs w:val="28"/>
        </w:rPr>
        <w:t>Таблица 68 к приложению № 2</w:t>
      </w:r>
    </w:p>
    <w:p>
      <w:pPr>
        <w:pStyle w:val="Heading1"/>
        <w:tabs>
          <w:tab w:val="clear" w:pos="708"/>
        </w:tabs>
        <w:ind w:left="0" w:hanging="0"/>
        <w:jc w:val="center"/>
        <w:rPr/>
      </w:pPr>
      <w:r>
        <w:rPr/>
        <w:t>Норматив</w:t>
        <w:br/>
        <w:t>затрат на приобретение образовательных услуг по профессиональной переподготовке и повышению квалификации</w:t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648"/>
        <w:gridCol w:w="1701"/>
        <w:gridCol w:w="2693"/>
        <w:gridCol w:w="1995"/>
      </w:tblGrid>
      <w:tr>
        <w:trPr>
          <w:trHeight w:val="5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br/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личество работников на обу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год (че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на 1 сотрудника, (руб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услуг по профессиональной переподготовке и повышению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более 35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*и более при необходимости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>
          <w:rStyle w:val="31"/>
          <w:rFonts w:ascii="Times New Roman" w:hAnsi="Times New Roman" w:cs="Times New Roman"/>
          <w:vanish/>
          <w:color w:val="000000"/>
          <w:sz w:val="24"/>
          <w:szCs w:val="24"/>
          <w:lang w:val="en-US" w:eastAsia="en-US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4pt;height:432pt" o:bullet="t">
        <v:imagedata r:id="rId1" o:title=""/>
      </v:shape>
    </w:pict>
  </w:numPicBullet>
  <w:numPicBullet w:numPicBulletId="1">
    <w:pict>
      <v:shape style="width:576pt;height:432pt" o:bullet="t">
        <v:imagedata r:id="rId2" o:title=""/>
      </v:shape>
    </w:pict>
  </w:numPicBullet>
  <w:numPicBullet w:numPicBulletId="2">
    <w:pict>
      <v:shape style="width:552pt;height:432pt" o:bullet="t">
        <v:imagedata r:id="rId3" o:title=""/>
      </v:shape>
    </w:pict>
  </w:numPicBullet>
  <w:numPicBullet w:numPicBulletId="3">
    <w:pict>
      <v:shape style="width:432pt;height:456pt" o:bullet="t">
        <v:imagedata r:id="rId4" o:title=""/>
      </v:shape>
    </w:pict>
  </w:numPicBullet>
  <w:numPicBullet w:numPicBulletId="4">
    <w:pict>
      <v:shape style="width:576pt;height:432pt" o:bullet="t">
        <v:imagedata r:id="rId5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4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cs="Calibri Ligh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4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1">
    <w:name w:val="WW8Num4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4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>
      <w:rFonts w:ascii="Symbol" w:hAnsi="Symbol" w:cs="Symbol"/>
      <w:sz w:val="28"/>
      <w:szCs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kern w:val="2"/>
      <w:sz w:val="32"/>
    </w:rPr>
  </w:style>
  <w:style w:type="character" w:styleId="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4">
    <w:name w:val="Заголовок 4 Знак"/>
    <w:qFormat/>
    <w:rPr>
      <w:rFonts w:eastAsia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i/>
      <w:sz w:val="26"/>
    </w:rPr>
  </w:style>
  <w:style w:type="character" w:styleId="6">
    <w:name w:val="Заголовок 6 Знак"/>
    <w:qFormat/>
    <w:rPr>
      <w:rFonts w:eastAsia="Times New Roman"/>
      <w:b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i/>
      <w:sz w:val="24"/>
    </w:rPr>
  </w:style>
  <w:style w:type="character" w:styleId="9">
    <w:name w:val="Заголовок 9 Знак"/>
    <w:qFormat/>
    <w:rPr>
      <w:rFonts w:ascii="Calibri Light" w:hAnsi="Calibri Light" w:cs="Calibri Light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Верхний колонтитул Знак"/>
    <w:qFormat/>
    <w:rPr>
      <w:rFonts w:eastAsia="Times New Roman"/>
      <w:sz w:val="24"/>
    </w:rPr>
  </w:style>
  <w:style w:type="character" w:styleId="Style8">
    <w:name w:val="Нижний колонтитул Знак"/>
    <w:qFormat/>
    <w:rPr>
      <w:rFonts w:eastAsia="Times New Roman"/>
      <w:sz w:val="24"/>
    </w:rPr>
  </w:style>
  <w:style w:type="character" w:styleId="Style9">
    <w:name w:val="Название Знак"/>
    <w:qFormat/>
    <w:rPr>
      <w:rFonts w:ascii="Calibri Light" w:hAnsi="Calibri Light" w:cs="Calibri Light"/>
      <w:b/>
      <w:kern w:val="2"/>
      <w:sz w:val="32"/>
    </w:rPr>
  </w:style>
  <w:style w:type="character" w:styleId="Style10">
    <w:name w:val="Подзаголовок Знак"/>
    <w:qFormat/>
    <w:rPr>
      <w:rFonts w:ascii="Calibri Light" w:hAnsi="Calibri Light" w:cs="Calibri Light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Цитата 2 Знак"/>
    <w:qFormat/>
    <w:rPr>
      <w:rFonts w:eastAsia="Times New Roman"/>
      <w:i/>
      <w:sz w:val="24"/>
    </w:rPr>
  </w:style>
  <w:style w:type="character" w:styleId="Style11">
    <w:name w:val="Выделенная цитата Знак"/>
    <w:qFormat/>
    <w:rPr>
      <w:rFonts w:eastAsia="Times New Roman"/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u w:val="single"/>
    </w:rPr>
  </w:style>
  <w:style w:type="character" w:styleId="Style14">
    <w:name w:val="Слабая ссылка"/>
    <w:qFormat/>
    <w:rPr>
      <w:sz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Style17">
    <w:name w:val="Текст сноски Знак"/>
    <w:qFormat/>
    <w:rPr>
      <w:sz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cs="Times New Roman"/>
      <w:b/>
      <w:sz w:val="20"/>
      <w:lang w:val="en-US"/>
    </w:rPr>
  </w:style>
  <w:style w:type="character" w:styleId="Style20">
    <w:name w:val="Замещающий текст"/>
    <w:qFormat/>
    <w:rPr>
      <w:color w:val="808080"/>
    </w:rPr>
  </w:style>
  <w:style w:type="character" w:styleId="InternetLink">
    <w:name w:val="Hyperlink"/>
    <w:rPr>
      <w:color w:val="1982D1"/>
      <w:u w:val="none"/>
    </w:rPr>
  </w:style>
  <w:style w:type="character" w:styleId="LineNumbering">
    <w:name w:val="Line Number"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INS">
    <w:name w:val="INS"/>
    <w:qFormat/>
    <w:rPr/>
  </w:style>
  <w:style w:type="character" w:styleId="WW">
    <w:name w:val="WW-Интернет-ссылка"/>
    <w:qFormat/>
    <w:rPr>
      <w:color w:val="1982D1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51">
    <w:name w:val="Основной текст (5)_"/>
    <w:qFormat/>
    <w:rPr>
      <w:sz w:val="18"/>
      <w:shd w:fill="FFFFFF" w:val="clear"/>
    </w:rPr>
  </w:style>
  <w:style w:type="character" w:styleId="9pt6">
    <w:name w:val="Основной текст + 9 pt6"/>
    <w:qFormat/>
    <w:rPr>
      <w:sz w:val="18"/>
      <w:shd w:fill="FFFFFF" w:val="clear"/>
    </w:rPr>
  </w:style>
  <w:style w:type="character" w:styleId="22">
    <w:name w:val="Основной текст (2)_"/>
    <w:qFormat/>
    <w:rPr>
      <w:b/>
      <w:sz w:val="23"/>
      <w:shd w:fill="FFFFFF" w:val="clear"/>
    </w:rPr>
  </w:style>
  <w:style w:type="character" w:styleId="31">
    <w:name w:val="Заголовок №3_"/>
    <w:qFormat/>
    <w:rPr>
      <w:b/>
      <w:sz w:val="23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21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libri Light" w:hAnsi="Calibri Light" w:cs="Calibri Light"/>
      <w:sz w:val="24"/>
      <w:szCs w:val="24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>
      <w:sz w:val="24"/>
      <w:szCs w:val="32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</w:rPr>
  </w:style>
  <w:style w:type="paragraph" w:styleId="Style27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5B9BD5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DejaVu Sans;Times New Roman"/>
      <w:color w:val="00000A"/>
      <w:sz w:val="28"/>
      <w:szCs w:val="28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cs="DejaVu Sans;Times New Roman"/>
      <w:color w:val="00000A"/>
    </w:rPr>
  </w:style>
  <w:style w:type="paragraph" w:styleId="Style29">
    <w:name w:val="Название"/>
    <w:basedOn w:val="Normal"/>
    <w:next w:val="TextBody"/>
    <w:qFormat/>
    <w:pPr>
      <w:suppressAutoHyphens w:val="true"/>
      <w:spacing w:lineRule="auto" w:line="240" w:before="240" w:after="60"/>
      <w:jc w:val="center"/>
    </w:pPr>
    <w:rPr>
      <w:rFonts w:ascii="Calibri Light" w:hAnsi="Calibri Light" w:cs="Calibri Light"/>
      <w:b/>
      <w:bCs/>
      <w:color w:val="00000A"/>
      <w:sz w:val="32"/>
      <w:szCs w:val="32"/>
    </w:rPr>
  </w:style>
  <w:style w:type="paragraph" w:styleId="Style30">
    <w:name w:val="Блочная цитата"/>
    <w:basedOn w:val="Normal"/>
    <w:qFormat/>
    <w:pPr>
      <w:suppressAutoHyphens w:val="true"/>
    </w:pPr>
    <w:rPr>
      <w:color w:val="00000A"/>
    </w:rPr>
  </w:style>
  <w:style w:type="paragraph" w:styleId="Style31">
    <w:name w:val="Содержимое таблицы"/>
    <w:basedOn w:val="Normal"/>
    <w:qFormat/>
    <w:pPr>
      <w:suppressAutoHyphens w:val="true"/>
    </w:pPr>
    <w:rPr>
      <w:color w:val="00000A"/>
    </w:rPr>
  </w:style>
  <w:style w:type="paragraph" w:styleId="Style32">
    <w:name w:val="Заголовок таблицы"/>
    <w:basedOn w:val="Style31"/>
    <w:qFormat/>
    <w:pPr/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52" w:before="240" w:after="0"/>
      <w:jc w:val="both"/>
    </w:pPr>
    <w:rPr>
      <w:sz w:val="18"/>
      <w:szCs w:val="1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20"/>
      <w:ind w:left="0" w:right="0" w:hanging="640"/>
      <w:jc w:val="center"/>
    </w:pPr>
    <w:rPr>
      <w:b/>
      <w:bCs/>
      <w:sz w:val="23"/>
      <w:szCs w:val="23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b/>
      <w:bCs/>
      <w:sz w:val="23"/>
      <w:szCs w:val="23"/>
    </w:rPr>
  </w:style>
  <w:style w:type="paragraph" w:styleId="Style3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2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3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14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15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34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36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37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39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40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41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39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hyperlink" Target="consultantplus://offline/ref=5B915F4C01F0CF971148A1A5F17BF1245B88C7BCC218CB7C208C10C5B38968BF9F0698B310IAc2V" TargetMode="External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hyperlink" Target="consultantplus://offline/ref=5B915F4C01F0CF971148A1A5F17BF1245B88C7BCC218CB7C208C10C5B38968BF9F0698B018AB1E12I3c8V" TargetMode="External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5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png"/><Relationship Id="rId149" Type="http://schemas.openxmlformats.org/officeDocument/2006/relationships/image" Target="media/image127.wmf"/><Relationship Id="rId150" Type="http://schemas.openxmlformats.org/officeDocument/2006/relationships/image" Target="media/image132.wmf"/><Relationship Id="rId151" Type="http://schemas.openxmlformats.org/officeDocument/2006/relationships/image" Target="media/image133.wmf"/><Relationship Id="rId152" Type="http://schemas.openxmlformats.org/officeDocument/2006/relationships/image" Target="media/image134.wmf"/><Relationship Id="rId153" Type="http://schemas.openxmlformats.org/officeDocument/2006/relationships/image" Target="media/image135.png"/><Relationship Id="rId154" Type="http://schemas.openxmlformats.org/officeDocument/2006/relationships/image" Target="media/image136.png"/><Relationship Id="rId155" Type="http://schemas.openxmlformats.org/officeDocument/2006/relationships/image" Target="media/image137.png"/><Relationship Id="rId156" Type="http://schemas.openxmlformats.org/officeDocument/2006/relationships/image" Target="media/image138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39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png"/><Relationship Id="rId178" Type="http://schemas.openxmlformats.org/officeDocument/2006/relationships/image" Target="media/image140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hyperlink" Target="consultantplus://offline/ref=5B915F4C01F0CF971148A1A5F17BF1245B88CABBC218CB7C208C10C5B38968BF9F0698B018AB1E1AI3c8V" TargetMode="External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image" Target="media/image142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hyperlink" Target="consultantplus://offline/ref=5B915F4C01F0CF971148A1A5F17BF1245B89C8BACF1DCB7C208C10C5B38968BF9F0698B018AB1C1BI3c7V" TargetMode="External"/><Relationship Id="rId189" Type="http://schemas.openxmlformats.org/officeDocument/2006/relationships/hyperlink" Target="consultantplus://offline/ref=5B915F4C01F0CF971148A1A5F17BF1245B89C8BACF1DCB7C208C10C5B38968BF9F0698B018AB1C1BI3c7V" TargetMode="External"/><Relationship Id="rId190" Type="http://schemas.openxmlformats.org/officeDocument/2006/relationships/hyperlink" Target="consultantplus://offline/ref=5B915F4C01F0CF971148A1A5F17BF1245B89C8BACF1DCB7C208C10C5B38968BF9F0698B018AB1C1BI3c7V" TargetMode="External"/><Relationship Id="rId191" Type="http://schemas.openxmlformats.org/officeDocument/2006/relationships/image" Target="media/image165.wmf"/><Relationship Id="rId192" Type="http://schemas.openxmlformats.org/officeDocument/2006/relationships/image" Target="media/image166.wmf"/><Relationship Id="rId193" Type="http://schemas.openxmlformats.org/officeDocument/2006/relationships/image" Target="media/image167.wmf"/><Relationship Id="rId194" Type="http://schemas.openxmlformats.org/officeDocument/2006/relationships/image" Target="media/image168.wmf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9.wmf"/><Relationship Id="rId2" Type="http://schemas.openxmlformats.org/officeDocument/2006/relationships/image" Target="media/image170.wmf"/><Relationship Id="rId3" Type="http://schemas.openxmlformats.org/officeDocument/2006/relationships/image" Target="media/image171.wmf"/><Relationship Id="rId4" Type="http://schemas.openxmlformats.org/officeDocument/2006/relationships/image" Target="media/image95.wmf"/><Relationship Id="rId5" Type="http://schemas.openxmlformats.org/officeDocument/2006/relationships/image" Target="media/image6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07:00Z</dcterms:created>
  <dc:creator>Кормильцев Валерий Михайлович</dc:creator>
  <dc:description/>
  <cp:keywords/>
  <dc:language>en-US</dc:language>
  <cp:lastModifiedBy>Бондаренко Ксения Александровна</cp:lastModifiedBy>
  <cp:lastPrinted>2016-08-03T13:48:00Z</cp:lastPrinted>
  <dcterms:modified xsi:type="dcterms:W3CDTF">2018-08-08T22:13:00Z</dcterms:modified>
  <cp:revision>5</cp:revision>
  <dc:subject/>
  <dc:title/>
</cp:coreProperties>
</file>