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приказу Агентства по занятости населения и миграционной политике Камчатского кр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___________ 2018 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к приказу Агентства по занятости населения и миграционной политике Камчатского края от 20.07.2009 № 121</w:t>
            </w:r>
          </w:p>
        </w:tc>
      </w:tr>
    </w:tbl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государственной гражданской службы Камчат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ентстве по занятости населения и миграционной политике Камчатского кра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"/>
        <w:gridCol w:w="2934"/>
        <w:gridCol w:w="2268"/>
        <w:gridCol w:w="1985"/>
        <w:gridCol w:w="1417"/>
        <w:gridCol w:w="30"/>
        <w:gridCol w:w="4790"/>
        <w:gridCol w:w="1559"/>
      </w:tblGrid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утверждения должности (дата, № правового акта об утверждении штатного расписания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регламе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-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з поло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</w:t>
            </w:r>
          </w:p>
        </w:tc>
      </w:tr>
      <w:tr>
        <w:trPr>
          <w:trHeight w:val="555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членом комиссий (комитетов и других коллегиальных органов), образованных Агентством в соответствии с законодательством Российской Федерации и Камчатского края о государственной гражданской службе, по соответствующим направления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ьно-правового регулирования и административн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разработке, реализации и координации государственной программы в сфере содействия занятости населения в Камчатском кра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редоставление государственных услуг гражданам и организациям</w:t>
            </w:r>
          </w:p>
        </w:tc>
      </w:tr>
      <w:tr>
        <w:trPr>
          <w:trHeight w:val="424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ует выдачу заключений о привлечении и об использовании иностранн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безработных граждан, включая обучение в другой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оциальную адаптацию безработных граждан на рынк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йствует гражданам в поиске подходящей работы, а работодателям в подборе необходимы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ует проведение оплачиваемых общественных работ;</w:t>
            </w:r>
          </w:p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организует временное трудоустройство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ует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-щей государственной регист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административные процедуры по осуществлению социальных выплат гражданам, признанным в установленном порядке безработны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контрольных и надзорных мероприятий</w:t>
            </w:r>
          </w:p>
        </w:tc>
      </w:tr>
      <w:tr>
        <w:trPr/>
        <w:tc>
          <w:tcPr>
            <w:tcW w:w="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миграцион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</w:t>
            </w:r>
          </w:p>
        </w:tc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роверки на предмет соблюдения действующего законодательства Российской Федерации работодателями Камчатского края при привлечении и использовании иностранной рабочей силы, по результатам проверок готовит акты обследо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ктивной политики занят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за соблюдением центрами занятости населения требований, установленных административными регламентами предоставления государ-ственных услуг, готовит акты провер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6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должност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15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ряда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Подготовка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нансово-экономически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функции распорядителя и получателя  бюджет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Управление государственным имуществом Камчатского края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Осуществление государственных закупок либо выдачу лицензий и разрешений</w:t>
            </w:r>
          </w:p>
        </w:tc>
      </w:tr>
      <w:tr>
        <w:trPr>
          <w:trHeight w:val="118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ынка труда, программ занятости и информационных технолог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осуществлении закупок товаров, работ, услуг для нужд Камчатского края в установленной сфере деятельности Агент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Хранение и распределение материально-технических ресурсов</w:t>
            </w:r>
          </w:p>
        </w:tc>
      </w:tr>
      <w:tr>
        <w:trPr/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  <w:t>Примечание: Всего в Перечне содержится 12 должностей.</w:t>
      </w:r>
    </w:p>
    <w:p>
      <w:pPr>
        <w:pStyle w:val="31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обозначены должности, содержащиеся одновременно в нескольких разделах Перечня должностей, в связи с наличием в должностных обязанностях двух и более коррупционных рисков.            </w:t>
      </w:r>
    </w:p>
    <w:p>
      <w:pPr>
        <w:pStyle w:val="Normal"/>
        <w:spacing w:before="0" w:after="0"/>
        <w:ind w:right="-88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».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47:00Z</dcterms:created>
  <dc:creator>Большакова Екатерина Николаевна</dc:creator>
  <dc:description/>
  <cp:keywords/>
  <dc:language>en-US</dc:language>
  <cp:lastModifiedBy>Большакова Екатерина Николаевна</cp:lastModifiedBy>
  <dcterms:modified xsi:type="dcterms:W3CDTF">2018-07-05T02:23:00Z</dcterms:modified>
  <cp:revision>5</cp:revision>
  <dc:subject/>
  <dc:title/>
</cp:coreProperties>
</file>