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81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7.wmf" ContentType="image/x-wmf"/>
  <Override PartName="/word/media/image131.png" ContentType="image/png"/>
  <Override PartName="/word/media/image100.wmf" ContentType="image/x-wmf"/>
  <Override PartName="/word/media/image49.wmf" ContentType="image/x-wmf"/>
  <Override PartName="/word/media/image38.wmf" ContentType="image/x-wmf"/>
  <Override PartName="/word/media/image13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61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149.wmf" ContentType="image/x-wmf"/>
  <Override PartName="/word/media/image52.wmf" ContentType="image/x-wmf"/>
  <Override PartName="/word/media/image40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60.wmf" ContentType="image/x-wmf"/>
  <Override PartName="/word/media/image157.png" ContentType="image/png"/>
  <Override PartName="/word/media/image45.wmf" ContentType="image/x-wmf"/>
  <Override PartName="/word/media/image168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4.wmf" ContentType="image/x-wmf"/>
  <Override PartName="/word/media/image140.wmf" ContentType="image/x-wmf"/>
  <Override PartName="/word/media/image137.png" ContentType="image/png"/>
  <Override PartName="/word/media/image53.wmf" ContentType="image/x-wmf"/>
  <Override PartName="/word/media/image136.png" ContentType="image/png"/>
  <Override PartName="/word/media/image135.png" ContentType="image/png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75.png" ContentType="image/png"/>
  <Override PartName="/word/media/image14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23" w:hRule="atLeast"/>
        </w:trPr>
        <w:tc>
          <w:tcPr>
            <w:tcW w:w="435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 к приказ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ентства по занятости населения и миграционной политике Камчат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___ июня 2017 года №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ормативные затр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на обеспечение функций краевых государственных казенных учреждений центров занятости населения, подведомственных Агентству по занятости населения и миграционной политике Камчат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1. Настоящее приложение определяет нормативные затраты на обеспечение функций краевых государственных казенных учреждений центров занятости населения, подведомственных Агентству по занятости населения и миграционной политике Камчатского края (далее – подведомственные учреждения, ЦЗН) в части закупок товаров, работ и услуг (далее – нормативные затр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2. Нормативные затраты применяются для обоснования объекта и (или) объектов закупки подведомствен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3. Общий объем затрат, связанных с закупкой товаров, работ и услуг, рассчитанный на основе нормативных затрат, не может превышать объем доведенных лимитов бюджетных обязательств на закупку товаров, работ и услуг в рамках исполнения бюджета Камчат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4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подведомственного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5. Для определения нормативных затрат в соответствии с разделами 2 и 3 настоящего приложения в формулах используются нормативы цены и предельного количества товаров, работ и услуг, если они утверждены настоящим приложе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7. При расчете нормативных затрат следует руководствоваться расчетной численностью основного персонала подведомственного учреждения, которая определяется по формуле (</w:t>
      </w:r>
      <w:r>
        <w:rPr>
          <w:rFonts w:cs="Times New Roman" w:ascii="Times New Roman" w:hAnsi="Times New Roman"/>
          <w:sz w:val="26"/>
          <w:lang w:eastAsia="ru-RU"/>
        </w:rPr>
        <w:t>с округлением до целого числа)</w:t>
      </w:r>
      <w:r>
        <w:rPr>
          <w:rFonts w:cs="Times New Roman" w:ascii="Times New Roman" w:hAnsi="Times New Roman"/>
          <w:sz w:val="28"/>
          <w:lang w:eastAsia="ru-RU"/>
        </w:rPr>
        <w:t xml:space="preserve">: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 xml:space="preserve">оп = </w:t>
      </w: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х 1,1, где: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– фактическая численность основного персонала подведомственного учреждения на конец года,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,1 – коэффициент, используемый на случай замещения вакантных должностей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Затраты на информационно – 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траты на услуг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1. Затраты на оказание услуг телефонной связи (местной, междугородней)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стационарной телефонной связи </w:t>
        <w:br/>
        <w:t>(далее – номер абонентской станц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– ежемесячная цена услуг телефонной связи в расчете на 1 номер абонентской стан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стационарной телефонной связ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Норматив стоимости услуг телефонной связи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(местной, междугородней)</w:t>
      </w:r>
    </w:p>
    <w:tbl>
      <w:tblPr>
        <w:tblW w:w="9603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5188"/>
        <w:gridCol w:w="3880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88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стационарной телефон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цена услуг телефонной связи в расчете на 1 номер абонентской станции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</w:rPr>
        <w:t>Затраты на оплату услуг подвижной связи определяются (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>) по формуле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подвижной связи </w:t>
        <w:br/>
        <w:t xml:space="preserve">(далее – номер абонентской станции) по i– ой должности, </w:t>
      </w:r>
      <w:r>
        <w:rPr>
          <w:rFonts w:cs="Times New Roman" w:ascii="Times New Roman" w:hAnsi="Times New Roman"/>
          <w:sz w:val="28"/>
          <w:szCs w:val="28"/>
        </w:rPr>
        <w:t>но не более предельного количе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– ежемесячная цена услуги подвижной связи в расчете на 1 номер абонентской станции по i– ой должности, но не более предельной це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одвижной связи по i– ой должност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стоимости услуг подвижной связи</w:t>
      </w:r>
    </w:p>
    <w:tbl>
      <w:tblPr>
        <w:tblW w:w="9598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2690"/>
        <w:gridCol w:w="2693"/>
        <w:gridCol w:w="1408"/>
        <w:gridCol w:w="2272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 пользовательского оборудования, подключенного к сети подвижной связи, шт.</w:t>
            </w:r>
          </w:p>
        </w:tc>
        <w:tc>
          <w:tcPr>
            <w:tcW w:w="1408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– карт, шт.</w:t>
            </w:r>
          </w:p>
        </w:tc>
        <w:tc>
          <w:tcPr>
            <w:tcW w:w="2272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подвиж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подвижной связью по решению директора ЦЗН для выполнения служебных зад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3. Затраты на передачу данных с использованием информационно– телекоммуникационной сети Интернет (далее – сеть Интернет) и услуги интернет–провайдеров для планшетных компьютеров 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ип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количество SIM– карт по i– й должности, 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ежемесячная цена в расчете на одну SIM– карту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ередачи данных по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3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Норматив стоимости услуг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 xml:space="preserve">на передачу данных с использованием сети Интернет </w:t>
      </w:r>
    </w:p>
    <w:tbl>
      <w:tblPr>
        <w:tblW w:w="9609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6"/>
        <w:gridCol w:w="3114"/>
        <w:gridCol w:w="2128"/>
        <w:gridCol w:w="3831"/>
      </w:tblGrid>
      <w:tr>
        <w:trPr>
          <w:trHeight w:val="600" w:hRule="atLeast"/>
        </w:trPr>
        <w:tc>
          <w:tcPr>
            <w:tcW w:w="53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4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2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– карт, шт.</w:t>
            </w:r>
          </w:p>
        </w:tc>
        <w:tc>
          <w:tcPr>
            <w:tcW w:w="38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на передачу данных с использованием сети Интернет и услуги интернет– провайдеров для планшетных компьютеров (руб.)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4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212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4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212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мобильным доступом к сети Интернет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4. Затраты на сеть Интернет и услуги интернет–провайдеров (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и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и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и</w:t>
      </w:r>
      <w:r>
        <w:rPr>
          <w:rFonts w:cs="Times New Roman" w:ascii="Times New Roman" w:hAnsi="Times New Roman"/>
          <w:sz w:val="28"/>
        </w:rPr>
        <w:t xml:space="preserve"> – количество каналов передачи данных сети Интернет с i– 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и</w:t>
      </w:r>
      <w:r>
        <w:rPr>
          <w:rFonts w:cs="Times New Roman" w:ascii="Times New Roman" w:hAnsi="Times New Roman"/>
          <w:sz w:val="28"/>
        </w:rPr>
        <w:t xml:space="preserve"> – месячная цена аренды канала передачи данных сети Интернет с i– 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аренды канала передачи данных сети Интернет с i– й пропускной способностью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4 к приложению № 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стоимости услуг интернет-провайдеров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90">
                <wp:simplePos x="0" y="0"/>
                <wp:positionH relativeFrom="margin">
                  <wp:posOffset>-65405</wp:posOffset>
                </wp:positionH>
                <wp:positionV relativeFrom="paragraph">
                  <wp:posOffset>365760</wp:posOffset>
                </wp:positionV>
                <wp:extent cx="6182360" cy="158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5531"/>
                              <w:gridCol w:w="354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услуги за 1 месяц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оставление доступа к сети Интернет с безлимитным тарифным планом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4.85pt;mso-wrap-distance-left:0pt;mso-wrap-distance-right:9.05pt;mso-wrap-distance-top:0pt;mso-wrap-distance-bottom:0pt;margin-top:28.8pt;mso-position-vertical-relative:text;margin-left:-5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5531"/>
                        <w:gridCol w:w="354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 услуги за 1 месяц (руб.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доступа к сети Интернет с безлимитным тарифным планом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 боле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 Затраты на содержание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1. При определении затрат на техническое обслуживание и регламентно–профилактический ремонт, указанный в подразделе 2.2 настоящих нормативных затрат, применяется перечень работ по техническому обслуживанию и регламентно–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2. Затраты на техническое обслуживание и регламентно–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рв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фактическое количество i– х рабочих станций, но не более предельного количества i– х рабочих станц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цена технического обслуживания и регламентно– профилактического ремонта в расчете на 1 i– ю рабочую станцию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i– х рабочих станций (Q</w:t>
      </w:r>
      <w:r>
        <w:rPr>
          <w:rFonts w:cs="Times New Roman" w:ascii="Times New Roman" w:hAnsi="Times New Roman"/>
          <w:sz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</w:rPr>
        <w:t>) определяется с округлением до целого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предел </w:t>
      </w:r>
      <w:r>
        <w:rPr>
          <w:rFonts w:cs="Times New Roman" w:ascii="Times New Roman" w:hAnsi="Times New Roman"/>
          <w:sz w:val="28"/>
        </w:rPr>
        <w:t>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х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работников, определяемых в соответствии с подразделом 1,7 настоящих нормативных зата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5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вычислительной техники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вычислительной тех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3. Затраты на техническое обслуживание и регламентно– 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– количество единиц i– 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единицы i– го оборудования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6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оборудования по обеспечению безопасности информации</w:t>
      </w:r>
    </w:p>
    <w:tbl>
      <w:tblPr>
        <w:tblW w:w="936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оборудования по защите информ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4. Затраты на техническое обслуживание и регламентно– 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– количество автоматизированных телефонных станций i– 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автоматизированной телефонной станции i– го вида в г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7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системы телефонной связи (автоматизированных телефонных станций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ы телефонной связи (автоматизированных телефонных станц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5. Затраты на техническое обслуживание и регламентно– 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>) 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– количество устройств локальных вычислительных сетей i– го вида;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одного устройства локальных вычислительных сетей i– го вида в год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8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локальных вычислительных сетей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оборудования локальных вычислительных се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6. Затраты на техническое обслуживание и регламентно– 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количество модулей бесперебойного питания i– 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одного модуля бесперебойного питания i– 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9 к приложению № 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систем бесперебойного питания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бесперебой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7. Затраты на техническое обслуживание и регламентно– 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>)   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– количество i– х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i– х принтеров, многофункциональных устройств и копировальных аппаратов (оргтехники)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0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профилактический ремонт принтеров, многофункциональных устройств и копировальных аппаратов (оргтехники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000,00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 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 Затраты на оплату услуг по сопровождению программного обеспечения  (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с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– затраты на оплату услуг по сопровождению справочно–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сипо </w:t>
      </w:r>
      <w:r>
        <w:rPr>
          <w:rFonts w:cs="Times New Roman" w:ascii="Times New Roman" w:hAnsi="Times New Roman"/>
          <w:sz w:val="28"/>
        </w:rPr>
        <w:t>– затраты на оплату услуг по сопровождению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1. Затраты на оплату услуг по сопровождению справочно–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сопровождения i– й справочно– 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1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оплату услуг по сопровождению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в год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справочно– правовых систе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5000,00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2. Затраты на оплату услуг по сопровождению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 xml:space="preserve"> – цена сопровождения i– 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2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оплату услуг по сопровождению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00,00 рублей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 Затраты на оплату услуг по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п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– затраты на приобретение простых (неисключительных) лицензий на использование справочно–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пипо </w:t>
      </w:r>
      <w:r>
        <w:rPr>
          <w:rFonts w:cs="Times New Roman" w:ascii="Times New Roman" w:hAnsi="Times New Roman"/>
          <w:sz w:val="28"/>
        </w:rPr>
        <w:t>– затраты на приобретение простых (неисключительных) лицензий на использование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1. Затраты на приобретение простых (неисключительных) лицензий на использование справочно–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п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– й справочно–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3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приобретение простых (неисключительных) лицензий на использование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ростых (неисключительных) лицензий на использование справочно–правовой сис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2. Затраты на приобретение простых (неисключительных) лицензий на использование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 i– 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4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приобретение простых (неисключительных) лицензий на использование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стых (неисключительных) лицензий на использование иного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0,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3.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количество приобретаемых простых (неисключительных) лицензий на использование i– го программного обеспечения по защите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цена единицы простой (неисключительной) лицензии на использование i– го программного обеспечения по защите информ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5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969"/>
        <w:gridCol w:w="2283"/>
        <w:gridCol w:w="2844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ензий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рабочих станций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ую рабочую станцию и ноутбук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серверов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ый сервер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5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топровайдер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го сотрудника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PNet Administrator 3.х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организацию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8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4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1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4. Затраты на приобретение основных средств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1. Затраты на приобретение рабочих станций (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>)х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– предельное количество рабочих станций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рабочих станций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 – цена приобретения 1 рабочей станции по i– й должности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рабочих станций по i– й должности 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) определяе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х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основных работников, определяемых в соответствии с подразделом 1.7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6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рабочих станций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969"/>
        <w:gridCol w:w="2283"/>
        <w:gridCol w:w="2844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в комплекте (системный блок, монитор, клавиатура, манипулятор мышь)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2.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)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>)х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)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 xml:space="preserve"> –  количество i– 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i– 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 – цена 1 i– го типа принтера, многофункционального устройства и копировального аппарата (оргтехник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7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ринтеров, многофункциональных устройств и копировальных аппаратов (оргтехники)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ч/б) формата А4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000,00</w:t>
            </w:r>
          </w:p>
        </w:tc>
      </w:tr>
      <w:tr>
        <w:trPr>
          <w:trHeight w:val="111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цветной) формата А4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е единицы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</w:tr>
      <w:tr>
        <w:trPr>
          <w:trHeight w:val="113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формата А4 (ч/б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ер планшетный с автоматическим податчиком документов формата А4 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2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планшетный формата А4 без автоматического податчика документов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5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формата А3 (ч/б) с автоматическим податчиком документов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5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70000,00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3. 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средств подвижной связи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стоимость одной средства подвижной связи для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8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подвижной связи</w:t>
      </w:r>
    </w:p>
    <w:tbl>
      <w:tblPr>
        <w:tblW w:w="9589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3211"/>
        <w:gridCol w:w="1892"/>
        <w:gridCol w:w="2102"/>
        <w:gridCol w:w="1851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средствами подвижной связи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4. Затраты на приобретение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планшетных компьютеров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цена одного планшетного компьютера по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9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ланшетных компьютеров</w:t>
      </w:r>
    </w:p>
    <w:tbl>
      <w:tblPr>
        <w:tblW w:w="9610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16"/>
        <w:gridCol w:w="3525"/>
        <w:gridCol w:w="1921"/>
        <w:gridCol w:w="1875"/>
        <w:gridCol w:w="1673"/>
      </w:tblGrid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планшетными компьютерами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5.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>планируемое к приобретению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i– 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>–  цена приобретаемого i– го оборудования по обеспечению безопасности информ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0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оборудования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285"/>
        <w:gridCol w:w="1731"/>
        <w:gridCol w:w="1954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 в годах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сетевой экран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 на каждое Интернет-соединение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 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 планируемое к приобретению количество источников бесперебойного питания  с i– й характеристико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 цена одного источника бесперебойного питания с i– й характеристик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1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источников бесперебойного пит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бесперебойного питания для рабочих станций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сточник бесперебойного питания на каждую рабочую станцию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,00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бесперебойного питания для серверов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источник бесперебойного питания на каждый сервер 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 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 планируемое к приобретению количество ноутбуков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 цена одного ноутбука по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2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ноутбу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оутбук на каждые 7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средств подвижной связ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редства подвижной связ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3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стационарной связи</w:t>
      </w:r>
    </w:p>
    <w:tbl>
      <w:tblPr>
        <w:tblW w:w="9713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3211"/>
        <w:gridCol w:w="2176"/>
        <w:gridCol w:w="1942"/>
        <w:gridCol w:w="1851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редства стационарной связи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 в годах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й аппарат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редство стационарной связи на каждого сотрудника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факсимильной связи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редство стационарной связи на каждое структурное подразделение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Затраты на приобретение материальных запасов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мониторов для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 – цена одного монитора для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4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монитор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онитор на каждые 7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1000,00</w:t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 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 количество i– х системных блок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 цена одного i– го системного бло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5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системных бло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бло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истемный блок на 7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–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й запасной части для вычислительной техни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6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запасных частей для вычислительной техники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6"/>
        <w:gridCol w:w="6679"/>
        <w:gridCol w:w="2422"/>
      </w:tblGrid>
      <w:tr>
        <w:trPr>
          <w:trHeight w:val="915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часть для средств вычислительной техники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4. Затраты на приобретение носителей информации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– го носителя информации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 го носителя информаци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7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носителей информации</w:t>
      </w:r>
    </w:p>
    <w:tbl>
      <w:tblPr>
        <w:tblW w:w="9597" w:type="dxa"/>
        <w:jc w:val="left"/>
        <w:tblInd w:w="28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21"/>
        <w:gridCol w:w="4311"/>
        <w:gridCol w:w="2340"/>
        <w:gridCol w:w="2325"/>
      </w:tblGrid>
      <w:tr>
        <w:trPr>
          <w:trHeight w:val="23" w:hRule="atLeast"/>
        </w:trPr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 одного сотрудника в год, шт.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ед. (руб.)</w:t>
            </w:r>
          </w:p>
        </w:tc>
      </w:tr>
      <w:tr>
        <w:trPr>
          <w:trHeight w:val="117" w:hRule="atLeast"/>
        </w:trPr>
        <w:tc>
          <w:tcPr>
            <w:tcW w:w="621" w:type="dxa"/>
            <w:tcBorders>
              <w:top w:val="single" w:sz="6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– флеш– накопитель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5. 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х 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1. 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х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принтеров, многофункциональных устройств и копировальных аппаратов (оргтехники) i– го типа не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потребления расходных материалов i– м типом принтеров, многофункциональных устройств и копировальных аппаратов (оргтехники)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– му типу принтеров, многофункциональных устройств и копировальных аппаратов (оргтехники) не превышающее предельную цен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8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56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4972"/>
        <w:gridCol w:w="1805"/>
        <w:gridCol w:w="2260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расход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ных материалов в год на одно устройство, шт.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менее 1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1000 до 25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2501 до 5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5001 до 8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5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более 8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не более 65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651 до 1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1001 до 1999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2000 до 3499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3500 до 6499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более 65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2. 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i– 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 й запасной част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9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57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4824"/>
        <w:gridCol w:w="1990"/>
        <w:gridCol w:w="2233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асных частей в год на одно устройство, шт.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</w:t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й комплект</w:t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6. 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– го материального запас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 го материального запаса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30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материальных запасов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36"/>
        <w:gridCol w:w="2102"/>
        <w:gridCol w:w="1884"/>
        <w:gridCol w:w="1967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ое средство идентификации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каждого сотрудника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,00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чтения смарт-карт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ждое рабочее место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ределение прочих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услуги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5515" cy="27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2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1410" cy="465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услуги почтов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1"/>
        <w:gridCol w:w="2395"/>
        <w:gridCol w:w="1839"/>
        <w:gridCol w:w="1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почтовое отправл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сылке почтовых отправлений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ост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46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Министерством связи и массовых коммуникаций Российской Федерац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3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5675" cy="252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2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услуги специальн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3"/>
        <w:gridCol w:w="2356"/>
        <w:gridCol w:w="1820"/>
        <w:gridCol w:w="201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единиц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ая связь (фельдсвязь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*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риказом Государственной фельдъегерской службы России, 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траты на коммунальные услуг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с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холодное водоснабжение и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 Затраты на электр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4641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3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электроснабжение</w:t>
      </w:r>
    </w:p>
    <w:p>
      <w:pPr>
        <w:pStyle w:val="Style25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49"/>
        <w:gridCol w:w="1843"/>
        <w:gridCol w:w="1967"/>
        <w:gridCol w:w="1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тыс.кВт/час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 Затраты на тепл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2040" cy="2457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4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плоснабжение</w:t>
      </w:r>
    </w:p>
    <w:p>
      <w:pPr>
        <w:pStyle w:val="Style25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7"/>
        <w:gridCol w:w="1877"/>
        <w:gridCol w:w="1893"/>
        <w:gridCol w:w="1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ал /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4. Затраты на горячее вод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5675" cy="2324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5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горячее водоснабжение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/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5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6405" cy="2463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0701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350" cy="2628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6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холодное водоснабжение и водоотведение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/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/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и водоотвед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Затраты на аренду зданий (помещений)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Затраты на аренду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2140" cy="4667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" cy="1701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, закрепленная в установленном порядке за подведомственным краевым казен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ежемесячной аренды за 1 квадратный метр i-й арендуемой площад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Затраты на содержание имущества, 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есенные к затратам на содержание имущества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Затраты на содержание и техническое обслуживание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сп = Зос+Зтр+Зэз+Заутп+Зтбо+Звнсв+Звнсп+Зитп+Заэз 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311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оведение текущего ремонта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 обслуживанию и уборке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вывоз твердых бытовых отхо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Затраты на закупку услуг управляющей орган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7195" cy="4660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311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 i-й услуги управля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-й услуги управляющей организац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использования i-й услуги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7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содержание и техническое обслуживание зданий (помещений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услугу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управляющей орган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 соразмерно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В формулах для расчета затрат, указанных в </w:t>
      </w:r>
      <w:hyperlink w:anchor="P5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ах 3.4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5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5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w:anchor="P5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, значение показателя площади зданий (помещений) должно соответствовать площади, закрепленной в установленном порядке за подведомственным 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8410" cy="4667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служивания 1 i-ой системы охранно-тревожной сигнализаци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8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техническое обслуживание и регламентно-профилактический ремонт систем охранно-тревожной сигнализации</w:t>
      </w:r>
    </w:p>
    <w:tbl>
      <w:tblPr>
        <w:tblW w:w="96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78"/>
        <w:gridCol w:w="1821"/>
        <w:gridCol w:w="1831"/>
        <w:gridCol w:w="195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54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4.5. Затраты на проведение текущего ремонта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9830" cy="4667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3114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кущего ремонта 1 квадратного метра площади i-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9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текущего ремонта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здания (помеще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з учета материал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помещения (здания), планируемого к проведению текущего ремон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9880" cy="4641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содержания i-й прилегающей территории в месяц в расчете на 1 квадратный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0 к приложению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содержание прилегающей территор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685"/>
        <w:gridCol w:w="227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рилегающей территории (уборка снег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территории, планируемая к уборк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 Затраты на оплату услуг по обслуживанию и уборке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9455" cy="46609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в i-м здании (помещении)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услуги по обслуживанию и уборке i-го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2311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месяцев использования услуги по обслуживанию и уборке i-го здания (помещения) в меся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P562"/>
      <w:bookmarkStart w:id="2" w:name="P5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оплату услуг по обслуживанию и уборке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685"/>
        <w:gridCol w:w="2273"/>
      </w:tblGrid>
      <w:tr>
        <w:trPr>
          <w:trHeight w:val="5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услуги/ме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и уборка зд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4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площад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ношении которой планируется заключение договора (контракта) на обслуживание и уборк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8. Затраты на предоставление услуг по сбору, вывозу и размещению твердых бытовых отход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кроме твердых коммунальных и крупногабаритных отходов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бо    =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бо Х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тбовыв 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тборазм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босбвывраз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бо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кубических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бовыв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вывоза 1 кубического метра твердых бытовых отход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боразм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размещения 1 кубического метра твердых бытовых отход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тбосбвывразм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цена размещения 1 кубического метра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2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вывоз и размещение твердых бытовых отходов</w:t>
      </w:r>
    </w:p>
    <w:tbl>
      <w:tblPr>
        <w:tblW w:w="97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7"/>
        <w:gridCol w:w="1593"/>
        <w:gridCol w:w="2556"/>
        <w:gridCol w:w="1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оимость 1 куб. м твердых бытовых отход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твердых бытовы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660,00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твердых бытовых отх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, вывоз и размещение твердых отходов производства и потреб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9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9355" cy="24574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10. Затраты на техническое обслуживание и регламентно-профилактический ремонт водонапорной насосной станции пожаротуш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24574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P593"/>
      <w:bookmarkStart w:id="4" w:name="P593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1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2515" cy="23304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зданий (помещ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3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и регламентно-профилактический ремонт индивидуального теплового пунк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7"/>
        <w:gridCol w:w="1593"/>
        <w:gridCol w:w="2177"/>
        <w:gridCol w:w="1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индивидуального теплового пун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лощадь здания (помещений), для отопления которых используется индивидуальный тепловой пун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2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5725" cy="46545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4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</w:r>
    </w:p>
    <w:tbl>
      <w:tblPr>
        <w:tblW w:w="97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7"/>
        <w:gridCol w:w="1593"/>
        <w:gridCol w:w="2177"/>
        <w:gridCol w:w="17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ени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единицу/ме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3. Затраты на проведение дератизации в помещениях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х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рабатываемая площад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работки 1 квадратного метра помеще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highlight w:val="green"/>
          <w:lang w:eastAsia="ru-RU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highlight w:val="green"/>
          <w:lang w:eastAsia="ru-RU"/>
        </w:rPr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Таблица 45 к приложению №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ab/>
      </w:r>
    </w:p>
    <w:p>
      <w:pPr>
        <w:pStyle w:val="Heading1"/>
        <w:spacing w:before="0" w:after="0"/>
        <w:jc w:val="center"/>
        <w:rPr/>
      </w:pPr>
      <w:r>
        <w:rPr/>
        <w:t>Норматив</w:t>
        <w:br/>
        <w:t>затрат на проведение дератизации в помещениях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4"/>
        <w:gridCol w:w="1985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атываемая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а обработки за 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руб.)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 с обсле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 Площадь обследуемого помещ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4. Затраты на техническое обслуживание, ремонт транспортных средств и  аренду помещения для хранения автотранспортных средств (автостоянка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ортса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2148840" cy="43434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79120" cy="190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41020" cy="1905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, ремо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аренды помещения для хранения автотранспортных средств (автостоянка) i-го транспортного средства, которая не должна превышать норма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6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, ремонт транспортных средств и аренду помещения для хранения автотранспортных средств (автостоянка)</w: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6"/>
        <w:gridCol w:w="1738"/>
        <w:gridCol w:w="1859"/>
        <w:gridCol w:w="176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1 ед./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транспортных средст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100000,0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монт транспортных средств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енда помещения для хранения автотранспортных средств (автостоян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5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6. Затраты на техническое обслуживание и регламентно-профилактический ремонт систем пожарной сигнализации и систем оповещ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сигнализации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технического обслуживания и регламентно-профилактического ремонта 1 i-го системы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7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пожарной сигнализации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974"/>
        <w:gridCol w:w="1859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сист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4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dark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dark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7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6815" cy="49022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565" cy="22098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060" cy="23114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8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оплату услуг внештатных сотрудни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76"/>
        <w:gridCol w:w="1974"/>
        <w:gridCol w:w="1859"/>
        <w:gridCol w:w="193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ме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страховых взносов (%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услуг внештатных сотрудни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8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4460" cy="46545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9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техническое обслуживание и регламентно-профилактический ремонт систем видеонаблюдения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974"/>
        <w:gridCol w:w="1859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/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видеонаблю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0,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dark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dark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траты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х работ и услуг, не относящиеся 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ам на услуги связи, транспортные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ных с проездом и наймом жилого помещения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и с командированием работников, заключаемым с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ними организациями, а также к затратам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 Затраты на приобретение спец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8665" cy="46482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строгой отчетности.</w:t>
      </w:r>
    </w:p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0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спецжурналов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977"/>
        <w:gridCol w:w="1507"/>
        <w:gridCol w:w="2029"/>
        <w:gridCol w:w="149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 (руб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а «Мильковские новост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лужба занятост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рофессиональное образовани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рудовое право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: «Справочник кадровика + Нормативные акты для кадров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як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Ревизии и проверки»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Годовой отчет»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3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«Зарплата»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акты и комментарии для бухгалтер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бухгалтерский учет и налогообложени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ный учет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Главбух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 и документооборот на предприят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рактического психоло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руководителя бюджетной организаци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8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оветник бухгалтера в бюджетной сфер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2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опросы Север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Кадровое дело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0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Бюджетный учет и отчетность» в вопросах и ответ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се для кадров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0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секретаря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5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аз в вопросах и ответах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упки.ру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2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Карагинские Вест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кадров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0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ков строгой отчетности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94"/>
        <w:gridCol w:w="1572"/>
        <w:gridCol w:w="1889"/>
        <w:gridCol w:w="18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шт./год 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строгой отчет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224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3. Затраты на приобретение информационны</w:t>
      </w:r>
      <w:r>
        <w:rPr>
          <w:rFonts w:cs="Times New Roman" w:ascii="Times New Roman" w:hAnsi="Times New Roman"/>
          <w:sz w:val="28"/>
          <w:szCs w:val="28"/>
          <w:lang w:eastAsia="ru-RU"/>
        </w:rPr>
        <w:t>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2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информационных услуг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10"/>
        <w:gridCol w:w="1569"/>
        <w:gridCol w:w="1886"/>
        <w:gridCol w:w="16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шт./год 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ие сборники, выпускаем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едеральной службой государственной статистики (Росста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Цена рассчитывается и применяется, исходя из тарифов, утвержденных Росстатом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4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0295" cy="4794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22987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а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 Затраты на проведение пред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090" cy="4654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1 предрейсового о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,2 - –оправочный коэффициент, учитывающий неявки на работу по причинам, установленным трудовым законодательством Российской Федерации (отпуск, временная нетрудоспособ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3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предрейсового осмотра водителей транспортных средств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0"/>
        <w:gridCol w:w="1665"/>
        <w:gridCol w:w="1336"/>
        <w:gridCol w:w="1763"/>
        <w:gridCol w:w="16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смотров/мес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водите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осмотра/ме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рейсовый осмо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70,00**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Цена определяется в соответствии с прейскурантом предоставления медицинских услуг, утвержденных Главным врачом мед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0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24701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подлежащих диспансер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4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диспансеризации работ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09"/>
        <w:gridCol w:w="2160"/>
      </w:tblGrid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диспансеризации (медицинского осмотра) рабо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количество сотрудников, направляемых на диспансеризаци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Банком России на основании </w:t>
      </w:r>
      <w:hyperlink r:id="rId1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7490" cy="46609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890" cy="20701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0701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эффициент страховых тарифов в зависимости от наличия нарушений, предусмотренных </w:t>
      </w:r>
      <w:hyperlink r:id="rId1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25463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5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полисов обязательного страхования гражданской ответственности владельцев транспортных средств (ТС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14"/>
        <w:gridCol w:w="2541"/>
        <w:gridCol w:w="1843"/>
        <w:gridCol w:w="156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полисов/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1поли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</w:t>
      </w:r>
      <w:r>
        <w:rPr>
          <w:rFonts w:cs="Times New Roman" w:ascii="Times New Roman" w:hAnsi="Times New Roman"/>
          <w:lang w:eastAsia="ru-RU"/>
        </w:rPr>
        <w:t>Цена рассчитывается и применяется в соответствии с Указанием Банка России «О предельных размерах базовых ставок страховых тарифов и коэффициента страховых взносов, требования к структуре страховых взнос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.</w:t>
      </w:r>
    </w:p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8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24511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тр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6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оплату труда независимых экспер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41"/>
        <w:gridCol w:w="2541"/>
        <w:gridCol w:w="1701"/>
        <w:gridCol w:w="198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/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ые услуг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*и более при необходимост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определяется в соответствии распоряжением Правительства Камчатского края, исходя из ставки почасовой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Затраты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средств, не отнесенные к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3355" cy="23050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7145" cy="46609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транспортных средств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автомобиль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иобретения 1-го транспортного средства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7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Нормативные затраты на приобретение служебного автомобильного транспорта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41"/>
        <w:gridCol w:w="2541"/>
        <w:gridCol w:w="1984"/>
        <w:gridCol w:w="171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и мощность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не более 1 единицы в расчете на подведомственное учрежд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,5 млн. руб. и не более 200 лошадиных си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3. Затраты на приобретение мебели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тдельных материально-техн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7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7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2651760" cy="54864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i-х предметов мебели и отдельных материально-технических средств в соответствии с нормативами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мебели и отдельных материально-технических средств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8 к приложению № 2</w:t>
      </w:r>
    </w:p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2" w:leader="none"/>
        </w:tabs>
        <w:spacing w:before="0" w:after="0"/>
        <w:ind w:left="-32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ные затраты на приобретение меб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и отдельных материально-технических средств</w:t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0"/>
        <w:gridCol w:w="992"/>
        <w:gridCol w:w="1416"/>
        <w:gridCol w:w="1740"/>
        <w:gridCol w:w="1418"/>
        <w:gridCol w:w="1176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-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7</w:t>
            </w:r>
          </w:p>
        </w:tc>
      </w:tr>
      <w:tr>
        <w:trPr>
          <w:trHeight w:val="936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абинет (рабочее место) директора, заместителя директора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/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д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еренц – стол (стол для переговор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5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к брифинг-пристав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комбинированный с зеркал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бочее место приемной директора, заместителя директора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напо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мягкое для посетите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офисн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ка-стойка д/посетите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-стеллаж для докум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бочее место сотрудника подведомственного учреждения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/оде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в кабинеты, где предусмотрен сейф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 ожидания для посет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ягкой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ельная с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й сте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для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системы насто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1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системы нап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3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ладск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/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 архив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зависит от размера помещения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архивный для доку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6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окольн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кухонной мебели вместе с мойкой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с мойк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ставе гарни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абочий с ящик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ставе гарни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авесн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ставе гарни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уалетные комнаты (санузел)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изкий антресо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2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с зеркал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4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0620" cy="46609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075" cy="25209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9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систем кондиционирования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489"/>
        <w:gridCol w:w="1416"/>
        <w:gridCol w:w="1740"/>
        <w:gridCol w:w="1025"/>
        <w:gridCol w:w="1569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(систем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-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кондиционирования (сплит– систем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0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в зависи-мости от площади помещения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 Затраты на приобретение предметов бытовой техники и инструменто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и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  <w:r>
        <w:rPr>
          <w:rFonts w:cs="Times New Roman" w:ascii="Times New Roman" w:hAnsi="Times New Roman"/>
          <w:position w:val="-2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5"/>
          <w:lang w:val="en-US" w:eastAsia="en-US"/>
        </w:rPr>
      </w:pPr>
      <w:r>
        <w:rPr>
          <w:rFonts w:cs="Times New Roman" w:ascii="Times New Roman" w:hAnsi="Times New Roman"/>
          <w:position w:val="-2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981200" cy="43434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56260" cy="20574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предметов бытовой техники и инструменто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10540" cy="20574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бытовой техники и инструмента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0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</w:t>
        <w:br/>
        <w:t>затрат на приобретение предметов бытовой техники и инструментов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709"/>
        <w:gridCol w:w="1559"/>
        <w:gridCol w:w="1418"/>
        <w:gridCol w:w="1281"/>
        <w:gridCol w:w="1852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на учре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нормати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волновая п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ле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з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наст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оприемник -магни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чтожитель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eastAsia="ru-RU"/>
              </w:rPr>
              <w:t>НА 1 СТРУКТУРНОЕ ПОДРАЗДЕЛЕ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ывальник (Раков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 7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с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илка для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*1 шт. на 1 санузел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т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ю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струмен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9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 профессион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8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щи изолир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инстр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шюровально-переплетный ста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ак для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Затраты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ых запасов, не отнесенные к затратам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материальных запасов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хп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см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па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хп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электро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2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47942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701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3114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очной продукции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5"/>
        <w:gridCol w:w="1205"/>
        <w:gridCol w:w="1416"/>
        <w:gridCol w:w="2056"/>
        <w:gridCol w:w="1995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(норматив)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очная полиграфическая продукция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;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;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3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0720" cy="46672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четная численность основных работников, определяемая в соответствии с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2.2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1907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 в соответствии с нормативами.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napToGrid w:val="false"/>
              <w:jc w:val="right"/>
              <w:textAlignment w:val="baseline"/>
              <w:rPr>
                <w:rFonts w:ascii="Times New Roman" w:hAnsi="Times New Roman" w:eastAsia="Arial Unicode MS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2 к приложению № 2</w:t>
            </w:r>
          </w:p>
        </w:tc>
      </w:tr>
    </w:tbl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ind w:left="-32" w:hanging="0"/>
        <w:jc w:val="center"/>
        <w:textAlignment w:val="baseline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 затрат на канцелярские принадлежност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6"/>
        <w:gridCol w:w="1422"/>
        <w:gridCol w:w="2116"/>
        <w:gridCol w:w="1417"/>
        <w:gridCol w:w="1838"/>
      </w:tblGrid>
      <w:tr>
        <w:trPr>
          <w:trHeight w:val="1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канцелярских принадлежнос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(норматив) на 1 сотрудник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товара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6 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* на 6 месяцев на подведомственн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* на 6 месяцев на подведомственное учрежд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В4 с окошко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* на 6 месяцев на подведомственное учрежд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он для 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9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ролик для факс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, для приемной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для корреспонденци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ла для прошивки 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пага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писе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самоклеющийс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но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(цветная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замето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офисная А3 (белая) уп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офисная А4 (белая) уп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тман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 для увлажнения пальце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рокол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енсер для скрепо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 магнитн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и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1,9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2,5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3,2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4,1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5,1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бумажные/флаж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самоклеющиес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целярский набо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металл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с ластиком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 с ластико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ный скоросшивател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– карандаш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1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ей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 (двухсторонняя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оп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 учет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ующая жидкость (карандаш, лента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зина д/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веерный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пластик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па (увеличения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 для дос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для магнитно– маркерной дос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текстмаркер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ж канцелярский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1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для 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конверт на кнопке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уголо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пка (на 2 кольца)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(на 4 кольца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архивн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вкладыш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конвер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регистрато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файл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коросшивател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– органайз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нг-еженедельни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шариков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автоматическая шариков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гелев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настольная (на пружине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для экран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бы для степлера 1,8 мм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бы для степлера 23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9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тч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28 м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50 м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шариковы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7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ни для механических карандаше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– уголок для бума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48 л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96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А-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д/карандаше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механическ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йл– вкладыш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емпельная краск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4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46418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хозяйственного товара и принадлежности в соответствии с нормативами.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napToGrid w:val="false"/>
              <w:jc w:val="right"/>
              <w:textAlignment w:val="baseline"/>
              <w:rPr>
                <w:rFonts w:ascii="Times New Roman" w:hAnsi="Times New Roman" w:eastAsia="Arial Unicode MS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3 к приложению № 2</w:t>
            </w:r>
          </w:p>
        </w:tc>
      </w:tr>
    </w:tbl>
    <w:p>
      <w:pPr>
        <w:pStyle w:val="Normal"/>
        <w:spacing w:before="0" w:after="0"/>
        <w:jc w:val="center"/>
        <w:textAlignment w:val="baseline"/>
        <w:rPr/>
      </w:pPr>
      <w:r>
        <w:rPr/>
        <w:t>Норматив затрат на приобретение хозяйственных товаров и принадлежностей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20"/>
        <w:gridCol w:w="2085"/>
        <w:gridCol w:w="2242"/>
        <w:gridCol w:w="2163"/>
      </w:tblGrid>
      <w:tr>
        <w:trPr>
          <w:trHeight w:val="9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1 единицу товара,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* рулонов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 для мытья по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пластмассовое для мытья окон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и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в 3 месяц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 абразивн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раковину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зинфицирующие средства для мытья сануз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л. на 1 помещение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ш напольный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нитаз на 6 месяце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езон</w:t>
              <w:tab/>
              <w:t>не более 5000,0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водителя на 3 года</w:t>
              <w:tab/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негов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 на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 стремянк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 шт. на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2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120 л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*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30 л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*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жидкое д/ру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л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ьница настенн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одну туалетную комнат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озяйственные (резиновые)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* пар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ок чистящий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бумажные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* пачки на 1 сотрудник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ная насадка для швабры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 д/мусор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1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суды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л. на 1 туалетную комнату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3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стеко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на 6 месяце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 холодной воды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6 лет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нь для пола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</w:rPr>
              <w:t>6* метров на 1 уборщика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5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ь вафельная для мытья окон и протирки пыли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</w:rPr>
              <w:t>3* метра на 1 уборщика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5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по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стеко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на для мусор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ат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чего на 3 год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аб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фри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 л. в месяц на 1 транспортное сред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дкость в стеклоомыва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* л. в месяц на 1 транспортное сред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5. Затраты на приобретение электротова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272540" cy="44958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электротоваров в соответствии с нормативам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электротоваров в соответствии с нормативам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64 к приложению № 2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</w:t>
        <w:br/>
        <w:t>затрат на приобретение электротоваров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31"/>
        <w:gridCol w:w="1276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ед.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4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светодиод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50,0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*и более при необходимости</w:t>
            </w:r>
          </w:p>
        </w:tc>
      </w:tr>
      <w:tr>
        <w:trPr>
          <w:trHeight w:val="536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юминисцент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ОН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ПВС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85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етк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к А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фр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евой фильтр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КГ 5*6-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потол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6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9820" cy="46545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</w:t>
      </w:r>
      <w:hyperlink r:id="rId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илометраж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ый пробег i-го транспортного средства.</w:t>
      </w:r>
    </w:p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5 к приложению № 2</w:t>
            </w:r>
          </w:p>
        </w:tc>
      </w:tr>
    </w:tbl>
    <w:p>
      <w:pPr>
        <w:pStyle w:val="Normal"/>
        <w:spacing w:before="0" w:after="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 затрат на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/>
        <w:t>приобретение горюче-смазочных материало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9"/>
        <w:gridCol w:w="1559"/>
        <w:gridCol w:w="2410"/>
      </w:tblGrid>
      <w:tr>
        <w:trPr>
          <w:trHeight w:val="9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пли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1 литр,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метраж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 АИ-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ельное топли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8,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7. Затраты на приобретение запасных частей для транспортных средств определяются по фактическим затратам в отчетном финансовом году с учетом подведомственного учреждения, применяемых при расчете нормативных затрат на приобретение служебного автомобиль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6 к приложению № 2</w:t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 затрат на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ru-RU"/>
        </w:rPr>
        <w:t xml:space="preserve"> приобретение запасных частей для транспортных средст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1706"/>
        <w:gridCol w:w="2409"/>
      </w:tblGrid>
      <w:tr>
        <w:trPr>
          <w:trHeight w:val="9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на 1 транспортное сред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1 транспорт-ное средство,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асные части для транспор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150000,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8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1825" cy="46609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. нормативных затрат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Таблица 67 к приложению № 2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Норматив затрат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приобретение материальных запасов для нужд гражданской обороны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92"/>
        <w:gridCol w:w="2548"/>
        <w:gridCol w:w="23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оличество, 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Цена 1 единицы,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отивогаз фильтрующий гражданский типа ГП– 7В и его модифик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5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40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Дополнительный патрон к противогазу фильтрующему типа ДП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4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Респиратор типа Р– 2/РУ– 60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ротивохимический пакет типа ИПП– 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3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еревязочный пакет типа ИПП– 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0 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300,0</w:t>
            </w:r>
          </w:p>
        </w:tc>
      </w:tr>
    </w:tbl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ение нормативных затрат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льный ремонт государствен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Затраты на разработку проектной документации определяются в соответствии со </w:t>
      </w:r>
      <w:hyperlink r:id="rId1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финансовое обеспечение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 или приобретение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траты на приобретение объектов недвижимого имущества определяются в соответствии со </w:t>
      </w:r>
      <w:hyperlink r:id="rId1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пределение нормативных затрат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3670" cy="46545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813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Таблица 68 к приложению № 2</w:t>
      </w:r>
    </w:p>
    <w:p>
      <w:pPr>
        <w:pStyle w:val="Heading1"/>
        <w:tabs>
          <w:tab w:val="clear" w:pos="708"/>
        </w:tabs>
        <w:ind w:left="0" w:hanging="0"/>
        <w:jc w:val="center"/>
        <w:rPr/>
      </w:pPr>
      <w:r>
        <w:rPr/>
        <w:t>Норматив</w:t>
        <w:br/>
        <w:t>затрат на приобретение образовательных услуг по профессиональной переподготовке и повышению квалификаци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48"/>
        <w:gridCol w:w="1701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работников на обу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год (ч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1 сотрудника,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слуг по профессиональной переподготовке и повышению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5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</w:tbl>
    <w:p>
      <w:pPr>
        <w:pStyle w:val="32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22"/>
          <w:rFonts w:cs="Times New Roman" w:ascii="Times New Roman" w:hAnsi="Times New Roman"/>
          <w:b/>
          <w:color w:val="000000"/>
        </w:rPr>
        <w:tab/>
      </w:r>
    </w:p>
    <w:p>
      <w:pPr>
        <w:pStyle w:val="Normal"/>
        <w:tabs>
          <w:tab w:val="clear" w:pos="708"/>
          <w:tab w:val="left" w:pos="27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4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numPicBullet w:numPicBulletId="2">
    <w:pict>
      <v:shape style="width:552pt;height:432pt" o:bullet="t">
        <v:imagedata r:id="rId3" o:title=""/>
      </v:shape>
    </w:pict>
  </w:numPicBullet>
  <w:numPicBullet w:numPicBulletId="3">
    <w:pict>
      <v:shape style="width:432pt;height:456pt" o:bullet="t">
        <v:imagedata r:id="rId4" o:title=""/>
      </v:shape>
    </w:pict>
  </w:numPicBullet>
  <w:numPicBullet w:numPicBulletId="4">
    <w:pict>
      <v:shape style="width:576pt;height:432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4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i/>
      <w:sz w:val="26"/>
    </w:rPr>
  </w:style>
  <w:style w:type="character" w:styleId="6">
    <w:name w:val="Заголовок 6 Знак"/>
    <w:qFormat/>
    <w:rPr>
      <w:rFonts w:eastAsia="Times New Roman"/>
      <w:b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eastAsia="Times New Roman"/>
      <w:sz w:val="24"/>
    </w:rPr>
  </w:style>
  <w:style w:type="character" w:styleId="Style8">
    <w:name w:val="Нижний колонтитул Знак"/>
    <w:qFormat/>
    <w:rPr>
      <w:rFonts w:eastAsia="Times New Roman"/>
      <w:sz w:val="24"/>
    </w:rPr>
  </w:style>
  <w:style w:type="character" w:styleId="Style9">
    <w:name w:val="Название Знак"/>
    <w:qFormat/>
    <w:rPr>
      <w:rFonts w:ascii="Calibri Light" w:hAnsi="Calibri Light" w:cs="Calibri Light"/>
      <w:b/>
      <w:kern w:val="2"/>
      <w:sz w:val="32"/>
    </w:rPr>
  </w:style>
  <w:style w:type="character" w:styleId="Style10">
    <w:name w:val="Подзаголовок Знак"/>
    <w:qFormat/>
    <w:rPr>
      <w:rFonts w:ascii="Calibri Light" w:hAnsi="Calibri Light" w:cs="Calibri Light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Цитата 2 Знак"/>
    <w:qFormat/>
    <w:rPr>
      <w:rFonts w:eastAsia="Times New Roman"/>
      <w:i/>
      <w:sz w:val="24"/>
    </w:rPr>
  </w:style>
  <w:style w:type="character" w:styleId="Style11">
    <w:name w:val="Выделенная цитата Знак"/>
    <w:qFormat/>
    <w:rPr>
      <w:rFonts w:eastAsia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u w:val="single"/>
    </w:rPr>
  </w:style>
  <w:style w:type="character" w:styleId="Style14">
    <w:name w:val="Слабая ссылка"/>
    <w:qFormat/>
    <w:rPr>
      <w:sz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17">
    <w:name w:val="Текст сноски Знак"/>
    <w:qFormat/>
    <w:rPr>
      <w:sz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sz w:val="20"/>
      <w:lang w:val="en-US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1982D1"/>
      <w:u w:val="none"/>
    </w:rPr>
  </w:style>
  <w:style w:type="character" w:styleId="LineNumbering">
    <w:name w:val="Lin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S">
    <w:name w:val="INS"/>
    <w:qFormat/>
    <w:rPr/>
  </w:style>
  <w:style w:type="character" w:styleId="WW">
    <w:name w:val="WW-Интернет-ссылка"/>
    <w:qFormat/>
    <w:rPr>
      <w:color w:val="1982D1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51">
    <w:name w:val="Основной текст (5)_"/>
    <w:qFormat/>
    <w:rPr>
      <w:sz w:val="18"/>
      <w:shd w:fill="FFFFFF" w:val="clear"/>
    </w:rPr>
  </w:style>
  <w:style w:type="character" w:styleId="9pt6">
    <w:name w:val="Основной текст + 9 pt6"/>
    <w:qFormat/>
    <w:rPr>
      <w:sz w:val="18"/>
      <w:shd w:fill="FFFFFF" w:val="clear"/>
    </w:rPr>
  </w:style>
  <w:style w:type="character" w:styleId="22">
    <w:name w:val="Основной текст (2)_"/>
    <w:qFormat/>
    <w:rPr>
      <w:b/>
      <w:sz w:val="23"/>
      <w:shd w:fill="FFFFFF" w:val="clear"/>
    </w:rPr>
  </w:style>
  <w:style w:type="character" w:styleId="31">
    <w:name w:val="Заголовок №3_"/>
    <w:qFormat/>
    <w:rPr>
      <w:b/>
      <w:sz w:val="23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Arial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5B9BD5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DejaVu Sans;Arial"/>
      <w:color w:val="00000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DejaVu Sans;Arial"/>
      <w:color w:val="00000A"/>
    </w:rPr>
  </w:style>
  <w:style w:type="paragraph" w:styleId="Style29">
    <w:name w:val="Название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Calibri Light" w:hAnsi="Calibri Light" w:cs="Calibri Light"/>
      <w:b/>
      <w:bCs/>
      <w:color w:val="00000A"/>
      <w:sz w:val="32"/>
      <w:szCs w:val="32"/>
    </w:rPr>
  </w:style>
  <w:style w:type="paragraph" w:styleId="Style30">
    <w:name w:val="Блочная цитата"/>
    <w:basedOn w:val="Normal"/>
    <w:qFormat/>
    <w:pPr>
      <w:suppressAutoHyphens w:val="true"/>
    </w:pPr>
    <w:rPr>
      <w:color w:val="00000A"/>
    </w:rPr>
  </w:style>
  <w:style w:type="paragraph" w:styleId="Style31">
    <w:name w:val="Содержимое таблицы"/>
    <w:basedOn w:val="Normal"/>
    <w:qFormat/>
    <w:pPr>
      <w:suppressAutoHyphens w:val="true"/>
    </w:pPr>
    <w:rPr>
      <w:color w:val="00000A"/>
    </w:rPr>
  </w:style>
  <w:style w:type="paragraph" w:styleId="Style32">
    <w:name w:val="Заголовок таблицы"/>
    <w:basedOn w:val="Style31"/>
    <w:qFormat/>
    <w:pPr/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2" w:before="240" w:after="0"/>
      <w:jc w:val="both"/>
    </w:pPr>
    <w:rPr>
      <w:sz w:val="18"/>
      <w:szCs w:val="1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left="0" w:right="0" w:hanging="640"/>
      <w:jc w:val="center"/>
    </w:pPr>
    <w:rPr>
      <w:b/>
      <w:bCs/>
      <w:sz w:val="23"/>
      <w:szCs w:val="23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3"/>
      <w:szCs w:val="23"/>
    </w:rPr>
  </w:style>
  <w:style w:type="paragraph" w:styleId="Style3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4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5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34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36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37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38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39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40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41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39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hyperlink" Target="consultantplus://offline/ref=5B915F4C01F0CF971148A1A5F17BF1245B88C7BCC218CB7C208C10C5B38968BF9F0698B310IAc2V" TargetMode="External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hyperlink" Target="consultantplus://offline/ref=5B915F4C01F0CF971148A1A5F17BF1245B88C7BCC218CB7C208C10C5B38968BF9F0698B018AB1E12I3c8V" TargetMode="External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5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png"/><Relationship Id="rId150" Type="http://schemas.openxmlformats.org/officeDocument/2006/relationships/image" Target="media/image127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png"/><Relationship Id="rId155" Type="http://schemas.openxmlformats.org/officeDocument/2006/relationships/image" Target="media/image136.png"/><Relationship Id="rId156" Type="http://schemas.openxmlformats.org/officeDocument/2006/relationships/image" Target="media/image137.png"/><Relationship Id="rId157" Type="http://schemas.openxmlformats.org/officeDocument/2006/relationships/image" Target="media/image138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39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png"/><Relationship Id="rId179" Type="http://schemas.openxmlformats.org/officeDocument/2006/relationships/image" Target="media/image140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hyperlink" Target="consultantplus://offline/ref=5B915F4C01F0CF971148A1A5F17BF1245B88CABBC218CB7C208C10C5B38968BF9F0698B018AB1E1AI3c8V" TargetMode="External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42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hyperlink" Target="consultantplus://offline/ref=5B915F4C01F0CF971148A1A5F17BF1245B89C8BACF1DCB7C208C10C5B38968BF9F0698B018AB1C1BI3c7V" TargetMode="External"/><Relationship Id="rId190" Type="http://schemas.openxmlformats.org/officeDocument/2006/relationships/hyperlink" Target="consultantplus://offline/ref=5B915F4C01F0CF971148A1A5F17BF1245B89C8BACF1DCB7C208C10C5B38968BF9F0698B018AB1C1BI3c7V" TargetMode="External"/><Relationship Id="rId191" Type="http://schemas.openxmlformats.org/officeDocument/2006/relationships/hyperlink" Target="consultantplus://offline/ref=5B915F4C01F0CF971148A1A5F17BF1245B89C8BACF1DCB7C208C10C5B38968BF9F0698B018AB1C1BI3c7V" TargetMode="External"/><Relationship Id="rId192" Type="http://schemas.openxmlformats.org/officeDocument/2006/relationships/image" Target="media/image165.wmf"/><Relationship Id="rId193" Type="http://schemas.openxmlformats.org/officeDocument/2006/relationships/image" Target="media/image166.wmf"/><Relationship Id="rId194" Type="http://schemas.openxmlformats.org/officeDocument/2006/relationships/image" Target="media/image167.wmf"/><Relationship Id="rId195" Type="http://schemas.openxmlformats.org/officeDocument/2006/relationships/image" Target="media/image168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9.wmf"/><Relationship Id="rId2" Type="http://schemas.openxmlformats.org/officeDocument/2006/relationships/image" Target="media/image170.wmf"/><Relationship Id="rId3" Type="http://schemas.openxmlformats.org/officeDocument/2006/relationships/image" Target="media/image171.wmf"/><Relationship Id="rId4" Type="http://schemas.openxmlformats.org/officeDocument/2006/relationships/image" Target="media/image95.wmf"/><Relationship Id="rId5" Type="http://schemas.openxmlformats.org/officeDocument/2006/relationships/image" Target="media/image6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12:00Z</dcterms:created>
  <dc:creator>Кормильцев Валерий Михайлович</dc:creator>
  <dc:description/>
  <cp:keywords/>
  <dc:language>en-US</dc:language>
  <cp:lastModifiedBy>Губарев Вячеслав Викторович</cp:lastModifiedBy>
  <cp:lastPrinted>2016-08-03T13:48:00Z</cp:lastPrinted>
  <dcterms:modified xsi:type="dcterms:W3CDTF">2017-06-23T05:12:00Z</dcterms:modified>
  <cp:revision>14</cp:revision>
  <dc:subject/>
  <dc:title/>
</cp:coreProperties>
</file>