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06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рик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ства по занятости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играционной политике Камчатского кр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6.2016  № 12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П Л А 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по противодействию коррупции в Агентстве по занятости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грационной политике Камчатского края (далее – Агентство) на 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21"/>
        <w:gridCol w:w="64"/>
        <w:gridCol w:w="3828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е мероприятия по реализации антикоррупционной политики в Агентств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исполнения решений Комиссии по координации работы по противодействию коррупции в Камчатском крае и его президиума, касающихся Агент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сроки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 категории отдела контрольно-правового регулирования и административного управления Агентст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осударственной политики по противодействию коррупции в Камчатском крае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Агентством сведений по показателям мониторинга хода реализации мероприятий по противодействию коррупции с приложением соответствующих информационных материалов (докладов по исполнению Плана мероприятий по противодействию коррупции в Агентстве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 периодом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хода реализации антикоррупционной политики в Агентстве</w:t>
            </w:r>
          </w:p>
        </w:tc>
      </w:tr>
      <w:tr>
        <w:trPr>
          <w:trHeight w:val="5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о ходе реализации Плана мероприятий по противодействию коррупции в Агентстве на 2016-2018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лада о деятельности в области противодействия коррупции, размещение его на официальном сайте Агентства в информационно-телекоммуникационной сети «Интернет», опубликование в средствах массовой информации и направление в федеральные государственные органы (по их запроса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ений для включения в план мероприятий по противодействию коррупции в Камчатском крае на 2019 -2020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а плана мероприятий по противодействию коррупции в Агентстве на 2019 -2020 г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 пери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февра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 года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озможных недостатков в организации работы Агентства, внесение дополнений в план мероприятий по противодействию корруп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Выявление и систематизация причин и условий проявления коррупц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ентств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, мониторинг коррупционных рисков и их уст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Проведение оценок коррупционных рисков, возникающих при реализации Агентством своих функций. Корректировка перечней конкретных должностей государственной гражданской службы Камчатского края, при назначении на которые граждане и при замещении которых государственные гражданские служащие Агентства обязаны представлять сведения о доходах, об имуществе и обязательствах имущественного характер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в течение 2016-2018 годов (по мере необходимости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ачальник отдела контрольно-правового регулирования и административного управления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пределение коррупционно-опасных функций в Агентстве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highlight w:val="yellow"/>
              </w:rPr>
            </w:pPr>
            <w:r>
              <w:rPr/>
              <w:t>Мониторинг антикоррупционного законодательства в Камчатском крае и приведение правовых актов Агентства в соответствие с федеральными законами и иными нормативными правовыми актами Российской Федер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нормативного правового регулирования исполнения полномочий в Агентст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существление антикоррупционной экспертизы нормативных правовых актов Агентства, их проектов и иных документов с учетом мониторинга соответствующей правоприменительной практики в целях выявления коррупционных факторов и последующего устранения таких факторов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в течение 2016-2018 годов</w:t>
            </w:r>
            <w:r>
              <w:rPr>
                <w:i/>
              </w:rPr>
              <w:t xml:space="preserve"> </w:t>
            </w:r>
            <w:r>
              <w:rPr/>
              <w:t>(по мере необходимости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выявление в нормативных правовых актах и проектах нормативных правовых актов коррупциогенных факторов, </w:t>
            </w:r>
            <w:r>
              <w:rPr>
                <w:rFonts w:eastAsia="Calibri"/>
                <w:bCs/>
                <w:iCs/>
                <w:lang w:eastAsia="en-US"/>
              </w:rPr>
              <w:t>способствующих формированию условий для проявления коррупции</w:t>
            </w:r>
            <w:r>
              <w:rPr/>
              <w:t xml:space="preserve"> и их исклю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участия независимых экспертов в проведении антикоррупционной экспертизы нормативных правовых актов Агентства, их проектов, иных документ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в течение 2016-2018 годов</w:t>
            </w:r>
            <w:r>
              <w:rPr>
                <w:i/>
              </w:rPr>
              <w:t xml:space="preserve"> </w:t>
            </w:r>
            <w:r>
              <w:rPr/>
              <w:t>(по мере необходимости)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недопущение принятия нормативных правовых актов, содержащих положения, </w:t>
            </w:r>
            <w:r>
              <w:rPr>
                <w:rFonts w:eastAsia="Calibri"/>
                <w:bCs/>
                <w:iCs/>
                <w:lang w:eastAsia="en-US"/>
              </w:rPr>
              <w:t>способствующих формированию условий для проявлен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равоприменительной практики по результатам вступивших в силу решений судов о признании недействительными ненормативных правовых актов, незаконных решений и действий (бездействий) Агентства, краевых государственных казенных учреждений центров занятости населения и их должностных лиц в целях выработки и принятия мер по предупреждению, устранению причин выявленных нарушений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ступления решений судов, арбитражных судов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реагирование и корректировка хода реализации антикоррупцион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заимодействия с правоохранительными органами и общественными организациями в Камчатском крае по вопросам противодействия коррупци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 (по мере необходимости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. Выработка единых подходов по вопросам реализации антикоррупционной политики в Камчат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йственного функционирования:</w:t>
            </w:r>
          </w:p>
          <w:p>
            <w:pPr>
              <w:pStyle w:val="Style20"/>
              <w:spacing w:before="0" w:after="0"/>
              <w:ind w:left="34" w:hanging="34"/>
              <w:jc w:val="both"/>
              <w:rPr/>
            </w:pPr>
            <w:r>
              <w:rPr/>
              <w:t>-межведомственного электронного взаимодействия с исполнительными органами государственной власти Камчатского края;</w:t>
            </w:r>
          </w:p>
          <w:p>
            <w:pPr>
              <w:pStyle w:val="Style20"/>
              <w:spacing w:before="0" w:after="0"/>
              <w:jc w:val="both"/>
              <w:rPr>
                <w:highlight w:val="yellow"/>
              </w:rPr>
            </w:pPr>
            <w:r>
              <w:rPr/>
              <w:t>-единой системы документооборота, позволяющей осуществлять ведение учета и контроля исполнения документ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в течение 2016-2018 годов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ынка труда, программ занятости и информационных технологий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сокращение бумажного документооборота и обеспечение эффективного учета и контроля исполнения документов</w:t>
            </w:r>
          </w:p>
          <w:p>
            <w:pPr>
              <w:pStyle w:val="Style20"/>
              <w:spacing w:before="0" w:after="0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еализация антикоррупционной политики Агентством в социально-экономической сфере, использовании государственн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ок товаров, работ и услуг для обеспечения государствен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недрения антикоррупционных механизмов при предоставлении Агентством государственных услуг юридическим и физическим лицам, исполнении контрольных (надзорных) функций, а также функций, связанных с подготовкой и принятием реш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распред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х ассигнований, субсидий, межбюджетных трансфертов, ограниченного ресурса (квот и др.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дрение в деятельность Агентства инновационных технологий государственного управления и администрир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в течение 2016-2018 годов 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неукоснительного соблюдения требований законодательства Российской Федерации и Камчатского края при исполнении Агентством коррупционно-опасных функций в пределах установленных полномочий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еханизмов контроля (условий, процедур) реализации организационных и правовых мер для целей исключения коррупционных рисков в сфере закупок товаров, работ, услуг для обеспечения государственных нужд Камчатского края. Развитие электронных торгов как средства минимизации коррупционных рисков. Представление доклада в Комиссию по координации работы по противодействию коррупции в Камчатском крае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, ежегодный доклад – до 25 дека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укоснительного соблюдения требований действующего законодательства при осуществлении закупок товаров, работ, услуг для государственных нужд Камчат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правленческих инструментов в контрактной системе в сфере закупок товаров, работ, услуг для обеспечения государственных нужд Камчатского края. Принятие участия в обучающих семинара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гент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блюдения законодательства Российской Федерации о контрактной системе в сфере закупок товаров, работ, услуг для обеспечения государствен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 Агентством мер по предупреждению корруп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краевых государственных казенных учреждениях центров занятости на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ссмотрение отчета о ходе реализации Плана мероприятий по противодействию коррупции в Агентстве на Коллегии Аген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работка направлений (предложений) в целях организации мер по предупреждению коррупции в краевых государственных казенных учреждениях центров занят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заседаний Коллегии Агентства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Агентст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антикоррупционной политики в Агентстве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эффективности механизмов урегулирования конфликтов интересов, обеспечение соблюдения лицами, замещающими отдельные государственные должности, государственными гражданскими служащими Агентства (далее – гражданские служащие)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гражданских служащих и урегулированию конфликта интерес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гентств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порядком работы комиссии по соблюдению требований к служебному поведению гражданских служащих и урегулированию конфликта интерес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гражданскими служащими ограничений и запретов, требований о предотвращении или урегулировании конфликта интересов, требований к служебному (должностному) поведению, установленных законодательством Российской Федерации о противодействии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гражданскими служащими, руководителями краевых государственных казенных учреждений центров занятости населения. Обеспечение контроля за своевременностью представления указанных свед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 апр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Обеспечение своевременности исполнения гражданскими служащими и руководителями краевых государственных казенных учреждений центров занятости населения обязанности по представлению сведений о доходах, расходах, об имуществе и обязательствах имущественного характера своих и членов своей семьи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руководителями краевых государственных казенных учреждений центров занятости на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ы (по мере необходимости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руководителями краевых государственных казенных учреждений центров занятости населения законодательства Российской Федерации о противодействии коррупции, принятие своевременных и действенных мер по выявленным наруше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гражданскими служащими запретов, ограничений и требований, установленных в целях противодействия коррупции, в том числе касающихся получения подарков указанными лицами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16-2018 год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контроль за соблюдением гражданскими служащими законодательства Российской Федерации о противодействии коррупции, оперативное реагирование на ставшие известными факты коррупционных прояв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проверок в соответствии с нормативными правовыми актами Российской Федерации и Камчатского края при поступлении гражданина РФ поступлении на гражданскую службу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документ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законодательством Российской Федерации о противодействии коррупции лицами, претендующими на замещение должностей гражданск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, представленных гражданскими служащими,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и краевых государственных казенных учреждений центров занятости населения на официальном сайте исполнительных органов государственной власти Камчатского края в сети «Интернет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в течение 14 рабочих дней со дня истечения срока, установленного для подачи указанных све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отдела контрольно-правового регулирования и административного управления Агентства  </w:t>
            </w:r>
          </w:p>
          <w:p>
            <w:pPr>
              <w:pStyle w:val="Style23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оходах, расходах, имуществе и обязательствах имущественного характера лиц, замещающих соответствующие должности, связанные с коррупционными рис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о доходах, расходах об имуществе и обязательствах имущественного характера, представленных гражданскими служащими и руководителями краевых государственных казенных учреждений центров занятости на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отдела контрольно-правового регулирования и административного управления Агентства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нарушения законодательства Российской Федерации о государственной гражданской службе и о противодействии коррупции гражданскими служащими и руководителями краевых государственных казенных учреждений центров занятости населения. Оперативное реагирование на ставшие известными факты коррупционных прояв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троля за применением предусмотренных законодательством Российской Федерации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придание гласности этих случаев, при их устано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твратимости ответственности за совершение коррупцион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учаев возникновения конфликта интересов, одной из сторон которого являю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служащие и руководители краевых государственных казенных учреждений центров занятости населения. Осуществление мониторинга реализации гражданскими служащими, руководителями краевых государственных казенных учреждений центров занятости населения обязанности принимать меры по предотвращению и урегулированию конфликта интерес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гражданскими служащими запретов, ограничений и требований, установленных в целях противодействия коррупции, недопущению 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формированию у них негативного отношения к дарению подарков в связи с их должностным положением или в связи с исполнением ими служебных обязанностей, отрицательного отношения к корруп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служебной дисциплины, профилактика возникновения коррупционных рисков при исполнении должностных (служебных) обязанностей гражданскими служащими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полнительного профессионального образования (повышения квалификации) гражданских служащих, в должностные обязанности которых входит организация работы по противодействию корруп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 (не реже 1 раза в три года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валификации соответствующих гражданских служащ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 Международный день по борьбе с коррупцией лекций (семинаров, бесед, встреч) по вопросам повышения уровня правовой грамотности государственных гражданских служащих Агентства и работников краевых государственных казенных учреждений центров занятости населе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кабр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правовой грамотности гражданских служащих и работников краевых государственных казенных учреждений центров занятости населения 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заимодействие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ентства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 институтами гражданского общества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 гражданами, а также создание эффективной системы обратной связи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доступности информации о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гентства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бесплатной юридической помощи отдельным категориям граждан в Агентстве в соответствии с законодательством Российской Федерации и Камчатского края. Координация деятельности Агентства, краевых государственных казенных учреждений центров занятости населени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законодательства в части предоставления бесплатной юридической помощи отдельным категориям граждан</w:t>
            </w:r>
          </w:p>
        </w:tc>
      </w:tr>
      <w:tr>
        <w:trPr>
          <w:trHeight w:val="1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Агентства в информационно-телекоммуникационной сети «Интернет» актуальной информации об антикоррупционной деятель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б антикоррупционной деятельности в Агентстве</w:t>
            </w:r>
          </w:p>
        </w:tc>
      </w:tr>
      <w:tr>
        <w:trPr>
          <w:trHeight w:val="1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щественной палатой Камчатского края, общественным советом Агентства п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м противодействия коррупции, касающиеся участия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- в рассмотрении</w:t>
            </w:r>
            <w:r>
              <w:rPr>
                <w:i/>
              </w:rPr>
              <w:t xml:space="preserve"> </w:t>
            </w:r>
            <w:r>
              <w:rPr/>
              <w:t>плана Агентства по противодействию коррупции, а также докладов и других документов о ходе и результатах его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седаниях аттестационных, конкурсных комиссий на замещение вакантной должности гражданской службы, а также в заседаниях комиссии по соблюдению требований к служебному поведению гражданских служащих и урегулированию конфликта интерес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варительном обсужд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ов правовых актов об утверждени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определения нормативных затрат на обеспечение функций Агентства и краевых государственных казенных учреждений центров занятости населения, а также требований к закупаемым Агентством и краевыми государственными казенными учреждениями центрами занятости населения отдельным видам товаров, работ, услуг (в том числе предельных цен товаров, работ, услуг или предельные цены товаров, работ, услуг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деятельности иных совещательных орган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ежегодно </w:t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до 20 января года, следующего за отчетным; 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в течение </w:t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>2016-2018 г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соответствующих правовых а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>в течение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/>
              <w:t>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при обсуждении принимаемых в Агентстве мер в сфере противодействия корруп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59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Агентстве или нарушениях гражданскими служащими требований к служебному (должностному) поведению посредством: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</w:rPr>
            </w:pPr>
            <w:r>
              <w:rPr/>
              <w:t>- обеспечения организации приема граждан и представителей организаций по вопросам противодействия коррупции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обеспечение функционирования «телефона доверия» по вопросам противодействия коррупции; 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- обеспечения приема электронных сообщений на официальном сайте Агентства;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  <w:t>- анализа рассмотрения обращений граждан и организаций о фактах коррупции, поступивших в Агент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в течение </w:t>
            </w:r>
          </w:p>
          <w:p>
            <w:pPr>
              <w:pStyle w:val="Style20"/>
              <w:spacing w:before="0" w:after="0"/>
              <w:rPr/>
            </w:pPr>
            <w:r>
              <w:rPr/>
              <w:t>2016-2018годов;</w:t>
            </w:r>
          </w:p>
          <w:p>
            <w:pPr>
              <w:pStyle w:val="Style20"/>
              <w:spacing w:before="0" w:after="0"/>
              <w:ind w:left="-108" w:righ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20"/>
              <w:spacing w:before="0" w:after="0"/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2016-2018годов;</w:t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в течение </w:t>
            </w:r>
          </w:p>
          <w:p>
            <w:pPr>
              <w:pStyle w:val="Style20"/>
              <w:spacing w:before="0" w:after="0"/>
              <w:rPr/>
            </w:pPr>
            <w:r>
              <w:rPr/>
              <w:t>2016-2018годов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олучение информации о несоблюдении гражданскими служащими и работниками ограничений и запретов, установленных  законо-дательством  Российской Федерации, а также о фактах коррупции и оперативное реагирование на не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highlight w:val="cyan"/>
              </w:rPr>
            </w:pPr>
            <w:r>
              <w:rPr/>
              <w:t xml:space="preserve">Организация и проведение комплекса просветительских и разъяснительных мер (заседаний «круглых столов», «прямых линий») по соблюдению гражданскими служащими запретов, ограничений и требований, установленных в целях противодействия коррупции, в том числе с участием общественных организаций, уставной задачей которых является участие в противодействии коррупции, и других институтов гражданского обществ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>
                <w:highlight w:val="cyan"/>
              </w:rPr>
            </w:pPr>
            <w:r>
              <w:rPr/>
              <w:t>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уководитель Агентства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Начальники отделов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обеспечение открытости при обсуждении принимаемых в Агентстве мер по вопросам  противодействия коррупции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Формирование и внедрение системы общественного контроля и оценки общественными организациями наличия коррупционных рисков в деятельности Агент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>
                <w:highlight w:val="cyan"/>
              </w:rPr>
            </w:pPr>
            <w:r>
              <w:rPr/>
              <w:t>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щественный совет при Агентств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активизация общественного участия в мероприятиях по противодействию коррупции, выявлению причин и условий возникновения коррупционных рисков в деятельности Агент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убликаций в средствах массовой информации на предмет наличия в них информации, являющейся основанием для проведения проверки достоверности и полноты предоставленных сведений о доходах, расходах, об имуществе и обязательствах имущественного характера  гражданскими служащими, а также о фактах коррупционных проявлений в Агентств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придание гласности ранее неустановленным фактам коррупционных проявл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(мониторинг) эффективности принимаемых мер Агентством, краевыми государственными казенными учреждениями центрами занятости населения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, и выработка предложений по совершенствованию соответствующей работы предоставление доклада с результатами в Комис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(мониторинг) - 1 раз в полугодие, доклад – ежегодно до 25 декабря 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по недопущению совершения государственными гражданскими служащими Агентства и работниками краевых государственных казенных учреждений центров занятости населения коррупционных иных правонарушений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96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5664" w:hanging="0"/>
      <w:outlineLvl w:val="4"/>
    </w:pPr>
    <w:rPr>
      <w:rFonts w:ascii="Times New Roman" w:hAnsi="Times New Roman" w:eastAsia="Times New Roman" w:cs="Times New Roman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2:08:00Z</dcterms:created>
  <dc:creator>Юруц Юлия Владимировна</dc:creator>
  <dc:description/>
  <cp:keywords/>
  <dc:language>en-US</dc:language>
  <cp:lastModifiedBy>Большакова Екатерина Николаевна</cp:lastModifiedBy>
  <cp:lastPrinted>2016-02-24T14:44:00Z</cp:lastPrinted>
  <dcterms:modified xsi:type="dcterms:W3CDTF">2016-09-19T03:57:00Z</dcterms:modified>
  <cp:revision>14</cp:revision>
  <dc:subject/>
  <dc:title/>
</cp:coreProperties>
</file>