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067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рик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нтства по занятости на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играционной политике Камчатского кр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02.2016 № 3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П Л А 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роприятий по противодействию коррупции в Агентстве по занятости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грационной политике Камчатского края (далее – Агентство) на 2016-201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21"/>
        <w:gridCol w:w="64"/>
        <w:gridCol w:w="3828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е мероприятия по реализации антикоррупционной политики в Агентств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исполнения решений Комиссии по координации работы по противодействию коррупции в Камчатском крае и его президиума, касающихся Агент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е сроки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2 категории отдела контрольно-правового регулирования и административного управления Агентст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государственной политики по противодействию коррупции в Камчатском крае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Агентством сведений по показателям мониторинга хода реализации мероприятий по противодействию коррупции с приложением соответствующих информационных материалов (докладов по исполнению Плана мероприятий по противодействию коррупции в Агентстве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 периодом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хода реализации антикоррупционной политики в Агентстве</w:t>
            </w:r>
          </w:p>
        </w:tc>
      </w:tr>
      <w:tr>
        <w:trPr>
          <w:trHeight w:val="5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а о ходе реализации Плана мероприятий по противодействию коррупции в Агентстве на 2016-2018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клада о деятельности в области противодействия коррупции, размещение его на официальном сайте Агентства в информационно-телекоммуникационной сети «Интернет», опубликование в средствах массовой информации и направление в федеральные государственные органы (по их запроса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ожений для включения в план мероприятий по противодействию коррупции в Камчатском крае на 2019 -2020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а плана мероприятий по противодействию коррупции в Агентстве на 2019 -2020 г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отчетным перио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февра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 года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озможных недостатков в организации работы Агентства, внесение дополнений в план мероприятий по противодействию корруп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2. Выявление и систематизация причин и условий проявления коррупци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ентств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, мониторинг коррупционных рисков и их устра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Проведение оценок коррупционных рисков, возникающих при реализации Агентством своих функций. Корректировка перечней конкретных должностей государственной гражданской службы Камчатского края, при назначении на которые граждане и при замещении которых государственные гражданские служащие Агентства обязаны представлять сведения о доходах, об имуществе и обязательствах имущественного характер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в течение 2016-2018 годов (по мере необходимости)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ачальник отдела контрольно-правового регулирования и административного управления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пределение коррупционно-опасных функций в Агентстве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>
                <w:highlight w:val="yellow"/>
              </w:rPr>
            </w:pPr>
            <w:r>
              <w:rPr/>
              <w:t>Мониторинг антикоррупционного законодательства в Камчатском крае и приведение правовых актов Агентства в соответствие с федеральными законами и иными нормативными правовыми актами Российской Федер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мере необходимости)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нормативного правового регулирования исполнения полномочий в Агентст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существление антикоррупционной экспертизы нормативных правовых актов Агентства, их проектов и иных документов с учетом мониторинга соответствующей правоприменительной практики в целях выявления коррупционных факторов и последующего устранения таких факторов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в течение 2016-2018 годов</w:t>
            </w:r>
            <w:r>
              <w:rPr>
                <w:i/>
              </w:rPr>
              <w:t xml:space="preserve"> </w:t>
            </w:r>
            <w:r>
              <w:rPr/>
              <w:t>(по мере необходимости)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выявление в нормативных правовых актах и проектах нормативных правовых актов коррупциогенных факторов, </w:t>
            </w:r>
            <w:r>
              <w:rPr>
                <w:rFonts w:eastAsia="Calibri"/>
                <w:bCs/>
                <w:iCs/>
                <w:lang w:eastAsia="en-US"/>
              </w:rPr>
              <w:t>способствующих формированию условий для проявления коррупции</w:t>
            </w:r>
            <w:r>
              <w:rPr/>
              <w:t xml:space="preserve"> и их исклю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участия независимых экспертов в проведении антикоррупционной экспертизы нормативных правовых актов Агентства, их проектов, иных документ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в течение 2016-2018 годов</w:t>
            </w:r>
            <w:r>
              <w:rPr>
                <w:i/>
              </w:rPr>
              <w:t xml:space="preserve"> </w:t>
            </w:r>
            <w:r>
              <w:rPr/>
              <w:t>(по мере необходимости)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недопущение принятия нормативных правовых актов, содержащих положения, </w:t>
            </w:r>
            <w:r>
              <w:rPr>
                <w:rFonts w:eastAsia="Calibri"/>
                <w:bCs/>
                <w:iCs/>
                <w:lang w:eastAsia="en-US"/>
              </w:rPr>
              <w:t>способствующих формированию условий для проявлен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правоприменительной практики по результатам вступивших в силу решений судов о признании недействительными ненормативных правовых актов, незаконных решений и действий (бездействий) Агентства, краевых государственных казенных учреждений центров занятости населения и их должностных лиц в целях выработки и принятия мер по предупреждению, устранению причин выявленных нарушений 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ступления решений судов, арбитражных судов)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реагирование и корректировка хода реализации антикоррупцион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заимодействия с правоохранительными органами и общественными организациями в Камчатском крае по вопросам противодействия коррупци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 (по мере необходимости)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. Выработка единых подходов по вопросам реализации антикоррупционной политики в Камчатском кр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йственного функционирования:</w:t>
            </w:r>
          </w:p>
          <w:p>
            <w:pPr>
              <w:pStyle w:val="Style20"/>
              <w:spacing w:before="0" w:after="0"/>
              <w:ind w:left="34" w:hanging="34"/>
              <w:jc w:val="both"/>
              <w:rPr/>
            </w:pPr>
            <w:r>
              <w:rPr/>
              <w:t>-межведомственного электронного взаимодействия с исполнительными органами государственной власти Камчатского края;</w:t>
            </w:r>
          </w:p>
          <w:p>
            <w:pPr>
              <w:pStyle w:val="Style20"/>
              <w:spacing w:before="0" w:after="0"/>
              <w:jc w:val="both"/>
              <w:rPr>
                <w:highlight w:val="yellow"/>
              </w:rPr>
            </w:pPr>
            <w:r>
              <w:rPr/>
              <w:t>-единой системы документооборота, позволяющей осуществлять ведение учета и контроля исполнения документ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rPr/>
            </w:pPr>
            <w:r>
              <w:rPr/>
              <w:t>в течение 2016-2018 годов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рынка труда, программ занятости и информационных технологий Агент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сокращение бумажного документооборота и обеспечение эффективного учета и контроля исполнения документов</w:t>
            </w:r>
          </w:p>
          <w:p>
            <w:pPr>
              <w:pStyle w:val="Style20"/>
              <w:spacing w:before="0" w:after="0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еализация антикоррупционной политики Агентством в социально-экономической сфере, использовании государственн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ок товаров, работ и услуг для обеспечения государственных ну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внедрения антикоррупционных механизмов при предоставлении Агентством государственных услуг юридическим и физическим лицам, исполнении контрольных (надзорных) функций, а также функций, связанных с подготовкой и принятием реш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распреде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х ассигнований, субсидий, межбюджетных трансфертов, ограниченного ресурса (квот и др.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дрение в деятельность Агентства инновационных технологий государственного управления и администрир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в течение 2016-2018 годов 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неукоснительного соблюдения требований законодательства Российской Федерации и Камчатского края при исполнении Агентством коррупционно-опасных функций в пределах установленных полномочий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механизмов контроля (условий, процедур) реализации организационных и правовых мер для целей исключения коррупционных рисков в сфере закупок товаров, работ, услуг для обеспечения государственных нужд Камчатского края. Развитие электронных торгов как средства минимизации коррупционных рисков. Представление доклада в Комиссию по координации работы по противодействию коррупции в Камчатском крае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, ежегодный доклад – до 25 декаб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укоснительного соблюдения требований действующего законодательства при осуществлении закупок товаров, работ, услуг для государственных нужд Камчат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правленческих инструментов в контрактной системе в сфере закупок товаров, работ, услуг для обеспечения государственных нужд Камчатского края. Принятие участия в обучающих семинара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гент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блюдения законодательства Российской Федерации о контрактной системе в сфере закупок товаров, работ, услуг для обеспечения государственных нуж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 Агентством мер по предупреждению корруп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краевых государственных казенных учреждениях центров занятости на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рассмотрение отчета о ходе реализации Плана мероприятий по противодействию коррупции в Агентстве на Коллегии Агент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работка направлений (предложений) в целях организации мер по предупреждению коррупции в краевых государственных казенных учреждениях центров занятости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заседаний Коллегии Агентства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Агентст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антикоррупционной политики в Агентстве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эффективности механизмов урегулирования конфликтов интересов, обеспечение соблюдения лицами, замещающими отдельные государственные должности, государственными гражданскими служащими Агентства (далее – гражданские служащие)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 функционирования комиссии по соблюдению требований к служебному поведению гражданских служащих и урегулированию конфликта интерес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гентств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 порядком работы комиссии по соблюдению требований к служебному поведению гражданских служащих и урегулированию конфликта интерес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контрольно-правового регулирования и административного управления Агент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гражданскими служащими ограничений и запретов, требований о предотвращении или урегулировании конфликта интересов, требований к служебному (должностному) поведению, установленных законодательством Российской Федерации о противодействии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, представляемых гражданскими служащими, руководителями краевых государственных казенных учреждений центров занятости населения. Обеспечение контроля за своевременностью представления указанных свед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 апр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Обеспечение своевременности исполнения гражданскими служащими и руководителями краевых государственных казенных учреждений центров занятости населения обязанности по представлению сведений о доходах, расходах, об имуществе и обязательствах имущественного характера своих и членов своей семьи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руководителями краевых государственных казенных учреждений центров занятости на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ы (по мере необходимости)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контрольно-правового регулирования и административного управления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руководителями краевых государственных казенных учреждений центров занятости населения законодательства Российской Федерации о противодействии коррупции, принятие своевременных и действенных мер по выявленным наруше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проверок в соответствии с нормативными правовыми актами Российской Федерации и Камчатского края, по случаям несоблюдения граждански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ов, а также применение соответствующих мер юридической ответственност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 (при поступлении информации, являющейся основанием для проведения проверки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выявление случаев несоблюдения лицами, замещающими соответствующие должности в Агентстве законодательства Российской Федерации по противодействию коррупции, принятие своевременных и действенных мер по выявленным случаям 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проверок в соответствии с нормативными правовыми актами Российской Федерации и Камчатского края при поступлении гражданина РФ поступлении на гражданскую службу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документ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законодательством Российской Федерации о противодействии коррупции лицами, претендующими на замещение должностей гражданск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сведений о доходах, расходах, об имуществе и обязательствах имущественного характера, представленных гражданскими служащими,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ми краевых государственных казенных учреждений центров занятости населения на официальном сайте исполнительных органов государственной власти Камчатского края в сети «Интернет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в течение 14 рабочих дней со дня истечения срока, установленного для подачи указанных свед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контрольно-правового регулирования и административного управления Агентства  </w:t>
            </w:r>
          </w:p>
          <w:p>
            <w:pPr>
              <w:pStyle w:val="Style23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крытости и доступности информации о доходах, расходах, имуществе и обязательствах имущественного характера лиц, замещающих соответствующие должности, связанные с коррупционными рис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ведений о доходах, расходах об имуществе и обязательствах имущественного характера, представленных гражданскими служащими и руководителями краевых государственных казенных учреждений центров занятости насел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октября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контрольно-правового регулирования и административного управления Агентства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ризнаков нарушения законодательства Российской Федерации о государственной гражданской службе и о противодействии коррупции гражданскими служащими и руководителями краевых государственных казенных учреждений центров занятости населения. Оперативное реагирование на ставшие известными факты коррупционных прояв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нтроля ис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ими служащими обязанности по предварительному уведомлению представителя нанимателя о выполнении иной оплачиваемой работы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исполнения лицами, замещающими соответствующие должности в Агентстве, обязанности по предварительному уведомлению представителя нанимателя о выполнении иной оплачиваемой работы и рассмотрение их на комиссии по соблюдению требований к служебному поведению гражданских служащих и урегулированию конфликта интересов</w:t>
            </w:r>
          </w:p>
        </w:tc>
      </w:tr>
      <w:tr>
        <w:trPr>
          <w:trHeight w:val="2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Организация работы по рассмотрению уведомлений гражданских служащих о факте обращения в целях склонения к совершению коррупционных правонаруш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рассмотрение уведомлений и принятие решений, формирование нетерпимого отношения у лиц, замещающих соответствующие должности в Агентстве, к совершению коррупцион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учаев возникновения конфликта интересов, одной из сторон которого являют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е служащие и руководители краевых государственных казенных учреждений центров занятости населения. Осуществление мер по предотвращению и урегулированию конфликта интересов, а также применение к указанным лицам мер юридической ответственности, предусмотренных законодательством Российской Федер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вового просвещения гражданских служащих по вопросам противодействия коррупции (соблюдения требований и положений антикоррупционного законодательства Российской Федерации, ответственности за нарушение указанных требований), а также об изменениях в антикоррупционном законодательстве Российской Федерации и Камчат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знакомление лиц, замещающих соответствующие должности в Агентстве с изменениями в законодательстве Российской Федерации о противодействии коррупции путем проведения совещаний, размещения соответствующей информации на официальном сайте Агентства в сети «Интернет», на информационных стендах, а также направления информации в письменном виде для ознакомления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полнительного профессионального образования (повышения квалификации) гражданских служащих, в должностные обязанности которых входит организация работы по противодействию корруп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 (не реже 1 раза в три года)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валификации соответствующих гражданских служащ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 Международный день по борьбе с коррупцией лекций (семинаров, бесед, встреч) по вопросам повышения уровня правовой грамотности государственных гражданских служащих Агентства и работников краевых государственных казенных учреждений центров занятости населе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кабр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правовой грамотности гражданских служащих и работников краевых государственных казенных учреждений центров занятости населения </w:t>
            </w:r>
          </w:p>
        </w:tc>
      </w:tr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заимодействие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гентства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 институтами гражданского общества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 гражданами, а также создание эффективной системы обратной связи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доступности информации о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гентства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бесплатной юридической помощи отдельным категориям граждан в Агентстве в соответствии с законодательством Российской Федерации и Камчатского края. Координация деятельности Агентства, краевых государственных казенных учреждений центров занятости населени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законодательства в части предоставления бесплатной юридической помощи отдельным категориям граждан</w:t>
            </w:r>
          </w:p>
        </w:tc>
      </w:tr>
      <w:tr>
        <w:trPr>
          <w:trHeight w:val="1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Агентства в информационно-телекоммуникационной сети «Интернет» актуальной информации об антикоррупционной деятельно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б антикоррупционной деятельности в Агентстве</w:t>
            </w:r>
          </w:p>
        </w:tc>
      </w:tr>
      <w:tr>
        <w:trPr>
          <w:trHeight w:val="1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щественной палатой Камчатского края, общественным советом Агентства п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м противодействия коррупции, касающиеся участия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- в рассмотрении</w:t>
            </w:r>
            <w:r>
              <w:rPr>
                <w:i/>
              </w:rPr>
              <w:t xml:space="preserve"> </w:t>
            </w:r>
            <w:r>
              <w:rPr/>
              <w:t>плана Агентства по противодействию коррупции, а также докладов и других документов о ходе и результатах его выпол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заседаниях аттестационных, конкурсных комиссий на замещение вакантной должности гражданской службы, а также в заседаниях комиссии по соблюдению требований к служебному поведению гражданских служащих и урегулированию конфликта интерес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редварительном обсужде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тов правовых актов об утверждении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определения нормативных затрат на обеспечение функций Агентства и краевых государственных казенных учреждений центров занятости населения, а также требований к закупаемым Агентством и краевыми государственными казенными учреждениями центрами занятости населения отдельным видам товаров, работ, услуг (в том числе предельных цен товаров, работ, услуг или предельные цены товаров, работ, услуг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деятельности иных совещательных орган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ежегодно </w:t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до 20 января года, следующего за отчетным; 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в течение </w:t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>2016-2018 г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соответствующих правовых а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 </w:t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 </w:t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>в течение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/>
            </w:pPr>
            <w:r>
              <w:rPr/>
              <w:t>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онтрольно-правового регулирования и административного управления Агент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-эксперт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отдела контрольно-правового регулирования и административного управления Агентств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ткрытости при обсуждении принимаемых в Агентстве мер в сфере противодействия корруп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59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оперативного представления гражданами и организациями информации о фактах коррупции в Агентстве или нарушениях гражданскими служащими требований к служебному (должностному) поведению посредством:</w:t>
            </w:r>
          </w:p>
          <w:p>
            <w:pPr>
              <w:pStyle w:val="Style20"/>
              <w:spacing w:before="0" w:after="0"/>
              <w:jc w:val="both"/>
              <w:rPr>
                <w:i/>
                <w:i/>
              </w:rPr>
            </w:pPr>
            <w:r>
              <w:rPr/>
              <w:t>- обеспечения организации приема граждан и представителей организаций по вопросам противодействия коррупции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i/>
              </w:rPr>
              <w:t xml:space="preserve">- </w:t>
            </w:r>
            <w:r>
              <w:rPr/>
              <w:t>обеспечение функционирования «телефона доверия» по вопросам противодействия коррупции; 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- обеспечения приема электронных сообщений на официальном сайте Агентства;</w:t>
            </w:r>
          </w:p>
          <w:p>
            <w:pPr>
              <w:pStyle w:val="Style20"/>
              <w:spacing w:before="280" w:after="0"/>
              <w:jc w:val="both"/>
              <w:rPr/>
            </w:pPr>
            <w:r>
              <w:rPr/>
              <w:t>- анализа рассмотрения обращений граждан и организаций о фактах коррупции, поступивших в Агентств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в течение </w:t>
            </w:r>
          </w:p>
          <w:p>
            <w:pPr>
              <w:pStyle w:val="Style20"/>
              <w:spacing w:before="0" w:after="0"/>
              <w:rPr/>
            </w:pPr>
            <w:r>
              <w:rPr/>
              <w:t>2016-2018годов;</w:t>
            </w:r>
          </w:p>
          <w:p>
            <w:pPr>
              <w:pStyle w:val="Style20"/>
              <w:spacing w:before="0" w:after="0"/>
              <w:ind w:left="-108" w:right="-108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20"/>
              <w:spacing w:before="0" w:after="0"/>
              <w:ind w:left="-108" w:right="-108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в течение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2016-2018годов;</w:t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 </w:t>
            </w:r>
          </w:p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в течение </w:t>
            </w:r>
          </w:p>
          <w:p>
            <w:pPr>
              <w:pStyle w:val="Style20"/>
              <w:spacing w:before="0" w:after="0"/>
              <w:rPr/>
            </w:pPr>
            <w:r>
              <w:rPr/>
              <w:t>2016-2018годов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олучение информации о несоблюдении гражданскими служащими и работниками ограничений и запретов, установленных  законо-дательством  Российской Федерации, а также о фактах коррупции и оперативное реагирование на не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highlight w:val="cyan"/>
              </w:rPr>
            </w:pPr>
            <w:r>
              <w:rPr/>
              <w:t xml:space="preserve">Обеспечение взаимодействия Агентства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 противодействии коррупци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в течение </w:t>
            </w:r>
          </w:p>
          <w:p>
            <w:pPr>
              <w:pStyle w:val="Style20"/>
              <w:spacing w:before="0" w:after="0"/>
              <w:jc w:val="center"/>
              <w:rPr>
                <w:highlight w:val="cyan"/>
              </w:rPr>
            </w:pPr>
            <w:r>
              <w:rPr/>
              <w:t>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уководитель Агентства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Начальники отделов Агент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обеспечение публичности и открытости деятельности Агентства в сфере противодействия коррупции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убликаций в средствах массовой информации на предмет наличия в них информации, являющейся основанием для проведения проверки достоверности и полноты предоставленных сведений о доходах, расходах, об имуществе и обязательствах имущественного характера  гражданскими служащими, а также о фактах коррупционных проявлений в Агентств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6-2018 годов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придание гласности ранее неустановленным фактам коррупционных проявл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(мониторинг) эффективности принимаемых мер Агентством, краевыми государственными казенными учреждениями центрами занятости населения по созданию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, и выработка предложений по совершенствованию соответствующей работы предоставление доклада с результатами в Комисс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(мониторинг) - 1 раз в полугодие, доклад – ежегодно до 25 декабря 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онтрольно-правового регулирования и административного управления Агент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по недопущению совершения государственными гражданскими служащими Агентства и работниками краевых государственных казенных учреждений центров занятости населения коррупционных иных правонарушений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96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ind w:left="5664" w:hanging="0"/>
      <w:outlineLvl w:val="4"/>
    </w:pPr>
    <w:rPr>
      <w:rFonts w:ascii="Times New Roman" w:hAnsi="Times New Roman" w:eastAsia="Times New Roman" w:cs="Times New Roman"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54:00Z</dcterms:created>
  <dc:creator>Юруц Юлия Владимировна</dc:creator>
  <dc:description/>
  <cp:keywords/>
  <dc:language>en-US</dc:language>
  <cp:lastModifiedBy>Мальцев Николай Александрович</cp:lastModifiedBy>
  <cp:lastPrinted>2016-02-24T14:44:00Z</cp:lastPrinted>
  <dcterms:modified xsi:type="dcterms:W3CDTF">2016-02-25T00:54:00Z</dcterms:modified>
  <cp:revision>3</cp:revision>
  <dc:subject/>
  <dc:title/>
</cp:coreProperties>
</file>