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32.png" ContentType="image/png"/>
  <Override PartName="/word/media/image1.wmf" ContentType="image/x-wmf"/>
  <Override PartName="/word/media/image115.png" ContentType="image/png"/>
  <Override PartName="/word/media/image18.wmf" ContentType="image/x-wmf"/>
  <Override PartName="/word/media/image86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137.wmf" ContentType="image/x-wmf"/>
  <Override PartName="/word/media/image138.wmf" ContentType="image/x-wmf"/>
  <Override PartName="/word/media/image41.wmf" ContentType="image/x-wmf"/>
  <Override PartName="/word/media/image46.wmf" ContentType="image/x-wmf"/>
  <Override PartName="/word/media/image139.wmf" ContentType="image/x-wmf"/>
  <Override PartName="/word/media/image42.wmf" ContentType="image/x-wmf"/>
  <Override PartName="/word/media/image50.wmf" ContentType="image/x-wmf"/>
  <Override PartName="/word/media/image147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73.png" ContentType="image/png"/>
  <Override PartName="/word/media/image140.wmf" ContentType="image/x-wmf"/>
  <Override PartName="/word/media/image89.wmf" ContentType="image/x-wmf"/>
  <Override PartName="/word/media/image54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110.png" ContentType="image/png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68.png" ContentType="image/png"/>
  <Override PartName="/word/media/image135.wmf" ContentType="image/x-wmf"/>
  <Override PartName="/word/media/image74.png" ContentType="image/png"/>
  <Override PartName="/word/media/image141.wmf" ContentType="image/x-wmf"/>
  <Override PartName="/word/media/image92.wmf" ContentType="image/x-wmf"/>
  <Override PartName="/word/media/image24.wmf" ContentType="image/x-wmf"/>
  <Override PartName="/word/media/image67.png" ContentType="image/png"/>
  <Override PartName="/word/media/image134.wmf" ContentType="image/x-wmf"/>
  <Override PartName="/word/media/image57.wmf" ContentType="image/x-wmf"/>
  <Override PartName="/word/media/image2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6.png" ContentType="image/png"/>
  <Override PartName="/word/media/image13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117.png" ContentType="image/png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 Министерства труда и развития кадрового потенциала Камчатского кра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color w:val="E7E6E6"/>
          <w:sz w:val="28"/>
        </w:rPr>
        <w:t>Дата регистрации</w:t>
      </w:r>
      <w:r>
        <w:rPr>
          <w:rFonts w:cs="Times New Roman" w:ascii="Times New Roman" w:hAnsi="Times New Roman"/>
          <w:sz w:val="28"/>
        </w:rPr>
        <w:t>] № [</w:t>
      </w:r>
      <w:r>
        <w:rPr>
          <w:rFonts w:cs="Times New Roman" w:ascii="Times New Roman" w:hAnsi="Times New Roman"/>
          <w:color w:val="E7E6E6"/>
          <w:sz w:val="28"/>
        </w:rPr>
        <w:t>Номер документа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ормативные затр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на обеспечение функций краевых государственных казенных учреждений центров занятости населения, подведомственных Министерству труда и развития кадрового потенциала Камчат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1. Настоящее приложение определяет нормативные затраты на обеспечение функций краевых государственных казенных учреждений центров занятости населения, подведомственных Министерству труда и развития кадрового потенциала Камчатского края (далее – подведомственные учреждения, ЦЗН) в части закупок товаров, работ и услуг (далее – нормативные затра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1.2. Нормативные затраты применяются для обоснования объекта и (или) объектов закупки подведомственных учрежд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3. Общий объем затрат, связанных с закупкой товаров, работ и услуг, рассчитанный на основе нормативных затрат, не может превышать объем доведенных лимитов бюджетных обязательств на закупку товаров, работ и услуг в рамках исполнения бюджета Камчат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1.4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подведомственного учре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.5. Для определения нормативных затрат в соответствии с разделами 2 и 3 настоящего приложения в формулах используются нормативы цены и предельного количества товаров, работ и услуг, если они утверждены настоящим приложение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7. При расчете нормативных затрат следует руководствоваться расчетной численностью основного персонала подведомственного учреждения, которая определяется по формуле (</w:t>
      </w:r>
      <w:r>
        <w:rPr>
          <w:rFonts w:cs="Times New Roman" w:ascii="Times New Roman" w:hAnsi="Times New Roman"/>
          <w:sz w:val="26"/>
          <w:lang w:eastAsia="ru-RU"/>
        </w:rPr>
        <w:t>с округлением до целого числа)</w:t>
      </w:r>
      <w:r>
        <w:rPr>
          <w:rFonts w:cs="Times New Roman" w:ascii="Times New Roman" w:hAnsi="Times New Roman"/>
          <w:sz w:val="28"/>
          <w:lang w:eastAsia="ru-RU"/>
        </w:rPr>
        <w:t xml:space="preserve">: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 xml:space="preserve">оп = </w:t>
      </w: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lang w:eastAsia="ru-RU"/>
        </w:rPr>
        <w:t xml:space="preserve"> * 1,1, где: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lang w:eastAsia="ru-RU"/>
        </w:rPr>
        <w:t xml:space="preserve"> – фактическая численность основного персонала подведомственного учреждения на конец года,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,1 – коэффициент, используемый на случай замещения вакантных должностей.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 Затраты на информационно – коммуникационные технолог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Затраты на услуги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. Затраты на оказание услуг местной, междугородней телефонной связи (З</w:t>
      </w:r>
      <w:r>
        <w:rPr>
          <w:rFonts w:cs="Times New Roman" w:ascii="Times New Roman" w:hAnsi="Times New Roman"/>
          <w:sz w:val="28"/>
          <w:vertAlign w:val="subscript"/>
        </w:rPr>
        <w:t>тел</w:t>
      </w:r>
      <w:r>
        <w:rPr>
          <w:rFonts w:cs="Times New Roman" w:ascii="Times New Roman" w:hAnsi="Times New Roman"/>
          <w:sz w:val="28"/>
        </w:rPr>
        <w:t>) (табл. 1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тел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стационарной телефонной связи </w:t>
        <w:br/>
        <w:t>(далее – номер абонентской станци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– ежемесячная цена услуг телефонной связи в расчете на 1 номер абонентской стан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стационарной телефонной связ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Таблица 1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орматив стоимости услуг телефонной связи (местной, междугородней)</w:t>
      </w:r>
    </w:p>
    <w:tbl>
      <w:tblPr>
        <w:tblW w:w="9603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5188"/>
        <w:gridCol w:w="3880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18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3880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 стационарной телефонной связи в месяц (руб.)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18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88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8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цена услуг телефонной связи в расчете на 1 номер абонентской станции</w:t>
            </w:r>
          </w:p>
        </w:tc>
        <w:tc>
          <w:tcPr>
            <w:tcW w:w="388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</w:rPr>
        <w:t>Затраты на оплату услуг подвижной связи (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(табл. 2) </w:t>
      </w:r>
      <w:r>
        <w:rPr>
          <w:rFonts w:cs="Times New Roman" w:ascii="Times New Roman" w:hAnsi="Times New Roman"/>
          <w:sz w:val="28"/>
        </w:rPr>
        <w:t>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подвижной связи </w:t>
        <w:br/>
        <w:t xml:space="preserve">(далее – номер абонентской станции) по i-й должности, </w:t>
      </w:r>
      <w:r>
        <w:rPr>
          <w:rFonts w:cs="Times New Roman" w:ascii="Times New Roman" w:hAnsi="Times New Roman"/>
          <w:sz w:val="28"/>
          <w:szCs w:val="28"/>
        </w:rPr>
        <w:t>но не более предельного количеств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– ежемесячная цена услуги подвижной связи в расчете на 1 номер абонентской станции по i-й должности, но не более предельной цен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подвижной связи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стоимости услуг подвижной связи</w:t>
      </w:r>
    </w:p>
    <w:tbl>
      <w:tblPr>
        <w:tblW w:w="9598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2690"/>
        <w:gridCol w:w="2976"/>
        <w:gridCol w:w="1418"/>
        <w:gridCol w:w="1979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90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должности</w:t>
            </w:r>
          </w:p>
        </w:tc>
        <w:tc>
          <w:tcPr>
            <w:tcW w:w="2976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абонентских номеров пользовательского оборудования, подключенного к сети подвижной связи, шт.</w:t>
            </w:r>
          </w:p>
        </w:tc>
        <w:tc>
          <w:tcPr>
            <w:tcW w:w="1418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SIM– карт, шт.</w:t>
            </w:r>
          </w:p>
        </w:tc>
        <w:tc>
          <w:tcPr>
            <w:tcW w:w="1979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 подвижной связи в месяц (руб.)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0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2976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мер на каждую штатную единицу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000,00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0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2976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мер на каждую штатную единицу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подвижной связью по решению директора ЦЗН для выполнения служебных зад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3. Затраты на передачу данных с использованием информационно– телекоммуникационной сети Интернет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>) (табл. 3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ип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– количество SIM-карт по i-й должности, но не более предельного количеств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– ежемесячная цена в расчете на одну SIM-карту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передачи данных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3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орматив стоимости услуг на передачу данных с использованием сети Интернет</w:t>
      </w:r>
    </w:p>
    <w:tbl>
      <w:tblPr>
        <w:tblW w:w="9609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6"/>
        <w:gridCol w:w="3539"/>
        <w:gridCol w:w="1703"/>
        <w:gridCol w:w="3831"/>
      </w:tblGrid>
      <w:tr>
        <w:trPr>
          <w:trHeight w:val="600" w:hRule="atLeast"/>
        </w:trPr>
        <w:tc>
          <w:tcPr>
            <w:tcW w:w="53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539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должности</w:t>
            </w:r>
          </w:p>
        </w:tc>
        <w:tc>
          <w:tcPr>
            <w:tcW w:w="1703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SIM– карт, шт.</w:t>
            </w:r>
          </w:p>
        </w:tc>
        <w:tc>
          <w:tcPr>
            <w:tcW w:w="38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 на передачу данных с использованием сети Интернет и услуги интернет-провайдеров для планшетных компьютеров (руб.)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539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9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1703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000,00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9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1703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мобильным доступом к сети Интернет по решению директора ЦЗН для выполнения служебных зада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4. Затраты на сеть Интернет и услуги интернет-провайдеров (З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) (табл. 4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и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и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и</w:t>
      </w:r>
      <w:r>
        <w:rPr>
          <w:rFonts w:cs="Times New Roman" w:ascii="Times New Roman" w:hAnsi="Times New Roman"/>
          <w:sz w:val="28"/>
        </w:rPr>
        <w:t xml:space="preserve"> – количество каналов передачи данных сети Интернет с i-й пропускной способностью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и</w:t>
      </w:r>
      <w:r>
        <w:rPr>
          <w:rFonts w:cs="Times New Roman" w:ascii="Times New Roman" w:hAnsi="Times New Roman"/>
          <w:sz w:val="28"/>
        </w:rPr>
        <w:t xml:space="preserve"> – месячная цена аренды канала передачи данных сети Интернет с i-й пропускной способностью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аренды канала передачи данных сети Интернет с i-й пропускной способностью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4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стоимости услуг интернет-провайдер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1"/>
        <w:gridCol w:w="4401"/>
        <w:gridCol w:w="2551"/>
        <w:gridCol w:w="2268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за 1 месяц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чание</w:t>
            </w:r>
          </w:p>
        </w:tc>
      </w:tr>
      <w:tr>
        <w:trPr>
          <w:trHeight w:val="42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ети Интернет с безлимитным тарифным план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 000,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и более при необходимости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 Затраты на содержание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1. При определении затрат на техническое обслуживание и регламентно-профилактический ремонт, указанный в подразделе 2.2 настоящих нормативных затрат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2. 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>) (табл. 5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рвт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цена технического обслуживания и регламентно- профилактического ремонта в расчете на 1 i-ю рабочую станцию в год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i-х рабочих станций (Q</w:t>
      </w:r>
      <w:r>
        <w:rPr>
          <w:rFonts w:cs="Times New Roman" w:ascii="Times New Roman" w:hAnsi="Times New Roman"/>
          <w:sz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</w:rPr>
        <w:t>) определяется с округлением до целого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предел </w:t>
      </w:r>
      <w:r>
        <w:rPr>
          <w:rFonts w:cs="Times New Roman" w:ascii="Times New Roman" w:hAnsi="Times New Roman"/>
          <w:sz w:val="28"/>
        </w:rPr>
        <w:t>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*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работников, определяемых в соответствии с подразделом 1.7 настоящих нормативных зат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5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вычислительной техники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вычислительной тех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3. Затраты на техническое обслуживание и регламентно– 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(табл. 6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– 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1 единицы i-го оборудования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6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32"/>
        </w:rPr>
        <w:t>Норматив затрат на техническое обслуживание и регламентно-</w:t>
      </w:r>
      <w:r>
        <w:rPr/>
        <w:t>профилактический ремонт оборудования по обеспечению безопасности информаци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923"/>
        <w:gridCol w:w="226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оборудования по защит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4. Затраты на техническое обслуживание и регламентно- 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>) (табл. 7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– количество автоматизированных телефонных станций i-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7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системы телефонной связи (автоматизированных телефонных станций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ы телефонной связи (автоматизированных телефонных станци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5. 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>) (табл. 8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– количество устройств локальных вычислительных сетей i-го вида;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8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локальных вычислительных сетей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оборудования локальных вычислительных сет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6. Затраты на техническое обслуживание и регламентно– 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(табл. 9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количество модулей бесперебойного питания i-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9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систем бесперебойного питания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 бесперебой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7. Затраты на техническое обслуживание и регламентно– 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>) определяются по формуле (табл. 10)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– количество i-х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0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профилактический ремонт принтеров, многофункциональных устройств и копировальных аппаратов (оргтехники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5 000,00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 Затраты на приобретение прочих работ и услуг, не относящихся к затратам на услуги связи, аренду и содержание имущест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 Затраты на оплату услуг по сопровождению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с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сипо </w:t>
      </w:r>
      <w:r>
        <w:rPr>
          <w:rFonts w:cs="Times New Roman" w:ascii="Times New Roman" w:hAnsi="Times New Roman"/>
          <w:sz w:val="28"/>
        </w:rPr>
        <w:t>– затраты на оплату услуг по сопровождению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1. 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>) (табл. 11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сопровождения i-й справочно-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1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оплату услуг по сопровождению справочно–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527"/>
        <w:gridCol w:w="25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в год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справочно-правовых систе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00 000,00 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2. Затраты на оплату услуг по сопровождению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) (табл. 12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 xml:space="preserve"> – цена сопровождения i-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2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оплату услуг по сопровождению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527"/>
        <w:gridCol w:w="25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программного обеспе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 000 000,00 рублей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 Затраты на оплату услуг по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п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– затраты на приобретение простых (неисключительных) лицензий на использование справочно-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пипо </w:t>
      </w:r>
      <w:r>
        <w:rPr>
          <w:rFonts w:cs="Times New Roman" w:ascii="Times New Roman" w:hAnsi="Times New Roman"/>
          <w:sz w:val="28"/>
        </w:rPr>
        <w:t>– затраты на приобретение простых (неисключительных) лицензий на использование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1. Затраты на приобретение простых (неисключительных) лицензий на использование справочно-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>) (табл. 13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п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i-й справочно-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3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справочно-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ростых (неисключительных) лицензий на использование справочно–правовой систе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2. Затраты на приобретение простых (неисключительных) лицензий на использование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) (табл. 14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i-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4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стых (неисключительных) лицензий на использование иного программного обеспе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 0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3. 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>) (табл. 15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5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701"/>
        <w:gridCol w:w="3118"/>
        <w:gridCol w:w="2268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лицензий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рабочих станций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ую рабочую станцию и ноутбу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000,0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серверов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ый сервер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 000,0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топровайдер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го сотрудник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000,0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PNet Administrator 3.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организацию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0 000,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 000,0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 000,00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 000,00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4. Затраты на приобретение основных средств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1. Затраты на приобретение рабочих станций (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>) (табл. 16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>) * 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)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– предельное количество рабочих станций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рабочих станций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 – цена приобретения 1 рабочей станции по i-й должности в г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) определяе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*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основных работников, определяемых в соответствии с подразделом 1.7 нормативных зат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6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рабочих станций</w:t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969"/>
        <w:gridCol w:w="2283"/>
        <w:gridCol w:w="2844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анция в комплекте (системный блок, монитор, клавиатура, манипулятор мышь)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2. 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) (табл. 17)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>) * 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)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 xml:space="preserve"> –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 –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7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принтеров, многофункциональных устройств и копировальных аппаратов (оргтехники)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419"/>
        <w:gridCol w:w="2835"/>
        <w:gridCol w:w="1418"/>
        <w:gridCol w:w="1448"/>
      </w:tblGrid>
      <w:tr>
        <w:trPr>
          <w:trHeight w:val="4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лазерный принтер (ч/б) формата А4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ую штатную единицу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61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лазерный принтер (цветной) формата А4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0 штатные единицы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00,00</w:t>
            </w:r>
          </w:p>
        </w:tc>
      </w:tr>
      <w:tr>
        <w:trPr>
          <w:trHeight w:val="48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ое устройство формата А4 (ч/б) 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ую штатную единицу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</w:tr>
      <w:tr>
        <w:trPr>
          <w:trHeight w:val="3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нер планшетный с автоматическим податчиком документов формата А4 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0 штатных единиц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,00</w:t>
            </w:r>
          </w:p>
        </w:tc>
      </w:tr>
      <w:tr>
        <w:trPr>
          <w:trHeight w:val="248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планшетный формата А4 без автоматического податчика документов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5 штатных единиц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формата А3 (ч/б) с автоматическим податчиком документов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5 штатных единиц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 000,00</w:t>
            </w:r>
          </w:p>
        </w:tc>
      </w:tr>
    </w:tbl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3. Затраты на приобретение средств подвижной связи (З</w:t>
      </w:r>
      <w:r>
        <w:rPr>
          <w:rFonts w:cs="Times New Roman" w:ascii="Times New Roman" w:hAnsi="Times New Roman"/>
          <w:sz w:val="28"/>
          <w:vertAlign w:val="subscript"/>
        </w:rPr>
        <w:t>прсот</w:t>
      </w:r>
      <w:r>
        <w:rPr>
          <w:rFonts w:cs="Times New Roman" w:ascii="Times New Roman" w:hAnsi="Times New Roman"/>
          <w:sz w:val="28"/>
        </w:rPr>
        <w:t>) (табл. 18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рсот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– планируемое к приобретению количество средств подвижной связи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– стоимость одной средства подвижной связи для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8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средств подвижной связи</w:t>
      </w:r>
    </w:p>
    <w:tbl>
      <w:tblPr>
        <w:tblW w:w="9589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533"/>
        <w:gridCol w:w="3828"/>
        <w:gridCol w:w="1701"/>
        <w:gridCol w:w="1676"/>
        <w:gridCol w:w="1851"/>
      </w:tblGrid>
      <w:tr>
        <w:trPr>
          <w:trHeight w:val="60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, шт.</w:t>
            </w:r>
          </w:p>
        </w:tc>
        <w:tc>
          <w:tcPr>
            <w:tcW w:w="1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59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</w:t>
            </w:r>
          </w:p>
        </w:tc>
        <w:tc>
          <w:tcPr>
            <w:tcW w:w="1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</w:t>
            </w:r>
          </w:p>
        </w:tc>
        <w:tc>
          <w:tcPr>
            <w:tcW w:w="16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средствами подвижной связи по решению директора ЦЗН для выполнения служебных задани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4. Затраты на приобретение планшетных компьютеров (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>) (табл. 19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планируемое к приобретению количество планшетных компьютеров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цена одного планшетного компьютера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9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планшетных компьютеров</w:t>
      </w:r>
    </w:p>
    <w:tbl>
      <w:tblPr>
        <w:tblW w:w="9610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16"/>
        <w:gridCol w:w="3525"/>
        <w:gridCol w:w="1921"/>
        <w:gridCol w:w="1875"/>
        <w:gridCol w:w="1673"/>
      </w:tblGrid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должности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, шт.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аншетный компьютер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аншетный компьютер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планшетными компьютерами по решению директора ЦЗН для выполнения служебных зада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5. 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) (табл. 20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обин  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</w:rPr>
        <w:t>планируемое к приобретению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обин </w:t>
      </w:r>
      <w:r>
        <w:rPr>
          <w:rFonts w:cs="Times New Roman" w:ascii="Times New Roman" w:hAnsi="Times New Roman"/>
          <w:sz w:val="28"/>
        </w:rPr>
        <w:t>– 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0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оборудования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427"/>
        <w:gridCol w:w="2977"/>
        <w:gridCol w:w="1731"/>
        <w:gridCol w:w="1954"/>
      </w:tblGrid>
      <w:tr>
        <w:trPr>
          <w:trHeight w:val="33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тевой экран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каждое Интернет-соединение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 Затраты на приобретение источников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1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источников бесперебойного питания с i-й характеристико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источника бесперебойного питания с i-й характеристикой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1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источников бесперебойного питания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852"/>
        <w:gridCol w:w="3261"/>
        <w:gridCol w:w="1559"/>
        <w:gridCol w:w="1448"/>
      </w:tblGrid>
      <w:tr>
        <w:trPr>
          <w:trHeight w:val="86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рабочих станций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точник бесперебойного питания на каждую рабочую станцию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серверов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точник бесперебойного питания на каждый сервер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 Затраты на приобретение ноутбу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2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ноутбуков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ноутбука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2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ноутбу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48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1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утбук на каждые 4 штатных единицы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редств стационар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3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средств стационарной связ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средства стационарной связ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3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средств стационарной связи</w:t>
      </w:r>
    </w:p>
    <w:tbl>
      <w:tblPr>
        <w:tblW w:w="9713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533"/>
        <w:gridCol w:w="1985"/>
        <w:gridCol w:w="3969"/>
        <w:gridCol w:w="1276"/>
        <w:gridCol w:w="1950"/>
      </w:tblGrid>
      <w:tr>
        <w:trPr>
          <w:trHeight w:val="60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редства стационарной связи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59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 стационарной связи на каждого сотрудника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факсимильной связи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 стационарной связи на каждый кабине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Затраты на приобретение материальных запасов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 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4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ниторов для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онитора для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4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мониторов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285"/>
        <w:gridCol w:w="2977"/>
        <w:gridCol w:w="1826"/>
        <w:gridCol w:w="2001"/>
      </w:tblGrid>
      <w:tr>
        <w:trPr>
          <w:trHeight w:val="4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2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нитор на каждые 5 штатных единиц</w:t>
            </w:r>
          </w:p>
        </w:tc>
        <w:tc>
          <w:tcPr>
            <w:tcW w:w="1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</w:tbl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 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5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истемных блок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системного блока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5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системных бло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истемный блок на 5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 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6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 для вычислительной техник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6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запасных частей для вычислительной техники</w:t>
      </w:r>
    </w:p>
    <w:tbl>
      <w:tblPr>
        <w:tblW w:w="9667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66"/>
        <w:gridCol w:w="6379"/>
        <w:gridCol w:w="2422"/>
      </w:tblGrid>
      <w:tr>
        <w:trPr>
          <w:trHeight w:val="278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139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ая часть для средств вычислительной техники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4. Затраты на приобретение носителей информации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) (табл. 27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-го носителя информации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носителя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7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приобретение носителей информации</w:t>
      </w:r>
    </w:p>
    <w:tbl>
      <w:tblPr>
        <w:tblW w:w="9597" w:type="dxa"/>
        <w:jc w:val="left"/>
        <w:tblInd w:w="28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21"/>
        <w:gridCol w:w="4311"/>
        <w:gridCol w:w="2340"/>
        <w:gridCol w:w="2325"/>
      </w:tblGrid>
      <w:tr>
        <w:trPr>
          <w:trHeight w:val="23" w:hRule="atLeast"/>
        </w:trPr>
        <w:tc>
          <w:tcPr>
            <w:tcW w:w="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на одного сотрудника в год, шт.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1 ед. (руб.)</w:t>
            </w:r>
          </w:p>
        </w:tc>
      </w:tr>
      <w:tr>
        <w:trPr>
          <w:trHeight w:val="117" w:hRule="atLeast"/>
        </w:trPr>
        <w:tc>
          <w:tcPr>
            <w:tcW w:w="621" w:type="dxa"/>
            <w:tcBorders>
              <w:top w:val="single" w:sz="6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флеш-накопитель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500,00</w:t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5. 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* 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1. 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 (табл. 28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*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актическое количество принтеров, многофункциональных устройств и копировальных аппаратов (оргтехники) i-го типа, не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потребления расходных материалов i-м типом принтеров, многофункциональных устройств и копировальных аппаратов (оргтехники),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 xml:space="preserve"> – цена расходного материала по i-му типу принтеров, многофункциональных устройств и копировальных аппаратов (оргтехники), не превышающее предельную цену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8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расходных материалов для принтеров, многофункциональных устройств и копировальных аппаратов (оргтехники)</w:t>
      </w:r>
    </w:p>
    <w:tbl>
      <w:tblPr>
        <w:tblW w:w="956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4546"/>
        <w:gridCol w:w="2231"/>
        <w:gridCol w:w="2260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урс расходн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расходных материалов в год на одно устройство, шт.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расходного материала (руб.)</w:t>
            </w:r>
          </w:p>
        </w:tc>
      </w:tr>
      <w:tr>
        <w:trPr>
          <w:trHeight w:val="19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менее 10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2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1000 до 25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2501 до 50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5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5001 до 80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500,00</w:t>
            </w:r>
          </w:p>
        </w:tc>
      </w:tr>
      <w:tr>
        <w:trPr>
          <w:trHeight w:val="12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более 80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не более 65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5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651 до 10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1001 до 1999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2000 до 3499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3500 до 6499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7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более 65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1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2. 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 (табл. 29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9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запасных частей для принтеров, многофункциональных устройств и копировальных аппаратов (оргтехники)</w:t>
      </w:r>
    </w:p>
    <w:tbl>
      <w:tblPr>
        <w:tblW w:w="957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3979"/>
        <w:gridCol w:w="2835"/>
        <w:gridCol w:w="2233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тов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пасных частей в год на одно устройство, шт.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расходного материала (руб.)</w:t>
            </w:r>
          </w:p>
        </w:tc>
      </w:tr>
      <w:tr>
        <w:trPr>
          <w:trHeight w:val="68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й комплект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 000,00</w:t>
            </w:r>
          </w:p>
        </w:tc>
      </w:tr>
    </w:tbl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6. 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30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го материального запаса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материального запаса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30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материальных запасов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36"/>
        <w:gridCol w:w="2102"/>
        <w:gridCol w:w="1884"/>
        <w:gridCol w:w="1967"/>
      </w:tblGrid>
      <w:tr>
        <w:trPr>
          <w:trHeight w:val="56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ое средство идентификации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единиц на каждого сотрудника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</w:tr>
      <w:tr>
        <w:trPr>
          <w:trHeight w:val="15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ля чтения смарт-карт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ждое рабочее место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пределение прочих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 Затраты на услуги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551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1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>(табл. 3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1410" cy="46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услуги почтов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1"/>
        <w:gridCol w:w="2395"/>
        <w:gridCol w:w="1839"/>
        <w:gridCol w:w="19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почтовое от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ересылке почтовых отправлений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ост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60*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*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Министерством связи и массовых коммуникаций Российской Федерации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2. Затраты на оплату услуг специальной связи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32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*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сс 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услуги специальн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23"/>
        <w:gridCol w:w="2219"/>
        <w:gridCol w:w="1957"/>
        <w:gridCol w:w="201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го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ая связь (фельдсвяз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*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риказом Государственной фельдъегерской службы России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Затраты на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ом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эс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с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гв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холодное водоснабжение и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1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с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464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i-й регулируемый тариф*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*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2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опл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*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3. Затраты на горячее водоснабж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*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горячей вод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в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горяче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4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* 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* 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во </w:t>
      </w:r>
      <w:r>
        <w:rPr>
          <w:rFonts w:cs="Times New Roman" w:ascii="Times New Roman" w:hAnsi="Times New Roman"/>
          <w:sz w:val="28"/>
          <w:szCs w:val="28"/>
          <w:lang w:eastAsia="ru-RU"/>
        </w:rPr>
        <w:t>* 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во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холодном водоснаб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07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водоотве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350" cy="262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Затраты на аренду зданий (помещений)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Затраты на аренду зданий (помещений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ап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2140" cy="466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" cy="1701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, закрепленная в установленном порядке за подведомственным краевым казенным учрежд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ежемесячной аренды за 1 квадратный метр i-й арендуемой площад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Затраты на содержание имуще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отнесенные к затратам на содержание имуще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Затраты на закупку услуг управляющей организ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3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7195" cy="4660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311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ъем i-й услуги управля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-й услуги управляющей организации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использования i-й услуги управля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3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содержание и техническое обслуживание зданий (помещений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831"/>
        <w:gridCol w:w="2127"/>
      </w:tblGrid>
      <w:tr>
        <w:trPr>
          <w:trHeight w:val="4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услугу/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ъем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управляющей организ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*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 соразмерно занимаемой площад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Затраты на содержание и техническое обслуживание зданий (помещений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п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с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р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з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аутп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внсв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внсп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тп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аэ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311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оведение текущего ремонта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по обслуживанию и уборке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4"/>
          <w:szCs w:val="28"/>
          <w:vertAlign w:val="subscript"/>
          <w:lang w:val="en-US" w:eastAsia="en-US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затраты на вывоз твердых коммунальных отход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е затраты не подлежат отдельному расчету, если они включены в общую стоимость комплексных услуг управля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ормулах для расчета затрат, указанных в </w:t>
      </w:r>
      <w:hyperlink w:anchor="P5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дпунктах 3.4.</w:t>
        </w:r>
      </w:hyperlink>
      <w:r>
        <w:rPr>
          <w:rFonts w:cs="Times New Roman" w:ascii="Times New Roman" w:hAnsi="Times New Roman"/>
          <w:sz w:val="28"/>
        </w:rPr>
        <w:t>2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w:anchor="P5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</w:t>
        </w:r>
      </w:hyperlink>
      <w:r>
        <w:rPr>
          <w:rFonts w:cs="Times New Roman" w:ascii="Times New Roman" w:hAnsi="Times New Roman"/>
          <w:sz w:val="28"/>
        </w:rPr>
        <w:t>2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  <w:hyperlink w:anchor="P5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</w:t>
        </w:r>
      </w:hyperlink>
      <w:r>
        <w:rPr>
          <w:rFonts w:cs="Times New Roman" w:ascii="Times New Roman" w:hAnsi="Times New Roman"/>
          <w:sz w:val="28"/>
          <w:szCs w:val="28"/>
        </w:rPr>
        <w:t>2.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w:anchor="P5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</w:t>
        </w:r>
      </w:hyperlink>
      <w:r>
        <w:rPr>
          <w:rFonts w:cs="Times New Roman" w:ascii="Times New Roman" w:hAnsi="Times New Roman"/>
          <w:sz w:val="28"/>
          <w:szCs w:val="28"/>
        </w:rPr>
        <w:t>2.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риложения, значение показателя площади зданий (помещений) должно соответствовать площади, закрепленной в установленном порядке за подведомственным учрежд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1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с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4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8410" cy="466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обслуживаемых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24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служивания 1 i-ой системы охранно-тревожной сигнализации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техническое обслуживание и регламентно-профилактический ремонт систем охранно-тревожной сигнализации</w:t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696"/>
        <w:gridCol w:w="1417"/>
        <w:gridCol w:w="1418"/>
        <w:gridCol w:w="141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548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3.4.2.2. Затраты на проведение текущего ремонта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р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5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9830" cy="466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311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кущего ремонта 1 квадратного метра площади i-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оведение текущего ремонта здания (помещения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853"/>
        <w:gridCol w:w="1843"/>
        <w:gridCol w:w="1831"/>
        <w:gridCol w:w="2421"/>
      </w:tblGrid>
      <w:tr>
        <w:trPr>
          <w:trHeight w:val="5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здания (помещени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ез учета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0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*площадь помещения (здания), планируемого к проведению текущего ремонт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3. Затраты на содержание прилегающей территор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6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9880" cy="4641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содержания i-й прилегающей территории в месяц в расчете на 1 квадратный метр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Норматив затрат на содержание прилегающей территори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685"/>
        <w:gridCol w:w="227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прилегающей территории (уборка снега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площадь территории, планируемая к уборк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4. Затраты на оплату услуг по обслуживанию и уборке здания (помещения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7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9455" cy="4660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в i-м здании (помещении)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311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услуги по обслуживанию и уборке i-го здания (помещения)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" cy="2311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месяцев использования услуги по обслуживанию и уборке i-го здания (помещения)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bookmarkStart w:id="1" w:name="P562"/>
      <w:bookmarkEnd w:id="1"/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оплату услуг по обслуживанию и уборке здания (помещения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6"/>
        <w:gridCol w:w="1559"/>
        <w:gridCol w:w="1985"/>
        <w:gridCol w:w="3118"/>
      </w:tblGrid>
      <w:tr>
        <w:trPr>
          <w:trHeight w:val="5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услуги/м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и уборка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площад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 отношении которой планируется заключение договора (контракта) на обслуживание и уборк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5. Затраты на предоставление услуг по обращению с твердыми коммунальными отходами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    </w:t>
      </w:r>
      <w:r>
        <w:rPr>
          <w:rFonts w:cs="Times New Roman" w:ascii="Times New Roman" w:hAnsi="Times New Roman"/>
          <w:sz w:val="28"/>
          <w:szCs w:val="28"/>
          <w:lang w:eastAsia="ru-RU"/>
        </w:rPr>
        <w:t>=  (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 </w:t>
      </w: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тобр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+ Р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скп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ъем* вывоза твердых коммунальных отходов в месяц (куб.м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тобр </w:t>
      </w:r>
      <w:r>
        <w:rPr>
          <w:rFonts w:cs="Times New Roman" w:ascii="Times New Roman" w:hAnsi="Times New Roman"/>
          <w:sz w:val="28"/>
          <w:szCs w:val="28"/>
          <w:lang w:eastAsia="ru-RU"/>
        </w:rPr>
        <w:t>- тариф (единый)** на услуги регионального оператора по обращению с твердыми коммунальными отходами в месяц (руб.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скп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услуг по содержанию контейнерной площадки в месяц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тко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месяцев оказания услуг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ращению с твердыми коммунальными от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 утверждае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6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9355" cy="2457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2.7. Затраты на техническое обслуживание и регламентно-профилактический ремонт водонапорной насосной станции пожаротуш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040" cy="2457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" w:name="P593"/>
      <w:bookmarkStart w:id="3" w:name="P593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8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8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2515" cy="2330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индивидуального теплового пункта в расчете на 1 квадратный метр площади соответствующих зданий (помещ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8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техническое обслуживание и регламентно-профилактический ремонт индивидуального теплового пункт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9"/>
        <w:gridCol w:w="1271"/>
        <w:gridCol w:w="1422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Цена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индивидуального теплового пунк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5,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площадь здания (помещений), для отопления которых используется индивидуальный тепловой пун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9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9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5725" cy="4654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здания (помещения)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9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61"/>
        <w:gridCol w:w="992"/>
        <w:gridCol w:w="1701"/>
        <w:gridCol w:w="1475"/>
      </w:tblGrid>
      <w:tr>
        <w:trPr>
          <w:trHeight w:val="3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Цена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за единицу в мес. (руб.)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3. Затраты на проведение дератизации в помещениях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0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рабатываемая площадь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работки 1 квадратного метра помеще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Cs w:val="28"/>
        </w:rPr>
        <w:t xml:space="preserve">Таблица 40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Норматив затрат на проведение дератизации в помещениях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64"/>
        <w:gridCol w:w="1985"/>
        <w:gridCol w:w="2693"/>
        <w:gridCol w:w="1995"/>
      </w:tblGrid>
      <w:tr>
        <w:trPr>
          <w:trHeight w:val="38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Обрабатываемая 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bCs/>
                <w:szCs w:val="24"/>
                <w:vertAlign w:val="superscript"/>
                <w:lang w:eastAsia="ru-RU"/>
              </w:rPr>
              <w:t xml:space="preserve">2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Цена обработки за 1 м</w:t>
            </w:r>
            <w:r>
              <w:rPr>
                <w:rFonts w:cs="Times New Roman" w:ascii="Times New Roman" w:hAnsi="Times New Roman"/>
                <w:bCs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(руб.)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атизация с обслед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5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 Площадь обследуемого помещ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4. Затраты на техническое обслуживание, ремонт транспортных средств и аренду помещения для хранения автотранспортных средств (автостоянка)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ортсас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1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2148840" cy="4343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7912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4102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технического обслуживания, ремо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аренды помещения для хранения автотранспортных средств (автостоянка) i-го транспортного средства, которая не должна превышать нормат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техническое обслуживание, ремонт транспортных средств и аренду помещения для хранения автотранспортных средств (автостоянка)</w:t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86"/>
        <w:gridCol w:w="1275"/>
        <w:gridCol w:w="2552"/>
        <w:gridCol w:w="153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на 1 ед./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100 000,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монт транспорт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енда помещения для хранения автотранспортных средств (автостоя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65 5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5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6. Затраты на техническое обслуживание и регламентно-профилактический ремонт систем пожарной сигнализации и систем оповещ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2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935" cy="4660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обслуживаемых систем сигнализации;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п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технического обслуживания и регламентно-профилактического ремонта 1 i-ой системы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техническое обслуживание пожарной сигнализации</w:t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17"/>
        <w:gridCol w:w="1276"/>
        <w:gridCol w:w="2557"/>
        <w:gridCol w:w="176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систе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в год 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4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7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3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8160" cy="3816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3380" cy="1841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060" cy="2311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3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оплату услуг внештатных сотруднико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76"/>
        <w:gridCol w:w="1974"/>
        <w:gridCol w:w="1859"/>
        <w:gridCol w:w="193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/ме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ка страховых взносов (%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услуг внештатных сотрудник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8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4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4460" cy="4654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хническое обслуживание и регламентно-профилактический ремонт систем видеонаблюдения</w:t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09"/>
        <w:gridCol w:w="1134"/>
        <w:gridCol w:w="1707"/>
        <w:gridCol w:w="176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/год 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систем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Затраты на приобретение прочих работ и услуг, не относящиеся 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ам на услуги связи, транспортные услуги, оплату расходов по договорам об оказании услуг, связанных с проездом и наймом жилого помещения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position w:val="-2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спецжурналов и бланков строг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1. Затраты на приобретение спецжурналов и бланков строгой отчетност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5, 46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8665" cy="4648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i-го спецжур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бланков строг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строг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спецжурналов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403"/>
        <w:gridCol w:w="850"/>
        <w:gridCol w:w="2260"/>
        <w:gridCol w:w="149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в год (руб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ета «Мильковские нов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Служба занят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7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рофессиональное обра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 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сихологическая диагнос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рудовое пра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: «Справочник кадровика + Нормативные акты для кадров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2 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Земля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Ревизии и прове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Годовой отч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3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«Зарплат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акты и комментарии для бухгалт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бухгалтерский учет и налогообло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Бюджетный уч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Главбу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2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Делопроизвод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Делопроизводство и документооборот на предпри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практического психо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сихологическая диагнос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руководителя бюджетной организ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8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оветник бухгалтера в бюджетной сфе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2 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Вопросы Сев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3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Кадровое де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7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Бюджетный учет и отчетность» в вопросах и отве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7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Все для кадров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0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секретар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5 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Госзаказ в вопросах и отве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Госзакупки.р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22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Карагинские Ве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2 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кадров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28 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бланков строгой отчетности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85"/>
        <w:gridCol w:w="1701"/>
        <w:gridCol w:w="2469"/>
        <w:gridCol w:w="180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/го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шт./год (руб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строг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7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информационных услуг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959"/>
        <w:gridCol w:w="1418"/>
        <w:gridCol w:w="2888"/>
        <w:gridCol w:w="167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/г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шт./год (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ческие сборники, выпускаем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едеральной службой государственной статистики (Росс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ссчитывается и применяется, исходя из тарифов, утвержденных Росстатом, на дату обоснования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2. Затраты на оплату услуг внештатных сотрудников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внсп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0295" cy="4794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2298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на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311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3. Затраты на проведение предрейсового и послерейсового медицинского осмотра водителей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см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8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9090" cy="4654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оведения 1 предрейсового и послерейсового медицинского о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временная нетрудоспособ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8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оведение предрейсового и послерейсового медицинского осмотра водителей транспортных средств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0"/>
        <w:gridCol w:w="1665"/>
        <w:gridCol w:w="1336"/>
        <w:gridCol w:w="1763"/>
        <w:gridCol w:w="167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осмотров/мес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водител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осмо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6</w:t>
            </w:r>
          </w:p>
        </w:tc>
      </w:tr>
      <w:tr>
        <w:trPr>
          <w:trHeight w:val="1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рейсовый  осмот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70,00**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3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рейсовый осмот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 в соответствии с прейскурантом предоставления медицинских услуг, утвержденных Главным врачом мед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4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9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численность работников, подлежащих диспансер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9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оведение диспансеризации работн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301"/>
        <w:gridCol w:w="2268"/>
      </w:tblGrid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Численность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/год (руб.)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диспансеризации (медицинского осмотра) работник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* количество сотрудников, направляемых на диспансеризацию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 Затраты 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са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табл. 50) определяются в соответствии с базовыми ставками страховых тарифов и коэффициентами страховых тарифов, установленными Банком России на основании </w:t>
      </w:r>
      <w:hyperlink r:id="rId1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и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.04.2002 N 40-ФЗ "Об обязательном страховании гражданской ответственности владельцев транспортных средств"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  <w:lang w:val="en-US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са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∑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Б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* К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1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18"/>
          <w:szCs w:val="28"/>
          <w:lang w:eastAsia="ru-RU"/>
        </w:rPr>
        <w:t>=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070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890" cy="2070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070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070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070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070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эффициент страховых тарифов в зависимости от наличия нарушений, предусмотренных </w:t>
      </w:r>
      <w:hyperlink r:id="rId1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460" cy="2546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Таблица 5</w:t>
      </w:r>
      <w:r>
        <w:rPr>
          <w:rFonts w:cs="Times New Roman" w:ascii="Times New Roman" w:hAnsi="Times New Roman"/>
          <w:sz w:val="24"/>
          <w:szCs w:val="28"/>
          <w:lang w:val="en-US" w:eastAsia="ru-RU"/>
        </w:rPr>
        <w:t>0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Норматив затрат на приобретение полисов обязательного страхования гражданской ответственности владельцев транспортных средств (ТС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23"/>
        <w:gridCol w:w="1559"/>
        <w:gridCol w:w="1995"/>
        <w:gridCol w:w="1690"/>
      </w:tblGrid>
      <w:tr>
        <w:trPr>
          <w:trHeight w:val="5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полисов/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пол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,00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5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 </w:t>
      </w:r>
      <w:r>
        <w:rPr>
          <w:rFonts w:cs="Times New Roman" w:ascii="Times New Roman" w:hAnsi="Times New Roman"/>
          <w:lang w:eastAsia="ru-RU"/>
        </w:rPr>
        <w:t>Цена рассчитывается и применяется в соответствии с Указанием Банка России «О предельных размерах базовых ставок страховых тарифов и коэффициента страховых взносов, требования к структуре страховых взнос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.</w:t>
      </w:r>
    </w:p>
    <w:p>
      <w:pPr>
        <w:pStyle w:val="Style25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6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1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ч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(1 +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ч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стр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5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оплату труда независимых экспер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2"/>
        <w:gridCol w:w="2116"/>
        <w:gridCol w:w="2126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/час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ые услуг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*и более при необходимости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распоряжением Правительства Камчатского края, исходя из ставки почасовой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Затраты на приобретение основных средств, не отнесенные к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3355" cy="23050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пме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1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2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7145" cy="4660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транспортных средств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автомобиль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иобретения 1-го транспортного средства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легкового авто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52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/>
        <w:t>Нормативные затраты на приобретение служебного автомобильного транспор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41"/>
        <w:gridCol w:w="2541"/>
        <w:gridCol w:w="1276"/>
        <w:gridCol w:w="1134"/>
        <w:gridCol w:w="141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ощность, 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Цена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ое средство с персональным закрепление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 xml:space="preserve">не более 1 единицы в расчете на подведомственное учреж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2 мл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2. Затраты на приобретение мебели</w:t>
      </w:r>
      <w:r>
        <w:rPr>
          <w:rFonts w:eastAsia="Arial Unicode MS;Malgun Gothic Semilight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отдельных материально-технически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3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7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7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694180" cy="3898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i-х предметов мебели и отдельных материально-технических средств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мебели и отдельных материально-технических средств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53 </w:t>
      </w:r>
    </w:p>
    <w:p>
      <w:pPr>
        <w:pStyle w:val="Normal"/>
        <w:tabs>
          <w:tab w:val="clear" w:pos="708"/>
          <w:tab w:val="left" w:pos="-32" w:leader="none"/>
        </w:tabs>
        <w:spacing w:before="0" w:after="0"/>
        <w:ind w:left="-32" w:hanging="0"/>
        <w:jc w:val="center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eastAsia="Arial Unicode MS;Malgun Gothic Semilight" w:cs="Times New Roman" w:ascii="Times New Roman" w:hAnsi="Times New Roman"/>
          <w:b/>
          <w:kern w:val="2"/>
          <w:sz w:val="20"/>
          <w:szCs w:val="28"/>
        </w:rPr>
        <w:t>Нормативные затраты на приобретение мебели</w:t>
      </w:r>
      <w:r>
        <w:rPr>
          <w:rFonts w:cs="Times New Roman" w:ascii="Times New Roman" w:hAnsi="Times New Roman"/>
          <w:b/>
          <w:bCs/>
          <w:sz w:val="20"/>
          <w:szCs w:val="24"/>
        </w:rPr>
        <w:t xml:space="preserve"> </w:t>
      </w:r>
      <w:r>
        <w:rPr>
          <w:rFonts w:eastAsia="Arial Unicode MS;Malgun Gothic Semilight" w:cs="Times New Roman" w:ascii="Times New Roman" w:hAnsi="Times New Roman"/>
          <w:b/>
          <w:kern w:val="2"/>
          <w:sz w:val="20"/>
          <w:szCs w:val="28"/>
        </w:rPr>
        <w:t>и отдельных материально-технических средств</w:t>
      </w:r>
    </w:p>
    <w:tbl>
      <w:tblPr>
        <w:tblW w:w="98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40"/>
        <w:gridCol w:w="789"/>
        <w:gridCol w:w="1417"/>
        <w:gridCol w:w="1276"/>
        <w:gridCol w:w="2084"/>
        <w:gridCol w:w="1318"/>
      </w:tblGrid>
      <w:tr>
        <w:trPr>
          <w:trHeight w:val="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шт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бинет (рабочее место) директора, заместителя директора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 приставк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 для одеж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еден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еренц-стол (стол для переговоров)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к брифинг-приставке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уководителя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уководителя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комп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ная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комбинированный с зеркалами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чее место приемной директора, заместителя директора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напольная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мягкое для посетителей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офисный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ка-стойка для посетителей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ная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-стеллаж для документов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чее место сотрудника подведомственного учреждения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 для одежды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 в кабинеты, где предусмотрен сейф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ллаж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ожидания для посетителей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мягкой мебел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ельная сек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й стен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и для информационных материал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системы настольные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1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системы наполь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3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кладское помещени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 для одеж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ллаж архивны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архивный для документов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окольное помещени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кухонной мебели с мойкой: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с мойко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ставе гарнитура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абочий с ящиками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навесно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уалетные комнаты (санузел)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-антресоль низки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с зеркалом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3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4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0620" cy="4660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075" cy="25209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системы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5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систем кондиционирования</w:t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5"/>
        <w:gridCol w:w="917"/>
        <w:gridCol w:w="1776"/>
        <w:gridCol w:w="1276"/>
        <w:gridCol w:w="1129"/>
        <w:gridCol w:w="1569"/>
      </w:tblGrid>
      <w:tr>
        <w:trPr>
          <w:trHeight w:val="8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систе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кондиционирования (сплит–система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75 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*в зависимости от площади помещения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2. Затраты на приобретение предметов бытовой техники и инструментов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и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5) определяются по формуле:</w:t>
      </w:r>
      <w:r>
        <w:rPr>
          <w:rFonts w:cs="Times New Roman" w:ascii="Times New Roman" w:hAnsi="Times New Roman"/>
          <w:position w:val="-2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5"/>
          <w:lang w:val="en-US" w:eastAsia="en-US"/>
        </w:rPr>
      </w:pPr>
      <w:r>
        <w:rPr>
          <w:rFonts w:cs="Times New Roman" w:ascii="Times New Roman" w:hAnsi="Times New Roman"/>
          <w:position w:val="-25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543050" cy="3435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56260" cy="205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предметов бытовой техники и инструментов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10540" cy="205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бытовой техники и инструмента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5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предметов бытовой техники и инструментов</w:t>
      </w:r>
    </w:p>
    <w:tbl>
      <w:tblPr>
        <w:tblW w:w="96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90"/>
        <w:gridCol w:w="709"/>
        <w:gridCol w:w="1275"/>
        <w:gridCol w:w="1276"/>
        <w:gridCol w:w="2410"/>
        <w:gridCol w:w="1427"/>
      </w:tblGrid>
      <w:tr>
        <w:trPr>
          <w:trHeight w:val="7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на учреждение (нормати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и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 5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волновая пе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ыле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2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виз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насто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 000,00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на каждого сотрудника организации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в каждый кабине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иоприемник -магни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куля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на каждого сотрудника организации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чтожитель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0 000,00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на 1 структурное подразделе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ывальник (раков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с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8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шилка для р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1 шт. на 1 паковину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т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лю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струмен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п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5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гр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нка профессион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6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щи изолиру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ной инстр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шюровально-переплетный ста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2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ак для бум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8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л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хп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см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па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зго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п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эт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затраты на приобретение электро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с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п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з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1. Затраты на приобретение бланочной продукции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л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6) определяю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4400" cy="4794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по i-му тираж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70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311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5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бланочной продукции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00"/>
        <w:gridCol w:w="1842"/>
        <w:gridCol w:w="2835"/>
      </w:tblGrid>
      <w:tr>
        <w:trPr>
          <w:trHeight w:val="2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шт.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очная полиграфическая продукц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/грамот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,0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2. Затраты на приобретение канцелярских принадлежностей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57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0720" cy="4667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счетная численность основных работников, определяемая в соответствии с </w:t>
      </w:r>
      <w:hyperlink w:anchor="P1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дпунктом 2.2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 Unicode MS;Malgun Gothic Semilight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" cy="219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</w:rPr>
        <w:t>цена i-го предмета канцелярских принадлежностей в соответствии с нормативами.</w:t>
      </w:r>
      <w:r>
        <w:rPr>
          <w:rFonts w:eastAsia="Arial Unicode MS;Malgun Gothic Semilight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 w:val="24"/>
          <w:szCs w:val="28"/>
        </w:rPr>
        <w:t xml:space="preserve">Таблица 57 </w:t>
      </w:r>
    </w:p>
    <w:p>
      <w:pPr>
        <w:pStyle w:val="Normal"/>
        <w:tabs>
          <w:tab w:val="clear" w:pos="708"/>
          <w:tab w:val="left" w:pos="-32" w:leader="none"/>
        </w:tabs>
        <w:spacing w:lineRule="auto" w:line="240" w:before="0" w:after="0"/>
        <w:ind w:left="-32" w:hanging="0"/>
        <w:jc w:val="center"/>
        <w:textAlignment w:val="baseline"/>
        <w:rPr>
          <w:rFonts w:ascii="Times New Roman" w:hAnsi="Times New Roman" w:eastAsia="Arial Unicode MS;Malgun Gothic Semilight" w:cs="Times New Roman"/>
          <w:b/>
          <w:b/>
          <w:kern w:val="2"/>
          <w:sz w:val="20"/>
          <w:szCs w:val="28"/>
        </w:rPr>
      </w:pPr>
      <w:r>
        <w:rPr>
          <w:rFonts w:eastAsia="Arial Unicode MS;Malgun Gothic Semilight" w:cs="Times New Roman" w:ascii="Times New Roman" w:hAnsi="Times New Roman"/>
          <w:b/>
          <w:kern w:val="2"/>
          <w:sz w:val="20"/>
          <w:szCs w:val="28"/>
        </w:rPr>
        <w:t>Норматив затрат на канцелярские принадлежности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14"/>
        <w:gridCol w:w="992"/>
        <w:gridCol w:w="2410"/>
        <w:gridCol w:w="1705"/>
        <w:gridCol w:w="1838"/>
      </w:tblGrid>
      <w:tr>
        <w:trPr>
          <w:trHeight w:val="1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 канцелярски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оличество (норматив) на 1 сотрудника в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единицу товара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6 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и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2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для запис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самоклеющийс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но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для заме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1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мага офисная А3 (белая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мага офисная А4 (белая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офисная А4 (цвет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тм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ль для увлажнения пальце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пенсер для скреп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а магни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роко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и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нал для корреспонд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1,9 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2,5 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3,2 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4,1 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5,1 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адки бумажные/флаж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адки самоклеющиес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ла для прошивки бума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ендар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целярский наб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прост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 (метал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 (с ластико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простой с ластик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нный скоросшивате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–каранда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кая лен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кая лента (двухстороння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а уч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опки канцелярск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00*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на подведомственное учреждение, зависит от почтовых отправлений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00*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на подведомственное учреждение, зависит от почтовых отправлений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В4 с окошк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400*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на подведомственное учреждение, зависит от почтовых отправлений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маркиров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0*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на подведомственное учреждение, зависит от почтовых отправлений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 архив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зина для бума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рректирующие средства (жидкость карандаш, лент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сти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ок (веерны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ок (пластик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па увели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ер для дос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для магнитно-маркерной дос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маркеров-текстовыдел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ж канцелярск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ниц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1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архив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вклады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«Дело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для бума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конве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конверт на кнопк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пка (на 2 кольца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(на 4 кольц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регистрат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скоросшивате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с файл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угол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и и штамп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он для бума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тавка– органайз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18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нг-еженедельни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гелев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настольная (на пружин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шариков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шариковая автоматическ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1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для экр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бы для степлера № 2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9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тч упаковоч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28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50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л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7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ень шариков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ни для механических карандаш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-уголок для бума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ролик для фак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48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96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а А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4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ка для карандаш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ка механическ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йл-вкладыш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паг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емпельная кра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3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58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7620" cy="4641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хозяйственных товаров и принадлежностей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</w:rPr>
        <w:t>количество i-го хозяйственного товара и принадлежности в соответствии с норматива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 w:val="24"/>
          <w:szCs w:val="28"/>
        </w:rPr>
        <w:t xml:space="preserve">Таблица 58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Норматив затрат на приобретение хозяйственных товаров и </w:t>
      </w:r>
      <w:r>
        <w:rPr/>
        <w:t>принадлежностей</w:t>
      </w:r>
    </w:p>
    <w:tbl>
      <w:tblPr>
        <w:tblW w:w="9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835"/>
        <w:gridCol w:w="2552"/>
        <w:gridCol w:w="2126"/>
        <w:gridCol w:w="1570"/>
      </w:tblGrid>
      <w:tr>
        <w:trPr>
          <w:trHeight w:val="32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1 единицу товара, (руб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туалетн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* рулонов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ро для мытья пол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ро пластмассовое для мытья окон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ик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в 3 меся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бка абразивн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раковину в меся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зинфицирующее средство для санузл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л на 1 помещение в меся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ш напольны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нитаз на 6 меся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езон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водителя на 1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 5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негов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 на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 0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тница-стремянк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* шт. на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 0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1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для мусора 120 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* шт.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для мусора 30 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* шт.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 жидкое для рук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л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8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ьница настенн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одну туалетную комнат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3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житель воздух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чатки хозяйственные (резиновые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* пар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шок чистящ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1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бумажны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* пачки на 1 сотрудни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06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нная насадка для швабр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 для мусор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на 6 меся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пол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л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посуд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 л на 1 раковину в меся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стеко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на 6 меся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чик холодной вод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5 л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 5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кань для пола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 м на 1 уборщика в меся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2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ь вафельная для мытья окон и протирки пыл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 м на 1 уборщика в меся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япка для пол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япка для стеко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на для мусор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шт.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а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чего на 1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 50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ящее средств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0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аб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на 6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 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ифри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* л в месяц на 1 транспортное 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дкость для стеклоомыв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* л в месяц на 1 транспортное 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8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для мусора 240 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4. Затраты на приобретение электротовар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59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contextualSpacing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111885" cy="3892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электротоваров в соответствии с нормативам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электротовара в соответствии с нормативам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59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электротоваров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31"/>
        <w:gridCol w:w="1276"/>
        <w:gridCol w:w="2693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ед.,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светодиод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53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юминесцент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,00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ОН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1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 ПВС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1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етка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0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ючател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 0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к А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фр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евой фильтр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ель КГ 5*6-1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ильник потол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 00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,00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6. Затраты на приобретение горюче-смазочных материал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>(табл. 60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9820" cy="4654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</w:t>
      </w:r>
      <w:hyperlink r:id="rId1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илометраж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ый пробег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widowControl w:val="false"/>
        <w:autoSpaceDE w:val="false"/>
        <w:jc w:val="right"/>
        <w:rPr>
          <w:rFonts w:ascii="Times New Roman" w:hAnsi="Times New Roman" w:cs="Times New Roman"/>
          <w:szCs w:val="28"/>
          <w:lang w:eastAsia="ru-RU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Cs w:val="28"/>
        </w:rPr>
        <w:t xml:space="preserve">Таблица 60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eastAsia="Arial Unicode MS;Malgun Gothic Semilight" w:cs="Times New Roman" w:ascii="Times New Roman" w:hAnsi="Times New Roman"/>
          <w:b/>
          <w:kern w:val="2"/>
          <w:sz w:val="24"/>
          <w:szCs w:val="28"/>
        </w:rPr>
        <w:t>Норматив затрат на</w:t>
      </w:r>
      <w:r>
        <w:rPr>
          <w:rFonts w:eastAsia="Arial Unicode MS;Malgun Gothic Semilight" w:cs="Times New Roman" w:ascii="Times New Roman" w:hAnsi="Times New Roman"/>
          <w:b/>
          <w:kern w:val="2"/>
          <w:sz w:val="24"/>
          <w:szCs w:val="28"/>
          <w:lang w:eastAsia="ru-RU"/>
        </w:rPr>
        <w:t xml:space="preserve"> </w:t>
      </w:r>
      <w:r>
        <w:rPr/>
        <w:t>приобретение горюче-смазочных материалов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9"/>
        <w:gridCol w:w="1559"/>
        <w:gridCol w:w="2410"/>
      </w:tblGrid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 топли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1 литр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илометраж в год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en-US" w:eastAsia="ru-RU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нзин АИ-9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8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8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ельное топли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8,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8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1.6. Затраты на приобретение запасных частей для транспортных средств </w:t>
      </w:r>
      <w:r>
        <w:rPr>
          <w:rFonts w:cs="Times New Roman" w:ascii="Times New Roman" w:hAnsi="Times New Roman"/>
          <w:sz w:val="28"/>
        </w:rPr>
        <w:t xml:space="preserve">(табл. 61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актическим затратам в отчетном финансовом году с учетом подведомственного учреждения, применяемых при расчете нормативных затрат на приобретение служебного автомобиль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 w:val="24"/>
          <w:szCs w:val="28"/>
        </w:rPr>
        <w:t xml:space="preserve">Таблица 61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eastAsia="Arial Unicode MS;Malgun Gothic Semilight" w:cs="Times New Roman" w:ascii="Times New Roman" w:hAnsi="Times New Roman"/>
          <w:b/>
          <w:kern w:val="2"/>
          <w:sz w:val="20"/>
          <w:szCs w:val="28"/>
        </w:rPr>
        <w:t>Норматив затрат на</w:t>
      </w:r>
      <w:r>
        <w:rPr>
          <w:rFonts w:eastAsia="Arial Unicode MS;Malgun Gothic Semilight" w:cs="Times New Roman" w:ascii="Times New Roman" w:hAnsi="Times New Roman"/>
          <w:b/>
          <w:kern w:val="2"/>
          <w:sz w:val="20"/>
          <w:szCs w:val="28"/>
          <w:lang w:eastAsia="ru-RU"/>
        </w:rPr>
        <w:t xml:space="preserve"> приобретение запасных частей для транспортных средств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843"/>
        <w:gridCol w:w="2273"/>
        <w:gridCol w:w="1842"/>
      </w:tblGrid>
      <w:tr>
        <w:trPr>
          <w:trHeight w:val="6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ол-во на 1 транспортное средств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1 транспортное средство,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val="en-US" w:eastAsia="ru-RU"/>
              </w:rPr>
              <w:t>3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en-US" w:eastAsia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val="en-US" w:eastAsia="ru-RU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асные части для транспортных сред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7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62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1825" cy="4660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материальных запасов для нужд гражданской обороны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материального запаса для нужд гражданской обороны из расчета на 1 работника в год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четная численность основных работников, определяемая в соответствии с </w:t>
      </w:r>
      <w:r>
        <w:rPr>
          <w:rFonts w:cs="Times New Roman" w:ascii="Times New Roman" w:hAnsi="Times New Roman"/>
          <w:sz w:val="28"/>
          <w:szCs w:val="28"/>
        </w:rPr>
        <w:t>подразделом 1.7 нормативных затрат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right"/>
        <w:rPr>
          <w:rFonts w:ascii="Times New Roman" w:hAnsi="Times New Roman" w:cs="Times New Roman"/>
          <w:sz w:val="20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 w:val="24"/>
          <w:szCs w:val="28"/>
        </w:rPr>
        <w:t xml:space="preserve">Таблица 62 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eastAsia="Arial Unicode MS;Malgun Gothic Semilight" w:cs="Times New Roman" w:ascii="Times New Roman" w:hAnsi="Times New Roman"/>
          <w:b/>
          <w:color w:val="000000"/>
          <w:kern w:val="2"/>
          <w:sz w:val="20"/>
          <w:szCs w:val="28"/>
          <w:lang w:eastAsia="ru-RU"/>
        </w:rPr>
        <w:t>Норматив затрат на</w:t>
      </w:r>
      <w:r>
        <w:rPr>
          <w:rFonts w:cs="Times New Roman" w:ascii="Times New Roman" w:hAnsi="Times New Roman"/>
          <w:b/>
          <w:sz w:val="20"/>
          <w:szCs w:val="28"/>
          <w:lang w:eastAsia="ru-RU"/>
        </w:rPr>
        <w:t xml:space="preserve"> </w:t>
      </w:r>
      <w:r>
        <w:rPr>
          <w:rFonts w:eastAsia="Arial Unicode MS;Malgun Gothic Semilight" w:cs="Times New Roman" w:ascii="Times New Roman" w:hAnsi="Times New Roman"/>
          <w:b/>
          <w:color w:val="000000"/>
          <w:kern w:val="2"/>
          <w:sz w:val="20"/>
          <w:szCs w:val="28"/>
          <w:lang w:eastAsia="ru-RU"/>
        </w:rPr>
        <w:t>приобретение материальных запасов для нужд гражданской обороны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92"/>
        <w:gridCol w:w="2548"/>
        <w:gridCol w:w="23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Cs w:val="24"/>
              </w:rPr>
              <w:t xml:space="preserve">№ </w:t>
            </w:r>
            <w:r>
              <w:rPr>
                <w:rFonts w:eastAsia="Arial Unicode MS;Malgun Gothic Semilight" w:cs="Times New Roman" w:ascii="Times New Roman" w:hAnsi="Times New Roman"/>
                <w:kern w:val="2"/>
                <w:szCs w:val="24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Cs w:val="24"/>
              </w:rPr>
              <w:t>Наимен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Cs w:val="24"/>
              </w:rPr>
              <w:t>Количество (%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Cs w:val="24"/>
              </w:rPr>
              <w:t xml:space="preserve">Цена 1 единицы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Cs w:val="24"/>
              </w:rPr>
              <w:t>(руб.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i/>
                <w:kern w:val="2"/>
                <w:szCs w:val="24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i/>
                <w:kern w:val="2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i/>
                <w:kern w:val="2"/>
                <w:szCs w:val="24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i/>
                <w:kern w:val="2"/>
                <w:szCs w:val="24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Противогаз фильтрующий гражданский типа ГП– 7В и его модифик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не более 105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5 0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Дополнительный патрон к противогазу фильтрующему типа ДП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не более 4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2 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Респиратор типа Р– 2/РУ– 60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Индивидуальный противохимический пакет типа ИПП– 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3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Индивидуальный перевязочный пакет типа ИПП– 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30 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300,0</w:t>
            </w:r>
          </w:p>
        </w:tc>
      </w:tr>
    </w:tbl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ределение нормативных затрат на капитальный ремонт государствен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Затраты на разработку проектной документации определяются в соответствии со </w:t>
      </w:r>
      <w:hyperlink r:id="rId1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пределение нормативных затрат на финансовое обеспечение строитель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Затраты на приобретение объектов недвижимого имущества определяются в соответствии со </w:t>
      </w:r>
      <w:hyperlink r:id="rId1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пределение нормативных затрат на дополните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63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3670" cy="4654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970" cy="26860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180" cy="3181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Cs w:val="28"/>
        </w:rPr>
        <w:t xml:space="preserve">Таблица 63 </w:t>
      </w:r>
    </w:p>
    <w:p>
      <w:pPr>
        <w:pStyle w:val="Heading1"/>
        <w:tabs>
          <w:tab w:val="clear" w:pos="708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Норматив </w:t>
      </w:r>
      <w:r>
        <w:rPr/>
        <w:t>затрат на приобретение образовательных услуг по профессиональной переподготовке и повышению квалификации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15"/>
        <w:gridCol w:w="1701"/>
        <w:gridCol w:w="2126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Количество работников на обучение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на 1 сотрудника (руб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услуги по профессиональной переподготовке и повышению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>
          <w:rStyle w:val="31"/>
          <w:rFonts w:ascii="Times New Roman" w:hAnsi="Times New Roman" w:cs="Times New Roman"/>
          <w:vanish/>
          <w:color w:val="000000"/>
          <w:sz w:val="24"/>
          <w:szCs w:val="24"/>
          <w:lang w:val="en-US" w:eastAsia="en-US"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4pt;height:432pt" o:bullet="t">
        <v:imagedata r:id="rId1" o:title=""/>
      </v:shape>
    </w:pict>
  </w:numPicBullet>
  <w:numPicBullet w:numPicBulletId="1">
    <w:pict>
      <v:shape style="width:576pt;height:432pt" o:bullet="t">
        <v:imagedata r:id="rId2" o:title=""/>
      </v:shape>
    </w:pict>
  </w:numPicBullet>
  <w:numPicBullet w:numPicBulletId="2">
    <w:pict>
      <v:shape style="width:552pt;height:432pt" o:bullet="t">
        <v:imagedata r:id="rId3" o:title=""/>
      </v:shape>
    </w:pict>
  </w:numPicBullet>
  <w:numPicBullet w:numPicBulletId="3">
    <w:pict>
      <v:shape style="width:432pt;height:456pt" o:bullet="t">
        <v:imagedata r:id="rId4" o:title=""/>
      </v:shape>
    </w:pict>
  </w:numPicBullet>
  <w:numPicBullet w:numPicBulletId="4">
    <w:pict>
      <v:shape style="width:576pt;height:432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eastAsia="ru-RU"/>
      </w:rPr>
    </w:lvl>
  </w:abstractNum>
  <w:abstractNum w:abstractNumId="5">
    <w:lvl w:ilvl="0">
      <w:start w:val="1"/>
      <w:numFmt w:val="bullet"/>
      <w:lvlText w:val=""/>
      <w:lvlPicBulletId w:val="4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cs="Calibri Ligh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4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4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>
      <w:rFonts w:ascii="Symbol" w:hAnsi="Symbol" w:cs="Symbol"/>
      <w:sz w:val="28"/>
      <w:szCs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4">
    <w:name w:val="Заголовок 4 Знак"/>
    <w:qFormat/>
    <w:rPr>
      <w:rFonts w:eastAsia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i/>
      <w:sz w:val="26"/>
    </w:rPr>
  </w:style>
  <w:style w:type="character" w:styleId="6">
    <w:name w:val="Заголовок 6 Знак"/>
    <w:qFormat/>
    <w:rPr>
      <w:rFonts w:eastAsia="Times New Roman"/>
      <w:b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8">
    <w:name w:val="Заголовок 8 Знак"/>
    <w:qFormat/>
    <w:rPr>
      <w:rFonts w:eastAsia="Times New Roman"/>
      <w:i/>
      <w:sz w:val="24"/>
    </w:rPr>
  </w:style>
  <w:style w:type="character" w:styleId="9">
    <w:name w:val="Заголовок 9 Знак"/>
    <w:qFormat/>
    <w:rPr>
      <w:rFonts w:ascii="Calibri Light" w:hAnsi="Calibri Light" w:cs="Calibri Light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eastAsia="Times New Roman"/>
      <w:sz w:val="24"/>
    </w:rPr>
  </w:style>
  <w:style w:type="character" w:styleId="Style8">
    <w:name w:val="Нижний колонтитул Знак"/>
    <w:qFormat/>
    <w:rPr>
      <w:rFonts w:eastAsia="Times New Roman"/>
      <w:sz w:val="24"/>
    </w:rPr>
  </w:style>
  <w:style w:type="character" w:styleId="Style9">
    <w:name w:val="Название Знак"/>
    <w:qFormat/>
    <w:rPr>
      <w:rFonts w:ascii="Calibri Light" w:hAnsi="Calibri Light" w:cs="Calibri Light"/>
      <w:b/>
      <w:kern w:val="2"/>
      <w:sz w:val="32"/>
    </w:rPr>
  </w:style>
  <w:style w:type="character" w:styleId="Style10">
    <w:name w:val="Подзаголовок Знак"/>
    <w:qFormat/>
    <w:rPr>
      <w:rFonts w:ascii="Calibri Light" w:hAnsi="Calibri Light" w:cs="Calibri Light"/>
      <w:sz w:val="24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21">
    <w:name w:val="Цитата 2 Знак"/>
    <w:qFormat/>
    <w:rPr>
      <w:rFonts w:eastAsia="Times New Roman"/>
      <w:i/>
      <w:sz w:val="24"/>
    </w:rPr>
  </w:style>
  <w:style w:type="character" w:styleId="Style11">
    <w:name w:val="Выделенная цитата Знак"/>
    <w:qFormat/>
    <w:rPr>
      <w:rFonts w:eastAsia="Times New Roman"/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u w:val="single"/>
    </w:rPr>
  </w:style>
  <w:style w:type="character" w:styleId="Style14">
    <w:name w:val="Слабая ссылка"/>
    <w:qFormat/>
    <w:rPr>
      <w:sz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Style17">
    <w:name w:val="Текст сноски Знак"/>
    <w:qFormat/>
    <w:rPr>
      <w:sz w:val="20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cs="Times New Roman"/>
      <w:b/>
      <w:sz w:val="20"/>
      <w:lang w:val="en-US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1982D1"/>
      <w:u w:val="none"/>
    </w:rPr>
  </w:style>
  <w:style w:type="character" w:styleId="LineNumbering">
    <w:name w:val="Line Number"/>
    <w:rPr>
      <w:rFonts w:cs="Times New Roman"/>
    </w:rPr>
  </w:style>
  <w:style w:type="character" w:styleId="S10">
    <w:name w:val="s_10"/>
    <w:qFormat/>
    <w:rPr>
      <w:rFonts w:cs="Times New Roman"/>
    </w:rPr>
  </w:style>
  <w:style w:type="character" w:styleId="INS">
    <w:name w:val="INS"/>
    <w:qFormat/>
    <w:rPr/>
  </w:style>
  <w:style w:type="character" w:styleId="WW">
    <w:name w:val="WW-Интернет-ссылка"/>
    <w:qFormat/>
    <w:rPr>
      <w:color w:val="1982D1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51">
    <w:name w:val="Основной текст (5)_"/>
    <w:qFormat/>
    <w:rPr>
      <w:sz w:val="18"/>
      <w:shd w:fill="FFFFFF" w:val="clear"/>
    </w:rPr>
  </w:style>
  <w:style w:type="character" w:styleId="9pt6">
    <w:name w:val="Основной текст + 9 pt6"/>
    <w:qFormat/>
    <w:rPr>
      <w:sz w:val="18"/>
      <w:shd w:fill="FFFFFF" w:val="clear"/>
    </w:rPr>
  </w:style>
  <w:style w:type="character" w:styleId="22">
    <w:name w:val="Основной текст (2)_"/>
    <w:qFormat/>
    <w:rPr>
      <w:b/>
      <w:sz w:val="23"/>
      <w:shd w:fill="FFFFFF" w:val="clear"/>
    </w:rPr>
  </w:style>
  <w:style w:type="character" w:styleId="31">
    <w:name w:val="Заголовок №3_"/>
    <w:qFormat/>
    <w:rPr>
      <w:b/>
      <w:sz w:val="23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21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;Malgun Gothic Semilight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libri Light" w:hAnsi="Calibri Light" w:cs="Calibri Light"/>
      <w:sz w:val="24"/>
      <w:szCs w:val="24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>
      <w:sz w:val="24"/>
      <w:szCs w:val="32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</w:pPr>
    <w:rPr>
      <w:i/>
      <w:sz w:val="24"/>
      <w:szCs w:val="24"/>
    </w:rPr>
  </w:style>
  <w:style w:type="paragraph" w:styleId="Style27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</w:rPr>
  </w:style>
  <w:style w:type="paragraph" w:styleId="Style28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5B9BD5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DejaVu Sans;Times New Roman"/>
      <w:color w:val="00000A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DejaVu Sans;Times New Roman"/>
      <w:color w:val="00000A"/>
    </w:rPr>
  </w:style>
  <w:style w:type="paragraph" w:styleId="Style29">
    <w:name w:val="Название"/>
    <w:basedOn w:val="Normal"/>
    <w:next w:val="TextBody"/>
    <w:qFormat/>
    <w:pPr>
      <w:suppressAutoHyphens w:val="true"/>
      <w:spacing w:lineRule="auto" w:line="240" w:before="240" w:after="60"/>
      <w:jc w:val="center"/>
    </w:pPr>
    <w:rPr>
      <w:rFonts w:ascii="Calibri Light" w:hAnsi="Calibri Light" w:cs="Calibri Light"/>
      <w:b/>
      <w:bCs/>
      <w:color w:val="00000A"/>
      <w:sz w:val="32"/>
      <w:szCs w:val="32"/>
    </w:rPr>
  </w:style>
  <w:style w:type="paragraph" w:styleId="Style30">
    <w:name w:val="Блочная цитата"/>
    <w:basedOn w:val="Normal"/>
    <w:qFormat/>
    <w:pPr>
      <w:suppressAutoHyphens w:val="true"/>
    </w:pPr>
    <w:rPr>
      <w:color w:val="00000A"/>
    </w:rPr>
  </w:style>
  <w:style w:type="paragraph" w:styleId="Style31">
    <w:name w:val="Содержимое таблицы"/>
    <w:basedOn w:val="Normal"/>
    <w:qFormat/>
    <w:pPr>
      <w:suppressAutoHyphens w:val="true"/>
    </w:pPr>
    <w:rPr>
      <w:color w:val="00000A"/>
    </w:rPr>
  </w:style>
  <w:style w:type="paragraph" w:styleId="Style32">
    <w:name w:val="Заголовок таблицы"/>
    <w:basedOn w:val="Style31"/>
    <w:qFormat/>
    <w:pPr/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2" w:before="240" w:after="0"/>
      <w:jc w:val="both"/>
    </w:pPr>
    <w:rPr>
      <w:sz w:val="18"/>
      <w:szCs w:val="1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left="0" w:right="0" w:hanging="640"/>
      <w:jc w:val="center"/>
    </w:pPr>
    <w:rPr>
      <w:b/>
      <w:bCs/>
      <w:sz w:val="23"/>
      <w:szCs w:val="23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b/>
      <w:bCs/>
      <w:sz w:val="23"/>
      <w:szCs w:val="23"/>
    </w:rPr>
  </w:style>
  <w:style w:type="paragraph" w:styleId="Style36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2.wmf"/><Relationship Id="rId21" Type="http://schemas.openxmlformats.org/officeDocument/2006/relationships/image" Target="media/image18.wmf"/><Relationship Id="rId22" Type="http://schemas.openxmlformats.org/officeDocument/2006/relationships/image" Target="media/image13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3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35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3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37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38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hyperlink" Target="consultantplus://offline/ref=5B915F4C01F0CF971148A1A5F17BF1245B88C7BCC218CB7C208C10C5B38968BF9F0698B310IAc2V" TargetMode="External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hyperlink" Target="consultantplus://offline/ref=5B915F4C01F0CF971148A1A5F17BF1245B88C7BCC218CB7C208C10C5B38968BF9F0698B018AB1E12I3c8V" TargetMode="External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png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png"/><Relationship Id="rId127" Type="http://schemas.openxmlformats.org/officeDocument/2006/relationships/image" Target="media/image116.png"/><Relationship Id="rId128" Type="http://schemas.openxmlformats.org/officeDocument/2006/relationships/image" Target="media/image117.png"/><Relationship Id="rId129" Type="http://schemas.openxmlformats.org/officeDocument/2006/relationships/image" Target="media/image118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png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hyperlink" Target="consultantplus://offline/ref=5B915F4C01F0CF971148A1A5F17BF1245B88CABBC218CB7C208C10C5B38968BF9F0698B018AB1E1AI3c8V" TargetMode="External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hyperlink" Target="consultantplus://offline/ref=5B915F4C01F0CF971148A1A5F17BF1245B89C8BACF1DCB7C208C10C5B38968BF9F0698B018AB1C1BI3c7V" TargetMode="External"/><Relationship Id="rId156" Type="http://schemas.openxmlformats.org/officeDocument/2006/relationships/hyperlink" Target="consultantplus://offline/ref=5B915F4C01F0CF971148A1A5F17BF1245B89C8BACF1DCB7C208C10C5B38968BF9F0698B018AB1C1BI3c7V" TargetMode="External"/><Relationship Id="rId157" Type="http://schemas.openxmlformats.org/officeDocument/2006/relationships/hyperlink" Target="consultantplus://offline/ref=5B915F4C01F0CF971148A1A5F17BF1245B89C8BACF1DCB7C208C10C5B38968BF9F0698B018AB1C1BI3c7V" TargetMode="External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6.wmf"/><Relationship Id="rId2" Type="http://schemas.openxmlformats.org/officeDocument/2006/relationships/image" Target="media/image147.wmf"/><Relationship Id="rId3" Type="http://schemas.openxmlformats.org/officeDocument/2006/relationships/image" Target="media/image148.wmf"/><Relationship Id="rId4" Type="http://schemas.openxmlformats.org/officeDocument/2006/relationships/image" Target="media/image86.wmf"/><Relationship Id="rId5" Type="http://schemas.openxmlformats.org/officeDocument/2006/relationships/image" Target="media/image5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23:00Z</dcterms:created>
  <dc:creator>Кормильцев Валерий Михайлович</dc:creator>
  <dc:description/>
  <cp:keywords/>
  <dc:language>en-US</dc:language>
  <cp:lastModifiedBy>Тихонов Александр Михайлович</cp:lastModifiedBy>
  <cp:lastPrinted>2018-09-03T10:20:00Z</cp:lastPrinted>
  <dcterms:modified xsi:type="dcterms:W3CDTF">2020-11-25T02:20:00Z</dcterms:modified>
  <cp:revision>17</cp:revision>
  <dc:subject/>
  <dc:title/>
</cp:coreProperties>
</file>