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</w:t>
            </w:r>
            <w:r>
              <w:rPr>
                <w:bCs/>
                <w:sz w:val="22"/>
                <w:szCs w:val="22"/>
              </w:rPr>
              <w:t xml:space="preserve">к приказу Агентства по занятости населения и миграционной политике Камчатского края </w:t>
            </w:r>
            <w:r>
              <w:rPr>
                <w:sz w:val="22"/>
                <w:szCs w:val="22"/>
              </w:rPr>
              <w:t>от «__»____________ 2020 года № _____</w:t>
            </w:r>
          </w:p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jc w:val="center"/>
        <w:rPr>
          <w:color w:val="0000FF"/>
        </w:rPr>
      </w:pPr>
      <w:r>
        <w:rPr>
          <w:sz w:val="28"/>
          <w:szCs w:val="28"/>
        </w:rPr>
        <w:t>на замещение вакантной должности директора краевого государственного казенного учреждения центра занятости населения, подведомственного Агентству по занятости населения и миграционной политике Камчатского кра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65"/>
        <w:gridCol w:w="627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у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6273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гентства по занятости населения и миграционной политике Камчатского края, председатель комисс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6273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гентства – начальник отдела по миграционной политике Агентства по занятости населения и миграционной политике Камчатского кра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отдела контрольно-правового регулирования и административного управления Агентства по занятости населения и миграционной политике Камчатского края, секретарь комиссии; 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627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отдела контрольно-правового регулирования и административного управления Агентства по занятости населения и миграционной политике Камчатского края</w:t>
            </w:r>
            <w:r>
              <w:rPr>
                <w:b w:val="false"/>
                <w:bCs w:val="false"/>
                <w:sz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627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отдела активной политики занятости Агентства по занятости населения и миграционной политике Камчатского края</w:t>
            </w:r>
            <w:r>
              <w:rPr>
                <w:b w:val="false"/>
                <w:bCs w:val="false"/>
                <w:sz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итель (представители) органов местного самоуправления муниципальных образований в Камчатском края, иных заинтересованных организаций и общественных объединений, деятельность которых связана с вопросами занятости населени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vertAlign w:val="superscript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тавители общественного совета, образованного при Агентстве по занятости населения и миграционной политике Камчатского края (по согласованию</w:t>
            </w:r>
            <w:r>
              <w:rPr>
                <w:b w:val="false"/>
                <w:bCs w:val="false"/>
                <w:sz w:val="28"/>
              </w:rPr>
              <w:t>).</w:t>
            </w:r>
          </w:p>
        </w:tc>
      </w:tr>
    </w:tbl>
    <w:p>
      <w:pPr>
        <w:pStyle w:val="ConsPlus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b/>
      <w:bCs/>
      <w:color w:val="000080"/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Название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cs="Arial"/>
      <w:sz w:val="28"/>
      <w:szCs w:val="28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8">
    <w:name w:val="Обычный (веб)"/>
    <w:basedOn w:val="Normal"/>
    <w:qFormat/>
    <w:pPr>
      <w:spacing w:before="0" w:after="280"/>
      <w:ind w:firstLine="7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23:25:00Z</dcterms:created>
  <dc:creator>User</dc:creator>
  <dc:description/>
  <cp:keywords/>
  <dc:language>en-US</dc:language>
  <cp:lastModifiedBy>Большакова Екатерина Николаевна</cp:lastModifiedBy>
  <cp:lastPrinted>2011-02-21T14:49:00Z</cp:lastPrinted>
  <dcterms:modified xsi:type="dcterms:W3CDTF">2020-07-24T00:46:00Z</dcterms:modified>
  <cp:revision>8</cp:revision>
  <dc:subject/>
  <dc:title>ОТЧЕТ</dc:title>
</cp:coreProperties>
</file>