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Справка на заседание ОШ МВД России по обеспечению правопорядка и общественной безопасности в период подготовки и проведения единого дня голосования 8 сентября 2019 года</w:t>
      </w:r>
    </w:p>
    <w:p>
      <w:pPr>
        <w:pStyle w:val="ConsPlusTitle"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w w:val="10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w w:val="104"/>
          <w:sz w:val="28"/>
          <w:szCs w:val="28"/>
        </w:rPr>
      </w:r>
    </w:p>
    <w:p>
      <w:pPr>
        <w:pStyle w:val="ConsPlusTitle"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w w:val="104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ым законом Российской Федерации от 12.06.2002 №67-ФЗ «Об основных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гарантиях избирательных прав и права на участие в референдуме граждан Российской Федерации» и з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аконом Камчатского края от 19.12.2011 №740 «О выборах депутатов представительных органов муниципальных образований в Камчатском крае», в рамках Всероссийского единого дня голосования 08 сентября 2019 года на территориях обслуживания ОМВД России по Елизовскому району и Корякского МО МВД России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ланируется проведение избирательных кампаний.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В рамках проведения Единого дня голосования на территории Камчатского края будет проведено 7 избирательных кампаний в 6 населённых пунктах (с. Сокоч Елизовского района, село Тымлат Карагинского района, сёла Средние Пахачи, Пахачи и Тиличики Олюторского района и село Манилы Пенжинского района).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На охрану общественного порядка будет задействовано 30 сотрудников органов внутренних дел. Предусмотрен резерв в количестве 5 сотрудников ОМОН Управления Росгвардии по Камчатскому краю.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>В соответствии с требованиями пункта 6.5 Протокола совещания у первого заместителя Министра внутренних дел Российской Федерации генерал-полковника полиции А.В. Горового от 10.04.2019 №21 «Об организации обеспечения правопорядка и общественной безопасности в период подготовки и проведения единого дня голосования 8 сентября 2019 года» в ГУОООП УМВД России 30.07.2019 года (исх. № 8/1-6924) направлен предварительный расчёт сил УМВД России по Камчатскому краю задействованных в обеспечении правопорядка и общественной безопасности в период проведения выборов 8 сентября 2019 года.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лях обеспечения охраны правопорядка и общественной безопасности, выявления и пресечения нарушений выборного законодательства, организации и координации взаимодействия органов внутренних дел с избирательными комиссиями в период подготовки и проведения выборов </w:t>
      </w:r>
      <w:r>
        <w:rPr>
          <w:rFonts w:eastAsia="BatangChe" w:cs="Times New Roman" w:ascii="Times New Roman" w:hAnsi="Times New Roman"/>
          <w:sz w:val="28"/>
          <w:szCs w:val="28"/>
        </w:rPr>
        <w:t>УМВД России по Камчатскому краю подготовлен приказ от 10.07.2019 №677 «Об организационных мерах по охране правопорядка, обеспечении общественной безопасности и содействии избирательным комиссиям в период подготовки и проведения единого дня голосования 8 сентября 2019 года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ериод с 19 августа по 10 сентября 2019 года сформирована рабочая группа УМВД России по Камчатскому краю по контролю за обеспечением правопорядка и оказания содействия избирательным комиссиям в период подготовки и проведения выборов.</w:t>
      </w:r>
    </w:p>
    <w:p>
      <w:pPr>
        <w:pStyle w:val="32"/>
        <w:suppressAutoHyphens w:val="true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изова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</w:rPr>
        <w:t xml:space="preserve"> взаимодействие с избирательными комиссиями и органами государственной власти, местного самоуправления, средствами массовой информации и руководителями предвыборных блоков и других общественно-политических движений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ходе совместных совещаний с участием представителей избирательных комиссий и органов исполнительной власти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иницииров</w:t>
      </w:r>
      <w:r>
        <w:rPr>
          <w:sz w:val="28"/>
          <w:szCs w:val="28"/>
          <w:lang w:val="ru-RU"/>
        </w:rPr>
        <w:t>ано</w:t>
      </w:r>
      <w:r>
        <w:rPr>
          <w:sz w:val="28"/>
          <w:szCs w:val="28"/>
        </w:rPr>
        <w:t xml:space="preserve"> рассмотрение вопроса о максимальном использовании стационарных металлодетекторов на избирательных участках.</w:t>
      </w:r>
    </w:p>
    <w:p>
      <w:pPr>
        <w:pStyle w:val="32"/>
        <w:suppressAutoHyphens w:val="true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бирательные участки обследованы представителями органов внутренних дел (кроме ИУ в с. Тымлат, будет обследован по прибытию сотрудников полиции 06.09.2019). Установлено, что в настоящее время два избирательных участка не оборудованы арочными металлодетекторами (Средние Пахачи, Тымлат). При этом в с. Тымлат арочные металлодетекторы отсутствуют, а в с. Средние Пахачи прорабатывается вопрос о передаче единственного имеющегося арочного металлодетектора из здания средней школы на избирательный участок (находится в здании сельской администрации). Видеонаблюдение отсутствует на избирательных участках в с. Тиличики и с. Тымлат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с 07.00 часов 8 сентября 2019 года до закрытия участковых избирательных комиссий на базе дежурной части УМВД России по Камчатскому краю будет сформирован временный оперативный штаб, задачей которого является выработка и принятие решений об эвакуации избирательных комиссий при возникновении нештатной ситуации с оформлением соответствующего протокола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м центром УМВД обеспечено представление по запросам избирательных комиссий необходимых сведений и проведение запрашиваемых экспертиз. В настоящее время проверено 90 кандидатов, лиц находящихся в розыске, а так же имеющих неснятую и непогашенную судимость не выявлено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ми полиции по ОР запланирован комплекс оперативно-разыскных мероприятий, направленных на предупреждение экстремистских проявлений, недопущение дестабилизации обстановки, пре</w:t>
        <w:softHyphen/>
        <w:t>дупреждение и пресечение действий лиц, занимающихся незаконным оборотом оружия. Производится мониторинг информационно-телекоммуникационной сети «Интернет» и средств массовой информации для выявления фактов размещения призывов к дискредитации избирательных кампаний с принятием соответствующих мер реагирования. Будет организовано оперативное прикрытие мест возможных несанкционированных массовых выступлений граждан, обеспечено выявление и изобличение их организа</w:t>
        <w:softHyphen/>
        <w:t xml:space="preserve">торов, подстрекателей и активных участников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ИБДД УМВД проводятся проверки привлекаемых транспортных средств на соответствие требованиям безопасности дорожного движения и водителей с использованием централизованных оперативно-справочных, криминалистических и розыскных учётов, формируемых на базе органов внутренних дел. Обеспечен контроль за соответствием эксплуатационного состояния улично-дорожной сети участков, прилегающих к местам голосования и маршрутов перевозки избирательной документации требованиям безопасности дорожного движения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М УМВД организовано взаимодействие с многофункциональными центрами предоставления государственных и муниципальных услуг и территориальными органами социальной защиты населения в целях своевременной регистрации по месту пребывания и по месту жительства, выдачи (замены) паспортов гражданина Российской Федерации гражданам и лицам с ограниченными физическими возможностями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и органами МВД России Камчатского края, на территории обслуживания которых будут проводится выборы, организовано содействие представителям территориальных избирательных комиссий в доставке протоколов в вышестоящие избирательные комиссии, доставке избирательных бюллетеней и иной избирательной документации в участковые избирательные комисси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нь проведения выборов планируется усиление следственно-оперативных групп органов внутренних дел и обеспечение их средствами видео- и звукозаписи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менее чем за двое суток до дня голосования избирательные участки будут взяты под круглосуточную охрану сотрудниками органов внутренних дел и круглосуточные дежурства руководящего состава. С целью установления контрольно-пропускного режима на избирательных участках, сотрудников органов внутренних дел будут обеспечены ручными металлодетекторами.</w:t>
      </w:r>
    </w:p>
    <w:p>
      <w:pPr>
        <w:pStyle w:val="Style18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Избирательный участок в с. Сокоч, после взятия под охрану сотрудниками полиции, будет обследован группой из кинолога ЦКС УМВД и взрывотехника ОМОН Росгвардии с применением служебной собаки на предмет выявления взрывоопасных предметов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проведение проверок технической укреплённости и противопобеговой защищённости изоляторов временного содержания подозреваемых и обвиняемых органов внутренних дел, функционирования систем сигнализации и видеонаблюдения, а также состояния противопожарной безопасности с целью принятия своевременных мер по устранению выявленных недостатков. Будет обеспечена максимальная отправка подозреваемых и обвиняемых, содержащихся в ИВС, в следственные изоляторы уголовно-исполнительной системы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numPr>
          <w:ilvl w:val="0"/>
          <w:numId w:val="2"/>
        </w:numPr>
        <w:suppressAutoHyphens w:val="true"/>
        <w:ind w:left="0" w:firstLine="851"/>
        <w:jc w:val="both"/>
        <w:rPr/>
      </w:pPr>
      <w:r>
        <w:rPr>
          <w:sz w:val="28"/>
          <w:szCs w:val="28"/>
        </w:rPr>
        <w:t>ОМВД России по Елизовскому району (С.М. Гавриленко), Корякский МО МВД России (Р.Р. Гафарову):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преступлений и иных правонарушений, связанных с подготовкой и проведением выборов, обеспечить незамедлительное информирование дежурной части и рабочей группы УМВД России по Камчатскому краю.</w:t>
      </w:r>
    </w:p>
    <w:p>
      <w:pPr>
        <w:pStyle w:val="Normal"/>
        <w:numPr>
          <w:ilvl w:val="1"/>
          <w:numId w:val="2"/>
        </w:numPr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проверок по сообщениям о преступлениях и правонарушениях касающихся выборов в кратчайшие сроки, поручать их проведение наиболее опытным и подготовленным сотрудникам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УМВД России по Камчатскому краю</w:t>
        <w:br/>
        <w:t>(А.В. Потапову, В.В. Бондаренко) разработать отдельный график дежурства  членов рабочей группы с целью ежедневного сбора и направления информации в МВД Росс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600"/>
      <w:jc w:val="both"/>
    </w:pPr>
    <w:rPr>
      <w:sz w:val="3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26:00Z</dcterms:created>
  <dc:creator>agalakov</dc:creator>
  <dc:description/>
  <dc:language>en-US</dc:language>
  <cp:lastModifiedBy>Аржанова Анастасия Григорьевна</cp:lastModifiedBy>
  <cp:lastPrinted>2019-08-26T16:26:00Z</cp:lastPrinted>
  <dcterms:modified xsi:type="dcterms:W3CDTF">2019-08-26T04:26:00Z</dcterms:modified>
  <cp:revision>2</cp:revision>
  <dc:subject/>
  <dc:title/>
</cp:coreProperties>
</file>