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к селекторному совещанию рабочей группы по оказанию содействия комиссиям референдума и избирательным комиссиям в Камчатском крае в реализации их полномочий при подготовке и проведении референдумов и выбор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8.2019г. 17-00 час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 Об организации работы органов местного самоуправления муниципальных образований в Камчатском крае в период избирательной кампании 2019 год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08 сентября 2019 на территории Елизовского муниципального района  состоятся выборы депутатов Собрания депутатов Начикинского сельского поселения Елизовского муниципальн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выборной кампании в целях оказания содействия избирательной комиссии в реализации ее полномочий при подготовке и проведении выборов депутатов Собрания депутатов Начикинского сельского поселения Елизовского муниципального района в Администрации Елизовского муниципального района создана рабочая группа по оказанию содействия Елизовской территориальной избирательной комиссии в организации подготовки и проведения выборов в Начикинском сельском поселении (Постановление Администрации Елизовского муниципального района от 11.06.2019 № 676), также на территории Начикинского сельского поселения создана рабочая группа по оказанию содействия  Елизовской территориальной избирательной комиссии в организации подготовки и проведении выборов на территории Начикинского сельского поселения в 2019 году (Постановление Администрации Начикинского сельского поселения от 08.07.2019 № 46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формировании списков избирателей. О работе по уточнению списков избирателей. О количестве избирателей, внесенных в списки избир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Центральной избирательной  комиссией РФ «О внесении изменений в Положение о Государственной системе регистрации (учета) избирателей, участников референдума в РФ», Постановлением Администрации Елизовского муниципального района «Об организации и осуществлении регистрации (учета) избирателей, участников референдума на территории Елизовского муниципального района» ведется постоянная работа с отделом по вопросам миграции ОМВД России по Елизовскому району ОМВД России по Камчатскому краю, отделом ЗАГС Елизовского района, Елизовским районным судом, органами уголовно-исполнительной системы (ФБУ ИК-5, ИК-6 УФСИН России по Камчатскому  краю, ФБУ Камчатская воспитательная колония УФСИН РФ по Камчатскому краю), военным комиссариатом города Елизово, Елизовского, Соболевского и Усть-Большерецкого районов Камчатского края, командирами войсковых частей. Нарушений порядка передачи установленных законом сведений о гражданах РФ не отмеч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01.2019 по 22.08.2019 Администрацией  Елизовского муниципального района составлено 8 актов передачи сведений в Елизовскую ТИК на граждан Елизовского муниципального района, участников референдума, зарегистрированных по месту жительства для внесения изменений об избирателях в базу данных ГАС «Выбор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Елизовского муниципального района были переданы сведения о численности избирателей, проживающих в пределах расположения войсковых частей (представленных командирами войсковых частей), дислоцирующихся на территории Елизовского муниципального района по состоянию на 01.01.2019 и 01.07.2019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Елизовского муниципального района по состоянию на 01.01.2019 и 01.07.2019 года предоставлены сведения о численности избирателей, участников референдума, зарегистрированных на территории Елизовского муниципального района (форма №3.2риур) в Елизовскую Т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.08.2019 г. в списке значится 986 избирателей, проживающих на территории Начик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 оснащении и готовности избират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чикинского сельского поселения образован 1 (один) избират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41E0421041D041E0412041D041E041904220415041A042104221"/>
        <w:ind w:left="0" w:right="17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збирательный участок № 125</w:t>
      </w:r>
    </w:p>
    <w:p>
      <w:pPr>
        <w:pStyle w:val="TextBody"/>
        <w:rPr/>
      </w:pPr>
      <w:r>
        <w:rPr/>
        <w:t>Центр – п.Сокоч, ул.Юбилейная, 11, муниципальное бюджетное образовательное учреждение «Начикинская средняя общеобразовательная школа»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диняет: п. Сокоч, п. Начики, п.Дальний, с.Малка, с. Ганалы, войсковая часть 21301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й участок Начикинского сельского поселения Елизовского муниципального района готов к проведению выборной кампании, полностью укомплектован всем необходимым для работы участковых избирательной комиссии. Избирательное оборудование, находящееся на хранении в Елизовской ТИК завезено в участковую избирательную комиссию.</w:t>
      </w:r>
    </w:p>
    <w:p>
      <w:pPr>
        <w:pStyle w:val="Normal"/>
        <w:ind w:firstLine="73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3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техническом состоянии и готовности помещения, предназначенного для размещения КСА ГАС «Выбор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КСА ГАС «Выборы» в хорошем техническом состояни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состоянии информационно-разъяснительной работы по обеспечению выборов в органы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чикинского сельского поселения продолжается информационно-разъяснительная работа.</w:t>
      </w:r>
    </w:p>
    <w:p>
      <w:pPr>
        <w:pStyle w:val="Style19"/>
        <w:spacing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я Елизовской территориальной избирательной комиссии и Начикинского сельского поселения размещены следующие материалы:</w:t>
      </w:r>
    </w:p>
    <w:p>
      <w:pPr>
        <w:pStyle w:val="Style19"/>
        <w:numPr>
          <w:ilvl w:val="0"/>
          <w:numId w:val="1"/>
        </w:numPr>
        <w:spacing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Елизовской ТИК о назначении выборов депутатов Собрания депутатов Начикинского сельского поселения на 08 сентября 2019 года;</w:t>
      </w:r>
    </w:p>
    <w:p>
      <w:pPr>
        <w:pStyle w:val="Style19"/>
        <w:numPr>
          <w:ilvl w:val="0"/>
          <w:numId w:val="1"/>
        </w:numPr>
        <w:spacing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цветные плакаты о дате выборов, изготовленные Елизовской ТИК;</w:t>
      </w:r>
    </w:p>
    <w:p>
      <w:pPr>
        <w:pStyle w:val="Style19"/>
        <w:numPr>
          <w:ilvl w:val="0"/>
          <w:numId w:val="1"/>
        </w:numPr>
        <w:spacing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зарегистрированных кандидатах;</w:t>
      </w:r>
    </w:p>
    <w:p>
      <w:pPr>
        <w:pStyle w:val="Style19"/>
        <w:numPr>
          <w:ilvl w:val="0"/>
          <w:numId w:val="1"/>
        </w:numPr>
        <w:spacing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и телефоны Елизовской ТИК;</w:t>
      </w:r>
    </w:p>
    <w:p>
      <w:pPr>
        <w:pStyle w:val="Style19"/>
        <w:numPr>
          <w:ilvl w:val="0"/>
          <w:numId w:val="1"/>
        </w:numPr>
        <w:spacing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 по подготовке и проведению выборов 08 сентября 2019 года;</w:t>
      </w:r>
    </w:p>
    <w:p>
      <w:pPr>
        <w:pStyle w:val="Style19"/>
        <w:numPr>
          <w:ilvl w:val="0"/>
          <w:numId w:val="1"/>
        </w:numPr>
        <w:spacing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СМИ и полиграфических предприятиях, допущенных к оказанию услуг по изготовлению агитационных материалов; </w:t>
      </w:r>
    </w:p>
    <w:p>
      <w:pPr>
        <w:pStyle w:val="Style19"/>
        <w:numPr>
          <w:ilvl w:val="0"/>
          <w:numId w:val="1"/>
        </w:numPr>
        <w:spacing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ах размещения агитационных материалов и перечень организаций для проведения агитационно-массовых мероприятий с избирателями;</w:t>
      </w:r>
    </w:p>
    <w:p>
      <w:pPr>
        <w:pStyle w:val="Style19"/>
        <w:numPr>
          <w:ilvl w:val="0"/>
          <w:numId w:val="1"/>
        </w:numPr>
        <w:spacing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роках и порядке досрочного голосования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О готовности оперативных служб к проведению выборов в единый день голосования 08 сентября 2019 года.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ые службы находятся в режиме готов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и дежурств сотрудников Администраций Начикинского сельского поселения и Елизовского муниципального района будут составлены до 03 сентября 2019 года, также будет организован и проведен инструктаж с ответственными дежурными по Администрациям и  сотрудниками, закрепленными за избирательным участ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заседания Антитеррористической комиссии Елизовского муниципального района (протокол № 4 от 07.08.2019) был разработан план мероприятий, направленных на антитеррористическую защищенность объекта, отведенного для проведения выборов депутатов Собрания депутатов Начикинского сельского поселения (далее - План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лана включаю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мониторинга общественно политической ситуации в Начикинском сельском поселении в период подготовки и проведения выборов в Собрание депутатов с целью выявления радикально настроенных лиц либо групп населения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ение постоянного обмена информацией с органами ОМВД РФ по Елизовского района о выявлении радикально настроенных лиц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Проведение </w:t>
      </w:r>
      <w:r>
        <w:rPr/>
        <w:t xml:space="preserve"> </w:t>
      </w:r>
      <w:r>
        <w:rPr>
          <w:sz w:val="28"/>
          <w:szCs w:val="28"/>
        </w:rPr>
        <w:t>разъяснительной работы с населением, направленной на усиление бдительности во время проведения мероприятий выборов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инструктажей руководства и персонала  задействованного для проведения мероприятий выборов по действиям в случае возникновения чрезвычайных ситуаций, а так же угрозы совершения террористического акта на территории проведения мероприятия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щение на досках объявлений листовок и буклетов антитеррористической направленности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прещение движения транспорта на территории МБОУ «Начикинская СОШ» в день проведения выборов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своевременного обеспечения информирования подразделений повышенной готовности в случае угрозы и возникновения ЧС террористического характера во время проведения выборов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тановка в здании Начикинской СОШ быстровозводимого металлодетектора и обеспечение его бесперебойной работы на время проведения выборов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екомендовано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МВД России по Елизовскому району в Камчатском крае - усилить административно-режимные меры по охране общественного порядка и общественной безопасности (повысить плотность полицейского патрулирования, качество досмотровых мероприятий в целях пресечения преступной деятельности во время проведения мероприятия)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жарно-спасательному гарнизону Елизовского района - уточнить состав сил и средств для ликвидации возможных ЧС связанных с террористическими проявлениями, организовать дежурство противопожарных служб в месте проведения выборов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м определены сроки исполнения мероприятий. В целях осуществления контроля за исполнением мероприятий Плана, Администрация Елизовского муниципального района до 04 сентября 2019 запланирован выезд по месту нахождения избирательного участка № 125.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ремя проведения выборов на территории Начикинского сельского поселения определен резервный избирательный участок, который  расположен по адресу: п. Сокоч, ул. Лесная д.1 (здание МКУК СДК п. Сокоч), собственник - Администрация Начикинского сельского поселения, директор: Садехова Елена Викторо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ое электроснабжение на избирательном участке предусмотр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Антипина Наталья Владимировна, 6-22-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1418" w:leader="none"/>
      </w:tabs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041E0421041D041E0412041D041E041904220415041A042104221">
    <w:name w:val="&lt;041E&gt;&lt;0421&gt;&lt;041D&gt;&lt;041E&gt;&lt;0412&gt;&lt;041D&gt;&lt;041E&gt;&lt;0419&gt; &lt;0422&gt;&lt;0415&gt;&lt;041A&gt;&lt;0421&gt;&lt;0422&gt; 1"/>
    <w:basedOn w:val="Normal"/>
    <w:qFormat/>
    <w:pPr>
      <w:autoSpaceDE w:val="false"/>
      <w:spacing w:lineRule="atLeast" w:line="180"/>
      <w:ind w:left="0" w:right="0" w:firstLine="170"/>
      <w:jc w:val="both"/>
      <w:textAlignment w:val="center"/>
    </w:pPr>
    <w:rPr>
      <w:color w:val="000000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2:15:00Z</dcterms:created>
  <dc:creator>OrgOtdel</dc:creator>
  <dc:description/>
  <dc:language>en-US</dc:language>
  <cp:lastModifiedBy>Аржанова Анастасия Григорьевна</cp:lastModifiedBy>
  <cp:lastPrinted>2019-08-27T10:14:00Z</cp:lastPrinted>
  <dcterms:modified xsi:type="dcterms:W3CDTF">2019-08-26T22:15:00Z</dcterms:modified>
  <cp:revision>2</cp:revision>
  <dc:subject/>
  <dc:title>В каждом поселении Елизовского муниципального района определены места для размещения предвыборных агитационных печатных материалов</dc:title>
</cp:coreProperties>
</file>