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июн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7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13» мая 2020 года               № 350-пр «О принятии решения о проведении аукциона № 7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7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0» июн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3» июл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4» июл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6» июл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709"/>
        <w:gridCol w:w="850"/>
        <w:gridCol w:w="993"/>
        <w:gridCol w:w="1701"/>
        <w:gridCol w:w="850"/>
        <w:gridCol w:w="851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8:0010111:820/ обременения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1 – 46,7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7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Усть0-Большерецкого лесничества.</w:t>
      </w:r>
    </w:p>
    <w:p>
      <w:pPr>
        <w:pStyle w:val="Normal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13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6-08T04:30:00Z</dcterms:modified>
  <cp:revision>6</cp:revision>
  <dc:subject/>
  <dc:title/>
</cp:coreProperties>
</file>